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方正舒体;微软雅黑" w:hAnsi="方正舒体;微软雅黑" w:eastAsia="方正舒体;微软雅黑" w:cs="宋体;SimSun"/>
          <w:b/>
          <w:b/>
          <w:sz w:val="72"/>
          <w:szCs w:val="72"/>
        </w:rPr>
      </w:pPr>
      <w:r>
        <w:rPr>
          <w:rFonts w:ascii="方正舒体;微软雅黑" w:hAnsi="方正舒体;微软雅黑" w:cs="宋体;SimSun" w:eastAsia="方正舒体;微软雅黑"/>
          <w:b/>
          <w:sz w:val="72"/>
          <w:szCs w:val="72"/>
          <w:lang w:eastAsia="zh-TW"/>
        </w:rPr>
        <w:t>大方廣佛華嚴經淺釋</w:t>
      </w:r>
      <w:r>
        <w:rPr>
          <w:rFonts w:eastAsia="方正舒体;微软雅黑" w:cs="宋体;SimSun" w:ascii="方正舒体;微软雅黑" w:hAnsi="方正舒体;微软雅黑"/>
          <w:b/>
          <w:sz w:val="72"/>
          <w:szCs w:val="72"/>
        </w:rPr>
        <w:t>22</w:t>
      </w:r>
    </w:p>
    <w:p>
      <w:pPr>
        <w:pStyle w:val="Normal"/>
        <w:spacing w:lineRule="auto" w:line="480"/>
        <w:rPr>
          <w:rFonts w:ascii="黑体;SimHei" w:hAnsi="黑体;SimHei" w:eastAsia="黑体;SimHei" w:cs="宋体;SimSun"/>
          <w:b/>
          <w:b/>
          <w:sz w:val="30"/>
          <w:szCs w:val="30"/>
        </w:rPr>
      </w:pPr>
      <w:r>
        <w:rPr>
          <w:rFonts w:eastAsia="方正舒体;微软雅黑" w:cs="方正舒体;微软雅黑" w:ascii="方正舒体;微软雅黑" w:hAnsi="方正舒体;微软雅黑"/>
          <w:b/>
          <w:sz w:val="72"/>
          <w:szCs w:val="72"/>
        </w:rPr>
        <w:t xml:space="preserve">               </w:t>
      </w:r>
      <w:r>
        <w:rPr>
          <w:rFonts w:ascii="黑体;SimHei" w:hAnsi="黑体;SimHei" w:cs="宋体;SimSun" w:eastAsia="黑体;SimHei"/>
          <w:b/>
          <w:sz w:val="30"/>
          <w:szCs w:val="30"/>
        </w:rPr>
        <w:t>上海佛学书局印行</w:t>
      </w:r>
    </w:p>
    <w:p>
      <w:pPr>
        <w:pStyle w:val="Normal"/>
        <w:spacing w:lineRule="auto" w:line="480"/>
        <w:rPr>
          <w:rFonts w:ascii="PMingLiU;新細明體" w:hAnsi="PMingLiU;新細明體" w:cs="PMingLiU;新細明體"/>
          <w:b/>
          <w:b/>
          <w:sz w:val="32"/>
          <w:szCs w:val="32"/>
        </w:rPr>
      </w:pPr>
      <w:r>
        <w:rPr>
          <w:rFonts w:ascii="PMingLiU;新細明體" w:hAnsi="PMingLiU;新細明體" w:cs="PMingLiU;新細明體" w:eastAsia="PMingLiU;新細明體"/>
          <w:b/>
          <w:sz w:val="32"/>
          <w:szCs w:val="32"/>
          <w:lang w:eastAsia="zh-TW"/>
        </w:rPr>
        <w:t>美國萬佛聖城宣化上人講述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卷第七十六　</w:t>
      </w:r>
      <w:r>
        <w:rPr>
          <w:rFonts w:ascii="宋体;SimSun" w:hAnsi="宋体;SimSun" w:cs="宋体;SimSun"/>
          <w:sz w:val="28"/>
          <w:szCs w:val="28"/>
          <w:lang w:eastAsia="zh-TW"/>
        </w:rPr>
        <w:t xml:space="preserve">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入法界品第三十九之十七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卷第七十七　</w:t>
      </w:r>
      <w:r>
        <w:rPr>
          <w:rFonts w:ascii="宋体;SimSun" w:hAnsi="宋体;SimSun" w:cs="宋体;SimSun"/>
          <w:sz w:val="28"/>
          <w:szCs w:val="28"/>
          <w:lang w:eastAsia="zh-TW"/>
        </w:rPr>
        <w:t xml:space="preserve">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入法界品第三十九之十八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卷第七十八　</w:t>
      </w:r>
      <w:r>
        <w:rPr>
          <w:rFonts w:ascii="宋体;SimSun" w:hAnsi="宋体;SimSun" w:cs="宋体;SimSun"/>
          <w:sz w:val="28"/>
          <w:szCs w:val="28"/>
          <w:lang w:eastAsia="zh-TW"/>
        </w:rPr>
        <w:t xml:space="preserve">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入法界品第三十九之十九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卷第七十九　</w:t>
      </w:r>
      <w:r>
        <w:rPr>
          <w:rFonts w:ascii="宋体;SimSun" w:hAnsi="宋体;SimSun" w:cs="宋体;SimSun"/>
          <w:sz w:val="28"/>
          <w:szCs w:val="28"/>
          <w:lang w:eastAsia="zh-TW"/>
        </w:rPr>
        <w:t xml:space="preserve">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入法界品第三十九之二十</w:t>
      </w:r>
    </w:p>
    <w:p>
      <w:pPr>
        <w:pStyle w:val="Normal"/>
        <w:spacing w:lineRule="auto" w:line="480"/>
        <w:rPr>
          <w:rFonts w:ascii="华文仿宋;微软雅黑" w:hAnsi="华文仿宋;微软雅黑" w:cs="华文仿宋;微软雅黑"/>
          <w:b/>
          <w:b/>
          <w:sz w:val="48"/>
          <w:szCs w:val="4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卷第八十</w:t>
      </w:r>
      <w:r>
        <w:rPr>
          <w:rFonts w:ascii="宋体;SimSun" w:hAnsi="宋体;SimSun" w:cs="宋体;SimSun"/>
          <w:sz w:val="28"/>
          <w:szCs w:val="28"/>
          <w:lang w:eastAsia="zh-TW"/>
        </w:rPr>
        <w:t xml:space="preserve">  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入法界品第三十九之二十一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华文仿宋;微软雅黑" w:hAnsi="华文仿宋;微软雅黑" w:cs="华文仿宋;微软雅黑" w:eastAsia="华文仿宋;微软雅黑"/>
          <w:b/>
          <w:sz w:val="48"/>
          <w:szCs w:val="48"/>
          <w:lang w:eastAsia="zh-TW"/>
        </w:rPr>
        <w:t>大方廣佛華嚴經淺釋（</w:t>
      </w:r>
      <w:r>
        <w:rPr>
          <w:rFonts w:ascii="华文仿宋;微软雅黑" w:hAnsi="华文仿宋;微软雅黑" w:cs="华文仿宋;微软雅黑" w:eastAsia="华文仿宋;微软雅黑"/>
          <w:b/>
          <w:sz w:val="48"/>
          <w:szCs w:val="48"/>
        </w:rPr>
        <w:t>二二</w:t>
      </w:r>
      <w:r>
        <w:rPr>
          <w:rFonts w:ascii="华文仿宋;微软雅黑" w:hAnsi="华文仿宋;微软雅黑" w:cs="华文仿宋;微软雅黑" w:eastAsia="华文仿宋;微软雅黑"/>
          <w:b/>
          <w:sz w:val="48"/>
          <w:szCs w:val="48"/>
          <w:lang w:eastAsia="zh-TW"/>
        </w:rPr>
        <w:t>）</w:t>
      </w:r>
    </w:p>
    <w:p>
      <w:pPr>
        <w:pStyle w:val="Normal"/>
        <w:spacing w:lineRule="auto" w:line="480"/>
        <w:ind w:firstLine="1964"/>
        <w:rPr>
          <w:rFonts w:ascii="PMingLiU;新細明體" w:hAnsi="PMingLiU;新細明體" w:cs="PMingLiU;新細明體"/>
          <w:b/>
          <w:b/>
          <w:sz w:val="36"/>
          <w:szCs w:val="36"/>
        </w:rPr>
      </w:pP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目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 xml:space="preserve">   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錄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卷第七十六　</w:t>
      </w:r>
      <w:r>
        <w:rPr>
          <w:rFonts w:ascii="宋体;SimSun" w:hAnsi="宋体;SimSun" w:cs="宋体;SimSun"/>
          <w:sz w:val="28"/>
          <w:szCs w:val="28"/>
          <w:lang w:eastAsia="zh-TW"/>
        </w:rPr>
        <w:t xml:space="preserve">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入法界品第三十九之十七</w:t>
      </w:r>
      <w:r>
        <w:rPr>
          <w:rFonts w:ascii="宋体;SimSun" w:hAnsi="宋体;SimSun" w:cs="宋体;SimSun"/>
          <w:sz w:val="28"/>
          <w:szCs w:val="28"/>
          <w:lang w:eastAsia="zh-TW"/>
        </w:rPr>
        <w:t xml:space="preserve">             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一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      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四十一、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摩耶夫人　會緣入實相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 xml:space="preserve">         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一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eastAsia="宋体;SimSun" w:cs="宋体;SimSun" w:ascii="宋体;SimSun" w:hAnsi="宋体;SimSun"/>
          <w:color w:val="000000"/>
          <w:sz w:val="28"/>
          <w:szCs w:val="28"/>
          <w:lang w:eastAsia="zh-TW"/>
        </w:rPr>
        <w:t xml:space="preserve">            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四十二、天主光女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 xml:space="preserve">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會緣入實相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 xml:space="preserve">        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四三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eastAsia="宋体;SimSun" w:cs="宋体;SimSun" w:ascii="宋体;SimSun" w:hAnsi="宋体;SimSun"/>
          <w:color w:val="000000"/>
          <w:sz w:val="28"/>
          <w:szCs w:val="28"/>
          <w:lang w:eastAsia="zh-TW"/>
        </w:rPr>
        <w:t xml:space="preserve">            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四十三、童子師篇友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 xml:space="preserve">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會緣入實相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 xml:space="preserve">      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五一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eastAsia="宋体;SimSun" w:cs="宋体;SimSun" w:ascii="宋体;SimSun" w:hAnsi="宋体;SimSun"/>
          <w:color w:val="000000"/>
          <w:sz w:val="28"/>
          <w:szCs w:val="28"/>
          <w:lang w:eastAsia="zh-TW"/>
        </w:rPr>
        <w:t xml:space="preserve">            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四十四、善知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藝童子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 xml:space="preserve">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會緣入實相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 xml:space="preserve">    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五五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eastAsia="宋体;SimSun" w:cs="宋体;SimSun" w:ascii="宋体;SimSun" w:hAnsi="宋体;SimSun"/>
          <w:color w:val="000000"/>
          <w:sz w:val="28"/>
          <w:szCs w:val="28"/>
          <w:lang w:eastAsia="zh-TW"/>
        </w:rPr>
        <w:t xml:space="preserve">            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四十五、賢騰優婆夷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 xml:space="preserve">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會緣入實相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 xml:space="preserve">      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七三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eastAsia="宋体;SimSun" w:cs="宋体;SimSun" w:ascii="宋体;SimSun" w:hAnsi="宋体;SimSun"/>
          <w:color w:val="000000"/>
          <w:sz w:val="28"/>
          <w:szCs w:val="28"/>
          <w:lang w:eastAsia="zh-TW"/>
        </w:rPr>
        <w:t xml:space="preserve">            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四十六、堅固解脫長者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 xml:space="preserve">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會緣入實相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 xml:space="preserve">    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七八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eastAsia="宋体;SimSun" w:cs="宋体;SimSun" w:ascii="宋体;SimSun" w:hAnsi="宋体;SimSun"/>
          <w:color w:val="000000"/>
          <w:sz w:val="28"/>
          <w:szCs w:val="28"/>
          <w:lang w:eastAsia="zh-TW"/>
        </w:rPr>
        <w:t xml:space="preserve">            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四十七、妙月長者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 xml:space="preserve"> 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會緣入實相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 xml:space="preserve">       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八三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eastAsia="宋体;SimSun" w:cs="宋体;SimSun" w:ascii="宋体;SimSun" w:hAnsi="宋体;SimSun"/>
          <w:color w:val="000000"/>
          <w:sz w:val="28"/>
          <w:szCs w:val="28"/>
          <w:lang w:eastAsia="zh-TW"/>
        </w:rPr>
        <w:t xml:space="preserve">            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四十八、無騰軍長者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 xml:space="preserve"> 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會緣入實相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 xml:space="preserve">     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八七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color w:val="000000"/>
          <w:sz w:val="28"/>
          <w:szCs w:val="28"/>
          <w:lang w:eastAsia="zh-TW"/>
        </w:rPr>
        <w:t xml:space="preserve">            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四十九、最寂靜婆羅門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 xml:space="preserve">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會緣入實相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 xml:space="preserve">    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九一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卷第七十七　</w:t>
      </w:r>
      <w:r>
        <w:rPr>
          <w:rFonts w:ascii="宋体;SimSun" w:hAnsi="宋体;SimSun" w:cs="宋体;SimSun"/>
          <w:sz w:val="28"/>
          <w:szCs w:val="28"/>
          <w:lang w:eastAsia="zh-TW"/>
        </w:rPr>
        <w:t xml:space="preserve">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入法界品第三十九之十八</w:t>
      </w:r>
      <w:r>
        <w:rPr>
          <w:rFonts w:ascii="宋体;SimSun" w:hAnsi="宋体;SimSun" w:cs="宋体;SimSun"/>
          <w:sz w:val="28"/>
          <w:szCs w:val="28"/>
          <w:lang w:eastAsia="zh-TW"/>
        </w:rPr>
        <w:t xml:space="preserve">            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九六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      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五十、德生童子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有德童女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會緣入實相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九六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color w:val="000000"/>
          <w:sz w:val="28"/>
          <w:szCs w:val="28"/>
          <w:lang w:eastAsia="zh-TW"/>
        </w:rPr>
        <w:t xml:space="preserve">          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五十一、慈氏菩薩（一）攝德成因相</w:t>
      </w:r>
      <w:r>
        <w:rPr>
          <w:rFonts w:ascii="宋体;SimSun" w:hAnsi="宋体;SimSun" w:cs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一二三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卷第七十八　</w:t>
      </w:r>
      <w:r>
        <w:rPr>
          <w:rFonts w:ascii="宋体;SimSun" w:hAnsi="宋体;SimSun" w:cs="宋体;SimSun"/>
          <w:sz w:val="28"/>
          <w:szCs w:val="28"/>
          <w:lang w:eastAsia="zh-TW"/>
        </w:rPr>
        <w:t xml:space="preserve">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入法界品第三十九之十九</w:t>
      </w:r>
      <w:r>
        <w:rPr>
          <w:rFonts w:ascii="宋体;SimSun" w:hAnsi="宋体;SimSun" w:cs="宋体;SimSun"/>
          <w:sz w:val="28"/>
          <w:szCs w:val="28"/>
          <w:lang w:eastAsia="zh-TW"/>
        </w:rPr>
        <w:t xml:space="preserve">          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一九七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           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慈氏菩薩（二）攝德成因相</w:t>
      </w:r>
      <w:r>
        <w:rPr>
          <w:rFonts w:ascii="宋体;SimSun" w:hAnsi="宋体;SimSun" w:cs="宋体;SimSun"/>
          <w:sz w:val="28"/>
          <w:szCs w:val="28"/>
          <w:lang w:eastAsia="zh-TW"/>
        </w:rPr>
        <w:t xml:space="preserve">   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一九七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卷第七十九　</w:t>
      </w:r>
      <w:r>
        <w:rPr>
          <w:rFonts w:ascii="宋体;SimSun" w:hAnsi="宋体;SimSun" w:cs="宋体;SimSun"/>
          <w:sz w:val="28"/>
          <w:szCs w:val="28"/>
          <w:lang w:eastAsia="zh-TW"/>
        </w:rPr>
        <w:t xml:space="preserve">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入法界品第三十九之二十</w:t>
      </w:r>
      <w:r>
        <w:rPr>
          <w:rFonts w:ascii="宋体;SimSun" w:hAnsi="宋体;SimSun" w:cs="宋体;SimSun"/>
          <w:sz w:val="28"/>
          <w:szCs w:val="28"/>
          <w:lang w:eastAsia="zh-TW"/>
        </w:rPr>
        <w:t xml:space="preserve">          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二五三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           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慈氏菩薩（三）攝德成因相</w:t>
      </w:r>
      <w:r>
        <w:rPr>
          <w:rFonts w:ascii="宋体;SimSun" w:hAnsi="宋体;SimSun" w:cs="宋体;SimSun"/>
          <w:sz w:val="28"/>
          <w:szCs w:val="28"/>
          <w:lang w:eastAsia="zh-TW"/>
        </w:rPr>
        <w:t xml:space="preserve">   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二五三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卷第八十　</w:t>
      </w:r>
      <w:r>
        <w:rPr>
          <w:rFonts w:ascii="宋体;SimSun" w:hAnsi="宋体;SimSun" w:cs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入法界品第三十九之二十一</w:t>
      </w:r>
      <w:r>
        <w:rPr>
          <w:rFonts w:ascii="宋体;SimSun" w:hAnsi="宋体;SimSun" w:cs="宋体;SimSun"/>
          <w:sz w:val="28"/>
          <w:szCs w:val="28"/>
          <w:lang w:eastAsia="zh-TW"/>
        </w:rPr>
        <w:t xml:space="preserve">        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三○五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      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五十二、文殊師利菩薩</w:t>
      </w:r>
      <w:r>
        <w:rPr>
          <w:rFonts w:ascii="宋体;SimSun" w:hAnsi="宋体;SimSun" w:cs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智照無二相</w:t>
      </w:r>
      <w:r>
        <w:rPr>
          <w:rFonts w:ascii="宋体;SimSun" w:hAnsi="宋体;SimSun" w:cs="宋体;SimSun"/>
          <w:sz w:val="28"/>
          <w:szCs w:val="28"/>
          <w:lang w:eastAsia="zh-TW"/>
        </w:rPr>
        <w:t xml:space="preserve"> 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三○五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      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五十三、普賢菩薩</w:t>
      </w:r>
      <w:r>
        <w:rPr>
          <w:rFonts w:ascii="宋体;SimSun" w:hAnsi="宋体;SimSun" w:cs="宋体;SimSun"/>
          <w:sz w:val="28"/>
          <w:szCs w:val="28"/>
          <w:lang w:eastAsia="zh-TW"/>
        </w:rPr>
        <w:t xml:space="preserve">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顯因廣大相</w:t>
      </w:r>
      <w:r>
        <w:rPr>
          <w:rFonts w:ascii="宋体;SimSun" w:hAnsi="宋体;SimSun" w:cs="宋体;SimSun"/>
          <w:sz w:val="28"/>
          <w:szCs w:val="28"/>
          <w:lang w:eastAsia="zh-TW"/>
        </w:rPr>
        <w:t xml:space="preserve">    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三一四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cs="宋体;SimSun" w:ascii="宋体;SimSun" w:hAnsi="宋体;SimSun"/>
          <w:b/>
          <w:sz w:val="52"/>
          <w:szCs w:val="52"/>
        </w:rPr>
      </w:r>
    </w:p>
    <w:p>
      <w:pPr>
        <w:pStyle w:val="Normal"/>
        <w:spacing w:lineRule="auto" w:line="480"/>
        <w:ind w:firstLine="213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開經偈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eastAsia="宋体;SimSun" w:cs="宋体;SimSun" w:ascii="宋体;SimSun" w:hAnsi="宋体;SimSun"/>
          <w:b/>
          <w:sz w:val="36"/>
          <w:szCs w:val="36"/>
          <w:lang w:eastAsia="zh-TW"/>
        </w:rPr>
        <w:t xml:space="preserve"> 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無上甚深微妙法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      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百千萬劫難遭遇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eastAsia="宋体;SimSun" w:cs="宋体;SimSun" w:ascii="宋体;SimSun" w:hAnsi="宋体;SimSun"/>
          <w:b/>
          <w:sz w:val="36"/>
          <w:szCs w:val="36"/>
          <w:lang w:eastAsia="zh-TW"/>
        </w:rPr>
        <w:t xml:space="preserve"> 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我今見聞得受持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      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願解如來真實義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cs="宋体;SimSun" w:ascii="宋体;SimSun" w:hAnsi="宋体;SimSun"/>
          <w:b/>
          <w:sz w:val="52"/>
          <w:szCs w:val="52"/>
        </w:rPr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 w:eastAsia="PMingLiU;新細明體"/>
          <w:b/>
          <w:sz w:val="52"/>
          <w:szCs w:val="52"/>
          <w:lang w:eastAsia="zh-TW"/>
        </w:rPr>
        <w:t>大方廣佛華嚴經淺釋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48"/>
          <w:szCs w:val="48"/>
          <w:lang w:eastAsia="zh-TW"/>
        </w:rPr>
        <w:t xml:space="preserve"> </w:t>
      </w:r>
      <w:r>
        <w:rPr>
          <w:rFonts w:cs="宋体;SimSun" w:ascii="宋体;SimSun" w:hAnsi="宋体;SimSun"/>
          <w:b/>
          <w:sz w:val="48"/>
          <w:szCs w:val="4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 xml:space="preserve">                           </w:t>
      </w:r>
      <w:r>
        <w:rPr>
          <w:rFonts w:cs="宋体;SimSun" w:ascii="宋体;SimSun" w:hAnsi="宋体;SimSun"/>
          <w:b/>
          <w:sz w:val="28"/>
          <w:szCs w:val="28"/>
        </w:rPr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唐于闐國沙門實叉難陀譯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                         </w:t>
      </w:r>
      <w:r>
        <w:rPr>
          <w:rFonts w:cs="宋体;SimSun" w:ascii="宋体;SimSun" w:hAnsi="宋体;SimSun"/>
          <w:b/>
          <w:sz w:val="28"/>
          <w:szCs w:val="28"/>
        </w:rPr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美國萬佛城宣化禪師講述</w:t>
      </w:r>
    </w:p>
    <w:p>
      <w:pPr>
        <w:pStyle w:val="Normal"/>
        <w:ind w:firstLine="1268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ascii="宋体;SimSun" w:hAnsi="宋体;SimSun" w:cs="宋体;SimSun" w:eastAsia="PMingLiU;新細明體"/>
          <w:b/>
          <w:color w:val="000000"/>
          <w:sz w:val="32"/>
          <w:szCs w:val="32"/>
          <w:lang w:eastAsia="zh-TW"/>
        </w:rPr>
        <w:t>卷第七十六</w:t>
      </w:r>
      <w:r>
        <w:rPr>
          <w:rFonts w:ascii="宋体;SimSun" w:hAnsi="宋体;SimSun" w:cs="宋体;SimSun"/>
          <w:b/>
          <w:color w:val="000000"/>
          <w:sz w:val="32"/>
          <w:szCs w:val="32"/>
          <w:lang w:eastAsia="zh-TW"/>
        </w:rPr>
        <w:t xml:space="preserve">     </w:t>
      </w:r>
      <w:r>
        <w:rPr>
          <w:rFonts w:ascii="宋体;SimSun" w:hAnsi="宋体;SimSun" w:cs="宋体;SimSun" w:eastAsia="PMingLiU;新細明體"/>
          <w:b/>
          <w:color w:val="000000"/>
          <w:sz w:val="32"/>
          <w:szCs w:val="32"/>
          <w:lang w:eastAsia="zh-TW"/>
        </w:rPr>
        <w:t>入法界品第三十九之十七</w:t>
      </w:r>
    </w:p>
    <w:p>
      <w:pPr>
        <w:pStyle w:val="Normal"/>
        <w:ind w:firstLine="1268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ascii="宋体;SimSun" w:hAnsi="宋体;SimSun" w:cs="宋体;SimSun" w:eastAsia="PMingLiU;新細明體"/>
          <w:b/>
          <w:color w:val="000000"/>
          <w:sz w:val="32"/>
          <w:szCs w:val="32"/>
          <w:lang w:eastAsia="zh-TW"/>
        </w:rPr>
        <w:t>（四十一）　摩耶夫人　會緣入實相</w:t>
      </w:r>
    </w:p>
    <w:p>
      <w:pPr>
        <w:pStyle w:val="Normal"/>
        <w:ind w:firstLine="57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摩耶夫人等十一人，明「會緣入實相」。謂會前諸位差別之緣，令歸一實法界，生於佛果。</w:t>
      </w:r>
    </w:p>
    <w:p>
      <w:pPr>
        <w:pStyle w:val="Normal"/>
        <w:ind w:firstLine="57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以十地因圓，乃入等覺，往極理窮，所以善財童子求見摩耶夫人，不容易見到。由主城神、身衆神、羅刹鬼王的引導，才得見佛母。這表示此位勝進的意思。</w:t>
      </w:r>
    </w:p>
    <w:p>
      <w:pPr>
        <w:pStyle w:val="Normal"/>
        <w:ind w:firstLine="57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摩耶是梵語。舊譯為天后。新譯為幻術。她生佛（釋迦牟尼佛）七日之後，命終生到三十三天（忉利天）。佛為報母恩，升到三十三天宮，為母說地藏經。這部經典乃是佛教的孝經，是人人必誦之經，經內有不可思議的境界。</w:t>
      </w:r>
    </w:p>
    <w:p>
      <w:pPr>
        <w:pStyle w:val="Normal"/>
        <w:ind w:firstLine="57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此時菩薩斷了四十一分無明，尚有一分生相無明未斷，將證得妙覺（佛）的果位。其智慧和功德，等似妙覺，故稱為等覺菩薩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爾時。善財童子，一心欲詣摩耶夫人所。即時獲得觀佛境界智。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　　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在這個時候，善財童子辭別釋迦瞿波女之後，專一其心想到摩耶夫人的處所（迦毘羅城）。即時獲得觀佛境界的智慧。凡是佛所有的境界，他都能明瞭知道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作如是念。是善知識，遠離世間。住無所住。超過六處。離一切著。知無礙道。具淨法身。以如幻業而現化身。以如幻智而觀世間。以如幻願而持佛身。隨意生身。無生滅身。無來去身。非虛實身。不變壞身。無起盡身。所有諸相皆一相身。離二邊身。無依處身。無窮盡身。離諸分別如影現身。知如夢身。了如像身。如淨日身。普於十方而化現身。住於三世無變異身。非身心身。猶如虛空。所行無礙。超諸世眼。唯是普賢淨目所見。</w:t>
      </w:r>
    </w:p>
    <w:p>
      <w:pPr>
        <w:pStyle w:val="Normal"/>
        <w:ind w:firstLine="585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善財童子作這樣的想念：能親近這位善知識，多麼幸運！她已經遠離世間法的一切著住，住在無所住之處。已經超過六處（眼耳鼻舌身意），離開一切執著。眼睛不著住在色塵。耳朵不著住在聲塵。鼻子不著住在香塵。舌頭不著住在味塵。身體不著住在觸塵。意念不著住在法塵。又知道無礙之道。具足清淨的法身。以如幻的業而示現化身。以如幻的智而觀察世間。以如幻的願而持佛身。這是說摩耶夫人證得大願智幻解脫門。</w:t>
      </w:r>
    </w:p>
    <w:p>
      <w:pPr>
        <w:pStyle w:val="Normal"/>
        <w:ind w:firstLine="585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善財童子見摩耶夫人十七種色身：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隨意生身：隨著意念而現出這種身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無生滅身：也不生也不滅這種身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無來去身：也不來也不去這種身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④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非虛實身：不是虛不是實這種身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⑤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不變壞身：不變壞色身，不變壞法性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⑥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無起盡身：沒有開始沒有終了這種身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⑦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所有諸相皆一相身：一相色身，無相為相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離二邊身：離開空有這種身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⑨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無依處身：無所依賴無所執著這種身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⑩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無窮盡身：無盡色身，盡一切衆生的生死際。</w:t>
      </w:r>
      <w:r>
        <w:rPr>
          <w:color w:val="000000"/>
          <w:sz w:val="28"/>
          <w:szCs w:val="28"/>
          <w:lang w:eastAsia="zh-TW"/>
        </w:rPr>
        <w:t>⑪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離諸分別如影現身：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沒有分別的色身，隨著衆生的分別而起。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好像影色身，隨願現生。</w:t>
      </w:r>
      <w:r>
        <w:rPr>
          <w:color w:val="000000"/>
          <w:sz w:val="28"/>
          <w:szCs w:val="28"/>
          <w:lang w:eastAsia="zh-TW"/>
        </w:rPr>
        <w:t>⑫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知如夢身：好像夢色身，隨心現生。</w:t>
      </w:r>
      <w:r>
        <w:rPr>
          <w:color w:val="000000"/>
          <w:sz w:val="28"/>
          <w:szCs w:val="28"/>
          <w:lang w:eastAsia="zh-TW"/>
        </w:rPr>
        <w:t>⑬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了如像身：猶如明鏡，質對像生。</w:t>
      </w:r>
      <w:r>
        <w:rPr>
          <w:color w:val="000000"/>
          <w:sz w:val="28"/>
          <w:szCs w:val="28"/>
          <w:lang w:eastAsia="zh-TW"/>
        </w:rPr>
        <w:t>⑭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如淨日身：好像清淨的太陽，普照一切，沒有分別。</w:t>
      </w:r>
      <w:r>
        <w:rPr>
          <w:color w:val="000000"/>
          <w:sz w:val="28"/>
          <w:szCs w:val="28"/>
          <w:lang w:eastAsia="zh-TW"/>
        </w:rPr>
        <w:t>⑮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普於十方而化現身：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變化一切色身，隨順一切衆生的心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念而現前。</w:t>
      </w:r>
      <w:r>
        <w:rPr>
          <w:color w:val="000000"/>
          <w:sz w:val="28"/>
          <w:szCs w:val="28"/>
          <w:lang w:eastAsia="zh-TW"/>
        </w:rPr>
        <w:t>⑯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住於三世無變異身：永住三世沒有變化的身</w:t>
      </w:r>
      <w:r>
        <w:rPr>
          <w:rFonts w:ascii="宋体;SimSun" w:hAnsi="宋体;SimSun" w:cs="宋体;SimSun" w:eastAsia="PMingLiU;新細明體"/>
          <w:color w:val="000000"/>
          <w:sz w:val="24"/>
          <w:lang w:eastAsia="zh-TW"/>
        </w:rPr>
        <w:t>。</w:t>
      </w:r>
      <w:r>
        <w:rPr>
          <w:color w:val="000000"/>
          <w:sz w:val="28"/>
          <w:szCs w:val="28"/>
          <w:lang w:eastAsia="zh-TW"/>
        </w:rPr>
        <w:t>⑰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非身心身：不是身心的身。不是我們所想像這種身心身。</w:t>
      </w:r>
    </w:p>
    <w:p>
      <w:pPr>
        <w:pStyle w:val="Normal"/>
        <w:ind w:firstLine="585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這十七種身，猶如虛空一樣，所行沒有障礙，走出一切世間的眼所能明見。唯有普賢菩薩的清淨法眼，才能見得到天后（摩耶夫人）所現的身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如是之人，我今云何而得親近承事供養。與其同住。觀其狀貌。聽其音聲。思其語言。受其教誨。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　　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善財童子說：像這樣的善知識，我現在怎樣能親近、承事、供養呢？我怎樣能和善知識同住在一起呢？我怎樣能觀善知識的狀貌？怎樣能聽善知識的音聲？怎樣能思善知識的語言？怎樣能受善知識的教誨？這是表示善知識難得見到的意思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作是念已。有主城神。名曰寳眼。眷屬圍繞。於虛空中而現其身。種種妙物以為嚴飾。手持無量衆色寳華以散善財。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　　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善財童子作這種想念之後，有位主城神，名叫寳眼主城神。有很多眷屬在他的四周圍繞著。他在虛空中，而現其身。有種種妙寳之物，以為嚴飾。手持無量衆色的寳華，以散善財童子的身上，作為供養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作如是言。善男子。應守護心城，謂不貪一切生死境界。應莊嚴心城，謂專意趣求如來十力。應淨治心城，謂畢竟斷除慳嫉諂誑。應清涼心城，謂思惟一切諸法實性。應增長心城，謂成辦一切助道之法。應嚴飾心城，謂造立諸禪解脫宮殿。應照耀心城，謂普入一切諸佛道場聽受般若波羅蜜法。應增益心城，謂普攝一切佛方便道。應堅固心城，謂恒勤修習普賢行願。應防護心城，謂常專禦扞惡友魔軍。應廓徹心城，謂開引一切佛智光明。應善補心城，謂聽受一切佛所說法。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　　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寳眼主城神，這樣對善財童子說：善男子！你應該守護你的心城，不要貪戀一切生死的境界。你應該莊嚴你的心城，要專心誠意趣求佛的十力。你應該淨治你的心城，要徹底斷除慳貪、嫉妬、諂媚、誑語等等不正當的行為。你應該清涼你的心城，要思惟一切諸法實相的道理，不要有不清淨煩惱的思想。你應該增長你的心城，要成辦一切助道之法。你應該嚴飾你的心城，要造立諸禪解說的宮殿。你應該照耀你的心城，要普入一切諸佛的道場，聆聽攝受般若波羅蜜之法。你應該增益你的心城，要普徧攝受一切諸佛的善巧方便之道。你應該堅固你的心城，要恒常勤加修習普賢菩薩的行願。你應該防護你的心城，要時常專心防禦惡友和魔的侵略。你應該廓徹你的心城，所謂「心包太虛，量周沙界」。要開引一切諸佛的智慧光明。你應該善補你的心城，要聽受一切諸佛所說的法。這十二門，說明十度行，意顯無一事一塵不是成佛法門。何謂心城？此心乃是正覺法王所居，萬德所聚，以成佛不出此心，故守護等為妙行。以十度乃十地所修故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應扶助心城，謂深信一切佛功德海。應廣大心城，謂大慈普及一切世間。應善覆心城，謂集衆善法以覆其上。應寬廣心城，謂大悲哀愍一切衆生。應開心城門，謂悉捨所有隨應給施。應密護心城，謂防諸惡欲不令得入。應嚴肅心城，謂逐諸惡法不令其住。應決定心城，謂集一切智助道之法，恒無退轉。應安立心城。謂正念三世一切如來所有境界。應瑩徹心城，謂明達一切佛正法輪修多羅中所有法門種種緣起。應部分心城，謂普曉示一切衆生，皆令得見薩婆若道。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　　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你應該扶助你的心城，要深信一切諸佛的功德海，不要有所懷疑。你應該廣大你的心城，要有大慈心，普及一切世間的衆生。你應該善覆你的心城，要積集一切善法，以覆其上。你應該寬廣你的心城，要有大悲心，哀愍一切衆生。你應該廣開你的心城，要布施法財，凡來乞求，盡其所能，隨應施給。你應該密覆你的心城，要嚴防一切不如法的欲念，不令它入你的心城。你應該嚴肅你的心城，要逐出一切惡法，不令它住在你的心城。你應該決定你的心城，要積集一切智慧，成就助道之法，恒無退轉菩提心。你應該安立你的心城，要正念三世一切諸佛所有的境界。你應該瑩徹你的心城，要明瞭通達一切諸佛正法輪修多羅之中，所有法門的種種緣起的道理。你應該部分你的心城，要普徧曉示一切衆生，皆令得見薩婆若（一切智慧）之道。這十一門，說明十地的十種勝行。一信。二慈。三堅固。四悲。五捨。六七皆慚愧，謂不容惡故。八無疲倦。九如說行。十知諸經論。十一即成就世智。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故能普曉衆生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應住持心城，謂發一切三世如來諸大願海。應富實心城，謂集一切周徧法界大福德聚。應令心城明了，謂普知衆生根欲等法。應令心城自在，謂普攝一切十方法界。應令心城清淨，謂正念一切諸佛如來。應知心城自性，謂知一切法皆無有性。應知心城如幻，謂以一切智了諸法性。</w:t>
      </w:r>
    </w:p>
    <w:p>
      <w:pPr>
        <w:pStyle w:val="Normal"/>
        <w:ind w:firstLine="57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你應該住持你的心城，要發一切三世諸佛的大願海。你應該富實你的心城，要積集一切周徧法界大福德聚。你應該使令你的心城明瞭，要普知一切衆生的根性和欲念等法。你應該使令你的心城自在，要普攝一切十方法界的衆生。你應該使令你的心城清淨，要正念一切諸佛如來。你應該知道你的心城自性，要知道一切法，都是沒有自性。你應該知道你的心城如幻，要用一切智慧，明瞭諸法的自性。這七門，是明福智圓滿。初二門是福，後五門是智。在智中的前三門是權，後二門是實。</w:t>
      </w:r>
    </w:p>
    <w:p>
      <w:pPr>
        <w:pStyle w:val="Normal"/>
        <w:ind w:firstLine="57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我們聽完這三十心城法，有何感想？聽經要依法修行，躬行實踐，才得法益。若是聽過之後，當作耳邊風，不去實行，那是沒有用處。所謂「說得好，說得妙，不實行，不是道」。這是經驗之談，可以說是金玉良言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佛子。菩薩摩訶薩，若能如是淨修心城。則能積集一切善法。何以故。蠲除一切諸障難故。所謂見佛障聞法障。供養如來障。攝諸衆生障。淨佛國土障。善男子。菩薩摩訶薩以離如是諸障難故，若發希求善知識心，不用功力，則便得見。乃至究竟必當成佛。</w:t>
      </w:r>
    </w:p>
    <w:p>
      <w:pPr>
        <w:pStyle w:val="Normal"/>
        <w:ind w:firstLine="585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寶眼主城神說：佛的弟子！菩薩中的大菩薩，若能這樣清淨修治心城，則能積集一切善法。這是什麼緣故？因為能蠲除一切所有的障難。就是所說的能蠲除見佛的障難。聞法的障難。供養諸佛的障難。攝受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的障難。清淨諸佛國土的障難。</w:t>
      </w:r>
    </w:p>
    <w:p>
      <w:pPr>
        <w:pStyle w:val="Normal"/>
        <w:ind w:firstLine="585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善男子！菩薩中的大菩薩，因為能離開這樣一切障難的緣故。若是發希求善知識的心，不用費太多的功力，則能見到善知識。乃至究竟必定能佛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爾時。有身衆神，名蓮華法德及妙華光明。無量諸神，前後圍繞。從道場出。住虛空中。於善財前，以妙音聲，種種稱歎摩耶夫人。從其耳璫，放無量色相光明網。普照無邊諸佛世界。令善財見十方國土一切諸佛。其光明網，右繞世間，經一帀已。然後還來入善財頂。乃至徧入身諸毛孔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　　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在這個時候，有身衆神，名叫蓮華妙德及妙華光明。有無數無量諸神，前後圍繞。從道場出來，住於虛空中。在善財童子的前邊，用微妙的音聲，來稱揚讚歎摩耶夫人。從他所戴的耳璫中，放出無量色相的光明網。普照十方無邊諸佛的世界。令善財童子能見到十方國土中的一切諸佛。這個光明崗，右繞世間，經過一帀之後，然後返回來，進入善財童子的頭頂。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乃至周徧入善財童子全體一切毛孔之中。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這種境界，令善財童子獲得十種眼的法益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善財即得淨光明眼，永離一切愚癡暗故。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得離翳眼，能了一切衆生性故。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得離垢眼。能觀一切法性門故。得淨慧眼，能觀一切佛國性故。得毗盧遮那眼，見佛法身故。得普光明眼，見佛平等不思議身故。得無礙光眼，觀察一切刹海成壞故。得普照眼，見十方佛起大方便轉正法輪故。得普境界眼，見無量佛，以自在力調伏衆生故。得普見眼，覩一切刹諸佛出興故。</w:t>
      </w:r>
    </w:p>
    <w:p>
      <w:pPr>
        <w:pStyle w:val="Normal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這時候，善財童子即刻獲得十眼：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得淨光明眼，永遠離開一切愚癡的黑暗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得離翳眼，能明瞭一切衆生的自性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得離垢眼，能觀察一切法性門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④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得淨慧眼，能觀察一切諸佛國土的自性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⑤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得毗盧遮那（徧一切處）眼，能見一切諸佛的法身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⑥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得普光明眼，能見諸佛平等不思議的法身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⑦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得無礙光眼，能觀察一切刹海成住壞空四中劫的過程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得普照眼，能見十方諸佛，用大方便、大辯才、大智慧、大神通，轉正法輪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⑨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得普境界眼，能見無量諸佛，用自在力來調伏一切衆生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⑩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得普見眼，能見一切刹土有一切諸佛出興於世。</w:t>
      </w:r>
    </w:p>
    <w:p>
      <w:pPr>
        <w:pStyle w:val="Normal"/>
        <w:ind w:firstLine="56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我們為什麼見不到佛？因為業障深重，被業障所覆蓋，所以不能見佛、聞法、覩僧。業障妨礙你不能親近三寶，不能承事三寶，不能供養三寶。本想在道場精進修行，可是有障礙，不能收住心猿意馬的妄念。時時在想，還是還俗吧！過世俗的生活，又享受又快樂。再進三界的火宅，受諸苦的煎熬。這是天字第一號大傻瓜，圖一時的快樂，而失去永久的快樂。</w:t>
      </w:r>
    </w:p>
    <w:p>
      <w:pPr>
        <w:pStyle w:val="Normal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並不是諸佛不讓你見到，而是你的業障所致。你想見佛？就要消除業障。如何消呢？首先要發菩提心，要聽經聞法，要參禪持戒，要救濟困苦的衆生，要幫助道場做工。總而言之，獻身於佛教，不求名不求利，沒有任何的企圖，就是發菩提心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時有守護菩薩法堂羅刹鬼王，名曰善眼。與其眷屬萬羅刹俱。於虛空中，以衆妙華，散善財上。作如是言。善男子。菩薩成就十法，則得親近諸善知識。何等為十。所謂其心清淨，離諸諂誑。大悲平等，普攝衆生。知諸衆生，無有眞實。趣一切智，心不退轉。以信解力，普入一切諸佛道場。得淨慧眼，了諸法性。大慈平等，普覆衆生。以智光明，廓諸妄境。以甘露雨，滌生死熱。以廣大眼，徹鑒諸法。心常隨順，諸善知識。是為十。</w:t>
      </w:r>
    </w:p>
    <w:p>
      <w:pPr>
        <w:pStyle w:val="Normal"/>
        <w:ind w:firstLine="585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在這個時候，有位守護菩薩法堂羅刹鬼王，名叫善眼羅刹鬼王。和他的眷屬一萬羅刹在一起。在虛空中，用種種的妙華，散在善財童子的頭上，表示供養。乃作這樣地說：善男子！菩薩成就這十種法，才能親近善知識。是那十種法呢？就是所說的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其心非常清淨，離開一切諂媚和誑語的行為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用大悲平等的心，來普攝一切衆生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知道一切衆生，沒有眞實，一切皆是虛妄，就連教化衆生，也不是眞實。不過，雖在虛妄中，若能在眞實來作，也就是眞實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④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趣向一切智慧，無論在什麼時候，也不退轉菩提心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⑤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以信解的力量，普入一切諸佛的道場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⑥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得清淨智慧之眼，能明瞭一切法的自性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⑦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用大慈平等的心，來普攝一切衆生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以智慧的光明，廓清一切妄的境界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⑨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以甘露的法雨，滌除生死的熱惱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⑩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以廣大的慧眼，徹鑒一切諸法實相。</w:t>
      </w:r>
      <w:r>
        <w:rPr>
          <w:color w:val="000000"/>
          <w:sz w:val="28"/>
          <w:szCs w:val="28"/>
          <w:lang w:eastAsia="zh-TW"/>
        </w:rPr>
        <w:t>⑪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心常隨順一切善知識的教化，也就是要聽善知識的話，不可違背善知識的意。</w:t>
      </w:r>
    </w:p>
    <w:p>
      <w:pPr>
        <w:pStyle w:val="Normal"/>
        <w:ind w:firstLine="585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我們修道一定要參訪（訪問善知識）。如果不參訪，好像是佛像沒有開光，等於瞎子。親近善知識時，一定要隨順善知識。若是不隨順善知識，總是有個我見，那麼，善知識無論如何對你苦口婆心的講眞理，你都是不聽。若我執我見不能空，怎能親近善知識？就是勉強親近，等於沒有親近一樣。就是天天面對善知識，不隨順善知識的教化，就等於離善知識有十萬八千里之遠。你若能隨順善知識的教化，那麼，就能破除自己的慳貪、嫉妬、驕傲、諂媚、無明、煩惱、誑語等等不良的行為。如能眞心誠意聽受善知識的教化，那才是眞正親近善知識。</w:t>
      </w:r>
    </w:p>
    <w:p>
      <w:pPr>
        <w:pStyle w:val="Normal"/>
        <w:ind w:firstLine="585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以上所說的十種法，就是菩薩所成就的十種法。若能實行這十種法，就能常親近善知識。若不能實行這十種法，雖然面對善知識，等於沒有見到善知識一樣，所謂「對面不識觀世音」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復次佛子。菩薩成就十種三昧門，則常現見諸善知識。何等為十。所謂法空清淨輪三昧。觀察十方海三昧。於一切境界不捨離不缺減三昧。普見一切佛出興三昧。集一切功德藏三昧。心恒不捨善知識三昧。常見一切善知識生諸佛功德三昧。常不離一切善知識三昧。常供養一切善知識三昧。常於一切善知識所無過失三昧。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　　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再說一次，佛的弟子！菩薩成就這十種三昧（正定正受）的法門，則能常在現生之中，見到一切善知識。什麼是十種三昧門呢？就是所說的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法空清淨輪三昧。一切法皆空，沒有一切執著，得到這種三昧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觀察十方海三昧。在定中能觀察十方世界海的境界，得到這種三昧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於一切境界不捨離不缺減三昧。對於一切的境界，要有眞正的定力，也不捨離，也不缺減，不被境界所轉，所謂「人能轉境界，境界不能轉人」。到這種程度時，就是如如不動，了了常明的境界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④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普見一切佛出興三昧。證得這種三昧，時時普見十方諸佛出興於世，弘揚佛法，教化衆生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⑤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集一切功德藏三昧。證得這種三昧，能教你諸惡莫作，衆善奉行。時時廻光返照，反求諸己。不要像照相機的鏡頭，只能給人家照，不能給自己照。這一點要特別注意！最要緊！最要緊！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⑥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心恒不捨善知識三昧。善財童子每逢見到一位善知識，都是歡喜若狂，情不自禁的踴躍起來。臨別之時，還是戀戀不捨，有時目不暫捨，倒退而去。我們聽完華嚴經之後，也應該手舞足蹈表示高興。所以修道人不要捨離善知識，因為他能指示正法的道路，令我們向前邁進，直達湼槃彼岸，而不走冤枉路，不浪費時間。要不然盲修瞎練，誤入歧途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⑦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常見一切善知識生諸佛功德三昧。善知識教你改惡向善，罪滅福生，你就能生出菩提芽。常見善知識，能生一切諸佛的功德，得到這種三昧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常不離一切善知識三昧。時時要親近善知識，不要捨離善知識。善知識是我們的導師，如有不明白的事理，請示善知識，一定得到圓滿的答案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⑨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常供養一切善知識三昧。修習佛法的人，一定要常供養善知識，不是一位善知識，而是一切善知識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⑩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常於一切善知識所無過失三昧。在一切善知識的處所中，要守規矩，不可調皮，不可搗亂。如果弄出一些麻煩，那就有過失。我們親近善知識為求法而來，若是不循規蹈矩，那來做什麼？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佛子。菩薩成就此十三昧門，常得親近諸善知識。又得善知識轉一切佛法輪三昧。得此三昧已。悉知諸佛體性平等。處處值遇諸善知識。</w:t>
      </w:r>
    </w:p>
    <w:p>
      <w:pPr>
        <w:pStyle w:val="Normal"/>
        <w:ind w:firstLine="585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佛的弟子！菩薩成就這十種三昧門，能常得親近一切善知識。又能得到善知識轉一切佛法輪的三昧。也就是講經說法開導你的智慧，教導你研究經典，學習戒律，如何拜佛，如何拜懺，如何誦咒，如何習禪，不厭其煩地指正你的錯處，糾正你的姿勢。你能得到這種正定正受之後，便能知道諸佛的體性是平平等等的，所謂「是法平等，無有高下」。你到處都能遇著善知識。因為你已經種下這種的善根，所以有這種的因緣。</w:t>
      </w:r>
    </w:p>
    <w:p>
      <w:pPr>
        <w:pStyle w:val="Normal"/>
        <w:ind w:firstLine="585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我們天天在這裏聽華嚴經，若是不依照經文的道理去實行，等於沒有聽一樣。可是，就算聽到一句經文或一首偈頌，能依法修行，等於天天聽經有同樣的法益。所以，聽而不行，等於未聽，離道尚有一段大距離。</w:t>
      </w:r>
    </w:p>
    <w:p>
      <w:pPr>
        <w:pStyle w:val="Normal"/>
        <w:ind w:firstLine="585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這部分大方廣佛華嚴經，就是法界經，所謂「無不從此法界流，無不還歸此法界」。也可以說是虛空經。為什麼要這樣說呢？因為盡虛空徧法界，沒有一個地方不是華嚴經所在處。華嚴經所在的地方，就是佛所在的地方，法所在的地方，賢聖僧所在的地方。所以釋迦牟尼佛在菩提樹下始成正覺的時候，一開始就說華嚴經，乃為一切法身大士而說，不是為二乘人所說。二乘人「有眼不識盧舍那，有耳不聞圓頓教」。為什麼有這種現象？因為二乘人的心量太窄，不能接受這種捨己為人的無上廣大法門。</w:t>
      </w:r>
    </w:p>
    <w:p>
      <w:pPr>
        <w:pStyle w:val="Normal"/>
        <w:ind w:firstLine="585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這部經又稱不可思議經，因為境界妙不可言，不是一般人的心可思言可議的境界。佛入湼槃之後，大迦葉尊者、阿難尊者、優波離尊者等五百人，在靈鷲山七葉窟結集小乘經典。文殊菩薩、彌勒菩薩及阿難尊者等諸大菩薩在鐵圍山結集大乘經典。此經結集之後，因為流通因緣尚未成熟，所以放在龍宮圖書館中保存，令龍王護持這部經。佛滅七百年後，龍樹菩薩（西天第十四祖）到龍宮去閱讀此經，在三天的時間，把這部經文（有十萬偈）記在腦海中，囘到本處，一字不漏寫出來，成為不可思議經，從此流通於世。我們今天能看到華嚴經，能聽到華嚴經，應該感謝龍樹的恩典。他又寫不可思議經論，也有十萬偈，可惜失傳，如果流傳下來，那麼，我們受益更深。</w:t>
      </w:r>
    </w:p>
    <w:p>
      <w:pPr>
        <w:pStyle w:val="Normal"/>
        <w:ind w:firstLine="585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這部華嚴經等於虛空的祥雲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，徧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三千大千世界，雨甘露的法雨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普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潤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澤一切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心田，令善根增長。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這部經等於太陽，普照世間，令一切衆生得到溫暖，得到光明。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這部經等於大地，能生長一切萬物，欣欣向榮，獲得豐年。所以說有華嚴經的存在，就是正法久住的時候。</w:t>
      </w:r>
    </w:p>
    <w:p>
      <w:pPr>
        <w:pStyle w:val="Normal"/>
        <w:ind w:firstLine="585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我們每天研究華嚴經，就是醫治我們的習氣毛病。如果有貪心，聽華嚴經，應該把貪心除掉。如果有瞋心，聽華嚴經，應該把瞋心除掉。如果有癡心，聽華嚴經，應該把癡心除掉。三毒消滅，心就清淨，妄心不現，眞心現前。此時，獲得自在，證得解脫。</w:t>
      </w:r>
    </w:p>
    <w:p>
      <w:pPr>
        <w:pStyle w:val="Normal"/>
        <w:ind w:firstLine="585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這部經並不是單獨對菩薩而說，也是對你我他而說。不要認為這部經和我們沒有關係，菩薩是聖人，才能明白這種境界。我們是凡夫，不過聽聽而已，根本做不到聖人的境界。若有這樣的想法，那就是自暴自棄，自絕聖人之路。</w:t>
      </w:r>
    </w:p>
    <w:p>
      <w:pPr>
        <w:pStyle w:val="Normal"/>
        <w:ind w:firstLine="585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華嚴經從一開始到現在，每句經文，都是無上法寶。我們能躬行實踐，依照經義修行，定能成佛。華嚴經是諸佛之母親，華嚴經是諸佛的法身。佛讚歎金剛經：「凡是經典所在之處，即為有佛。」可以說：「華嚴經所在之處，即為有佛」。就是有佛在這裏。因為我們業障深重，而對佛而不見佛。所謂「對面不識觀世音」。你們看！觀世音菩薩的千手千眼常放無礙大光明，普照三千大千世界有緣的衆生。我們天天在這裏（萬佛聖城中的萬佛寳殿）拜觀音，念觀音，而不見觀音。為什麼？因為心不虔誠，意不堅固，只是當做例行公事，人家拜我也拜，人家念我也念，敷衍了事，而不認眞。隨著他人境界轉，而沒有設身處地把修持歸納到自己的身心上。</w:t>
      </w:r>
    </w:p>
    <w:p>
      <w:pPr>
        <w:pStyle w:val="Normal"/>
        <w:ind w:firstLine="585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我們拜觀音念觀音，要自我反省，我是不是還有很大的脾氣，是不是老毛病還沒有改過來？如果有這種情形，就是拜到盡未來際，念到盡未來際，也不會見到觀世音菩薩。若能徹底改惡向善，眞正去掉自己的習氣毛病，盡量改過自新，洗淨妄想，那麼，觀世音菩薩則慈光普照，一定會加持於你，令你得到清涼，沒有熱惱。要曉得天下沒有不勞而獲的僥倖事。所謂「一分耕耘，一分收穫」。天上不會掉下饀餅，令你坐享其成。不拜佛想見佛，簡直是癡人妄想。</w:t>
      </w:r>
    </w:p>
    <w:p>
      <w:pPr>
        <w:pStyle w:val="Normal"/>
        <w:ind w:firstLine="585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為什麼有人修行多年，沒有開智慧？為什麼有人修行不久，在不知不覺之中，開了智慧，得到辯才無礙？這就是在精進修行，在功夫上起分別。勇猛精進便獲智慧，懈怠放逸便獲愚癡。這個道理非常淺顯，人人皆知，可是人人不行。就是佛菩薩親自教化，也是無可奈何！我們身為沙門，一定要勤修戒定慧，息滅貪瞋癡。一言一行，一擧一動，都要如法。時時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廻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光返照，不要像反光鏡子一樣，儘向外照。能返照。才會有進步。</w:t>
      </w:r>
    </w:p>
    <w:p>
      <w:pPr>
        <w:pStyle w:val="Normal"/>
        <w:ind w:firstLine="585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我們聽華嚴經，念華嚴經，拜華嚴經，若不照華嚴經所說的道理去實行；那麼，經是經，你是你，我是我，他是他，各不相干，不會合而為一。要想把經典和自己合而為一，必須依經義去做才可以。否則，望梅不能止渴，畫餅不能充飢，等於紙上談兵，無有是處。</w:t>
      </w:r>
    </w:p>
    <w:p>
      <w:pPr>
        <w:pStyle w:val="Normal"/>
        <w:ind w:firstLine="585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只聽華嚴經，不實行華嚴經的妙法。那麼，慈悲心不多，喜捨心不夠，只有無明煩惱緊跟著你，寸步不離，影響你的妄想紛飛，心無定力。這是沒有明白經的道理，也是沒有懂得聽經的要訣。聽經之後，無論是一句經文，或是一首偈頌，都要思惟一番：我應該怎樣做？我是跟著習氣毛病跑呢？還是依經義修行呢？常常這樣問自己，一定會得到大利益。</w:t>
      </w:r>
    </w:p>
    <w:p>
      <w:pPr>
        <w:pStyle w:val="Normal"/>
        <w:ind w:firstLine="585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為什麼我們沒有得到大利益？因為把經看成經，我和經沒有關係。如果能和經典打成一片，合而為一，就得到法益。其實當初佛說華嚴經的目的，就是為未來你我他和現在華嚴法會中大衆而說的。這是佛對我們親口所說的經典，我們聽到這部經典的經文，就等於親耳聽到佛的法音。他老人家的慈悲，耳提面命為我們說這種道理，教我們依照經義修行。</w:t>
      </w:r>
    </w:p>
    <w:p>
      <w:pPr>
        <w:pStyle w:val="Normal"/>
        <w:ind w:firstLine="585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無論什麼法？都沒有超出我們每個人的自性範圍之外。我們的自性，盡虛空徧法界，徧滿一切處。所以要將心量放大。要有心寬大可包太虛，量彌廣而周沙界的境界，你就和華嚴經合而為一，所謂「二而不二」。人人都要以華嚴無量無邊的境界，作為自己的境界。以華嚴經無量無邊的智慧，作為自己的智慧。你看！這是多麼的廣大！所謂「極廣大盡精微，放之則彌六合，卷之則退藏於密」。這種境界，眞是不可思議！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說是語時，善財童子仰視空中而答之言。善哉善哉。汝為哀愍攝受我故，方便教我見善知識願為我說。云何往詣善知識所。於何方處城邑聚落求善知識。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　　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善眼羅刹鬼王說這話的時候，善財童子仰視空中，尋找音聲所發出之處。發現羅刹鬼王在說話，乃答覆說：善哉！善哉！請你哀愍我！攝受我。用方便的方法，教導我見到善知識。請你慈悲為我說明，我怎樣能到善知識的處所？在什麼地方的城邑或聚落有善知識？我如何能求見善知識？請你指示明路，令我得見善知識，了我的心願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羅刹答言。善男子。汝應普禮十方，求善知識。正念思惟一切境界，求善知識。勇猛自在徧遊十方，求善知識。觀身觀心，如夢如影，求善知識。</w:t>
      </w:r>
    </w:p>
    <w:p>
      <w:pPr>
        <w:pStyle w:val="Normal"/>
        <w:ind w:firstLine="585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善眼羅刹鬼王答言：善男子！你應該普禮十方，求善知識。你要專心一致正念思惟一切的境界，求善知識。你要勇猛自在，不要著急，徧遊十方，求善知識。你要觀身觀心，好像作夢似的，好像影子似的，求善知識。總之，你不要怕辛苦，不要怕疲倦，一心一意去求善知識。心誠則有感應，所謂「感應道交」，自然能見到善知識。</w:t>
      </w:r>
    </w:p>
    <w:p>
      <w:pPr>
        <w:pStyle w:val="Normal"/>
        <w:ind w:firstLine="585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我們聽經聞法，一定要實行。不是聽聽就算了，或者會說幾句口頭禪，自覺得了不起，那是沒有用處。所謂「說得好，說得妙，不實行，不是道」。一定要依法修行，才能與道相應。切記！切記！處處要利益他人，不為自己利益著想，不要被利所誘，搞昏了頭，便見利忘義，做出不合理的顚倒事。出家人若能持銀錢戒，就沒有這些麻煩了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爾時。善財受行其教。即時覩見大寳蓮華從地涌出。金剛為莖。妙寳為藏。摩尼為葉。光明寳王以為其臺。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寳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色香以為其鬚。無數寳網彌覆其上。於其臺上，有一樓觀，名普納十方法界藏。奇妙嚴飾，金剛為地。千柱行列。一切皆以摩尼寳成。閻浮檀金以為其壁。衆寳瓔珞，四面垂下。階陛欄楯，周帀莊嚴。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　　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在這個時候，善財童子接受善眼羅刹鬼王的教化，實行他的教法。即時看到大寳蓮華從地下涌出。這朵大寳蓮華，非常清淨，萬分莊嚴。以金剛作為華的莖，以妙寳作為華的藏。以摩尼作為華的葉，光明寳王以為華的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臺，衆寳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色香以為華的鬚。有無數無量的寳網，彌覆在這朵大寳蓮華的上邊。在華臺之上，有一樓觀，名叫普納十方法界藏。用希奇的妙寳，莊嚴校飾，金剛為地。樓有千柱，排列成行。一切皆以摩尼寳所成，閻浮檀金作為牆壁。衆寳瓔珞在四周垂下，階陛和欄楯，周帀莊嚴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其樓觀中，有如意寳蓮華之座。種種衆寳以為嚴飾。妙寳欄楯。寳衣間列。寳帳寳網，以覆其上。衆寳繒旛，周帀垂下。微風徐動，光流響發。寳華幢中，雨衆妙華。寳鈴鐸中，出美音聲。寳戶牖間，垂諸瓔珞。摩尼身中，流出香水。寶象口中，出蓮華網。寳師子口，吐妙香雲。梵形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輪，出隨樂音。金剛寳鈴，出諸菩薩大願之音。寳月幢中，出佛化形。淨藏寳王，現三世佛受生次第。日藏摩尼，放大光明，徧照十方一切佛刹。摩尼寳王，放一切佛圓滿光明。毗盧遮那摩尼寳王，興供養雲，供養一切諸佛如來。如意珠王，念念示現普賢神變，充滿法界。須彌寳王，出天宮殿，天諸采女，種種妙音，歌讚如來不可思議微妙功德。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　　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在普納十方法界藏樓觀之中，有如意寶蓮華之座，有種種妙寶作為嚴飾，有妙寶的欄楯，有寶衣間列在樓觀之中，有寶帳和寶網，覆在寶座之上。又有衆寶的繒旛，四周垂下。被微風所吹，徐動寶旛，放出寶光，流通四周，發出響亮的妙音。在寶華幢中，雨一切妙華。在寶鈴鐸中，放出美妙的音聲。在寶戶牖之間，懸掛一切瓔珞。在摩尼寶身上，流出奇異的香水。在寶象的口中，吐出蓮華網。在寶師子的口中，吐出微妙的香雲。在梵形寶輪，發出隨樂的音聲。在金剛寶鈴，放出一切菩薩所發大願的音聲。在寶月幢中，現出佛的化形。在淨藏寶王，示現三世諸佛受生的次第。在日藏摩尼寶，放出大光明，徧照十方一切佛刹。在摩尼寶王，放出一切諸佛的圓滿光明。在毗盧遮那摩尼寶王，興起供養的雲，供養一切諸佛如來。在如意珠王，念念示現普賢菩薩的神變，充滿法界。在須彌寶王，現出諸天的宮殿，天上一切采女，用種種的妙音，來歌讚如來不可思議的微妙功德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爾時。善財見如是座。復有無量衆座圍繞。摩耶夫人在彼座上。於一切衆生前現淨色身。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　　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在這個時候，善財童子見到這樣莊嚴如意復蓮華之座。在復座的周圍，有無量衆座圍繞。見到摩耶夫人坐在復座之上，入色身三昧。在一切衆生前，示現四十種清淨的色身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所謂超三界色身，已出一切諸有趣故。隨心樂色身，於一切世間無所著故。普周徧色身，等於一切衆生數故。無等比色身，令一切衆生滅倒見故。無量種色身，隨衆生心種種現故。無邊相色身，普現種種諸形相故。普對現色身，以大自在而示現故。化一切色身，隨其所應而現前故。恒示現色身，盡衆生界而無盡故。無去色身，於一切趣無所滅故。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　　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現超出三界的色身。摩耶夫人雖然身在三界，可是已經超出三界二十五有，不受三界的生死。所謂「身在塵，心出塵，井裏栽花不染塵」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現隨心所樂的色身，對於一切世間，無所執著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現普及周徧的色身，等於一切衆生數那樣多的色身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④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現無等比的色身，令一切衆生滅除顚倒見，現出眞正的智慧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⑤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現無量種的色身，隨著衆生的種種心，而示現種種的色身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⑥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現無邊相的色身，普徧示現種種一切形相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⑦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現普對現的色身，以大自在來示現色身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現化一切的色身，隨著應該教化的衆生，而現其前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⑨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常常示現的色身，就是衆生界窮盡了，這種色身也不會窮盡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⑩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現無去的色身，在一切趣中沒有減。摩耶夫人入色身三昧境界中，能現種種三昧，即有即無，即無即有，空有不二。能離一切言語，能離一切思議，所以不可以心思，不可以言議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無來色身，於諸世間無所出故。不生色身，無生起故。不滅色身，離語言故。非實色身，得如實故。非虛色身，隨世現故。無動色身，生滅永離故。不壞色身，法性不壞故。無相色身，言語道斷故。一相色身，無相為相故。如像色身，隨心應現故。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　　</w:t>
      </w:r>
      <w:r>
        <w:rPr>
          <w:color w:val="000000"/>
          <w:sz w:val="28"/>
          <w:szCs w:val="28"/>
          <w:lang w:eastAsia="zh-TW"/>
        </w:rPr>
        <w:t>⑪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現無來的色身，在一切世間，沒有所出。</w:t>
      </w:r>
      <w:r>
        <w:rPr>
          <w:color w:val="000000"/>
          <w:sz w:val="28"/>
          <w:szCs w:val="28"/>
          <w:lang w:eastAsia="zh-TW"/>
        </w:rPr>
        <w:t>⑫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現不出的色身，因為無所生起，所以沒有一個開始，也沒有一個終了。</w:t>
      </w:r>
      <w:r>
        <w:rPr>
          <w:color w:val="000000"/>
          <w:sz w:val="28"/>
          <w:szCs w:val="28"/>
          <w:lang w:eastAsia="zh-TW"/>
        </w:rPr>
        <w:t>⑬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現不滅的色身，因為不生，所以不滅。離開一切世間的語言。所謂「口欲言而辭喪，心欲緣而慮亡」。</w:t>
      </w:r>
      <w:r>
        <w:rPr>
          <w:color w:val="000000"/>
          <w:sz w:val="28"/>
          <w:szCs w:val="28"/>
          <w:lang w:eastAsia="zh-TW"/>
        </w:rPr>
        <w:t>⑭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現非實的色身，說它實有嗎？又不是實有，好像實有似的。</w:t>
      </w:r>
      <w:r>
        <w:rPr>
          <w:color w:val="000000"/>
          <w:sz w:val="28"/>
          <w:szCs w:val="28"/>
          <w:lang w:eastAsia="zh-TW"/>
        </w:rPr>
        <w:t>⑮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現非虛的色身，說它是虛假嗎？也不是虛假，因為它隨世而現。</w:t>
      </w:r>
      <w:r>
        <w:rPr>
          <w:color w:val="000000"/>
          <w:sz w:val="28"/>
          <w:szCs w:val="28"/>
          <w:lang w:eastAsia="zh-TW"/>
        </w:rPr>
        <w:t>⑯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現無動的色身，它是無生無滅，永離生死，所以如如不動，了了常明。</w:t>
      </w:r>
      <w:r>
        <w:rPr>
          <w:color w:val="000000"/>
          <w:sz w:val="28"/>
          <w:szCs w:val="28"/>
          <w:lang w:eastAsia="zh-TW"/>
        </w:rPr>
        <w:t>⑰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現不壞的色身，旣然不動，也就不壞。本有的法性，也是不壞的。</w:t>
      </w:r>
      <w:r>
        <w:rPr>
          <w:color w:val="000000"/>
          <w:sz w:val="28"/>
          <w:szCs w:val="28"/>
          <w:lang w:eastAsia="zh-TW"/>
        </w:rPr>
        <w:t>⑱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現無相的色身，因為言語道斷，心行處滅的緣故。</w:t>
      </w:r>
      <w:r>
        <w:rPr>
          <w:color w:val="000000"/>
          <w:sz w:val="28"/>
          <w:szCs w:val="28"/>
          <w:lang w:eastAsia="zh-TW"/>
        </w:rPr>
        <w:t>⑲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現一相的色身，因為無相為相，所以無所不相。</w:t>
      </w:r>
      <w:r>
        <w:rPr>
          <w:color w:val="000000"/>
          <w:sz w:val="28"/>
          <w:szCs w:val="28"/>
          <w:lang w:eastAsia="zh-TW"/>
        </w:rPr>
        <w:t>⑳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現如像的色身，隨衆生的心，應衆生的機，而示現這種的身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如幻色身，幻智所生故。如燄色身，但想所持故。如影色身，隨願現生故。如夢色身，隨心而現故。法界色身，性淨如空故。大悲色身，常護衆生故。無礙色身，念念周徧法界故。無邊色身，普淨一切衆生故。無量色身，超出一切語言故。無住色身，願度一切世間故。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　　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現如幻的色身，這是由幻化的智慧所生。現如燄的色身，好像陽燄（在春天遠望大地有波浪）一樣，但想所持的緣故。現如影的色身，隨著往昔所發的願而現生。現如夢的色身，隨順衆生的心念而示現。現法界的色身，因為其性清淨，猶如虛空一樣的廣大。現大悲的色身，常常護持所有的衆生。現無礙的色身，在念念之間，能周徧法界。現無邊的色身，能普徧清淨一切衆生的心念。現無量的色身，能超出一切語言所能說出的數目。現無住的色身，在往昔所發的大誓願，所修的波羅蜜法，就是為度一切世間的衆生，能離苦得樂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無處色身，恒化衆生不斷故。無生色身，幻願所成故。無勝色身，超諸世間故。如實色身，定心所現故。不生色身，隨衆生業而出現故。如意珠色身，普滿一切衆生願故。無分別色身，但隨衆生分別起故。離分別色身，一切衆生不能知故。無盡色身，盡諸衆生生死際故。清淨色身，同於如來無分別故。</w:t>
      </w:r>
    </w:p>
    <w:p>
      <w:pPr>
        <w:pStyle w:val="Normal"/>
        <w:ind w:firstLine="57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現無處的色身，所現的色身，沒有一定的處所，為常教化一切衆生，沒有間斷的時候。現無生的色身，乃是由幻化的願力所成就的緣故。現無勝的色身，這種身超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出一切世間衆生的身。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現如實的色身，乃由所修的定心而所現的身。現不生的色身，隨著衆生業力而出現的身。現如意珠的色身，普徧滿足一切衆生所求的願望。現無分別的色身，但隨一切衆生的分別心而生起的身。現離分別的色身，離開一切的言語和一切的思想，一切衆生不能知道所現的身是怎麼囘事？現清淨的色身，不但身清淨，而且心也清淨。沒有一點染汚的念頭。如同佛一樣，沒有什麼分別。</w:t>
      </w:r>
    </w:p>
    <w:p>
      <w:pPr>
        <w:pStyle w:val="Normal"/>
        <w:ind w:firstLine="57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摩耶夫人現出這樣多的色身。為什麼？因為教我們不要執著這個肉身。若是證得聖果，就有無量無邊的身。這個肉身好像監獄一樣，把我們關在樊籠中，不得自在，不得解脫。要想出離樊籠，非得懂出籠計，否則，永遠關在樊籠中。</w:t>
      </w:r>
    </w:p>
    <w:p>
      <w:pPr>
        <w:pStyle w:val="Normal"/>
        <w:ind w:firstLine="57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老子曾經說過：「吾所以有大患者，為吾有身」。這個患字，可以當病字講。我有大病，因為有這個身。如果沒有這個身，也就沒有大病。又說：「及吾無身，吾有何患」？老子知道身體不是好東西。有了它，則苦惱不堪。沒有它，則無煩惱。</w:t>
      </w:r>
    </w:p>
    <w:p>
      <w:pPr>
        <w:pStyle w:val="Normal"/>
        <w:ind w:firstLine="57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一般人視身體如同寶貝一樣，愛惜保護，又怕它飢，又怕它渴，又怕它熱，又怕它寒，照顧無微不至。時時為它服務，刻刻作它奴隸。因為有這個身，看不破放不下。用盡心機，想盡辦法維持它的需要，保護它的安全。可是到時候，它不管你了，毫無感情的走了，看你怎麼辦？！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如是身者，非色，所有色相如影像故。非受，世間苦受究竟滅故。非想，但隨衆生想所現故。非行，依如幻業而成就故。離識，菩薩願智空無性故。一切衆生語言斷故。已得成就寂滅身故。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　　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這樣的四十種色身，並不是由五蘊中的色蘊所成。雖然有個色相的存在，但是好像影像一樣，虛妄不實。也不是由五蘊中的受蘊所成。因為世間的三苦、八苦、無量諸苦，究竟滅故。也不是五蘊中的想蘊所成，唯隨衆生的想所現。也不是五蘊中的行蘊所成，乃是依如幻的業所成就。也不是五蘊中的識蘊所成，乃是菩薩所發的誓願，所得的智慧，所明的空理，本來是無性故，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的語言斷故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已經得成就寂滅身故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爾時。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善財童子又見摩耶夫人隨諸衆生心之所樂，現超過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一切世間色身。所謂或現超過他化自在天女身，乃至超過四大天王天女身。或現超過龍女身，乃至超過人女身。現如是等無量色身。饒益衆生。集一切智助道之法。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　　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在這個時候，善財童子又見到摩耶夫人，隨順一切衆生心中所歡樂的，示現超過一切世間的色身。或者示現超過他化自在天的天女身，乃至超過四大天王天的天女身。或者示現超過龍女身，乃至超過人間一切女人身。示現這樣無量的色身，是為饒益一切衆生，積集一切智慧助道之法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行於平等檀波羅蜜。大悲普覆一切世間。出生如來無量功德。修習增長一切智心。觀察思惟諸法實性。獲深忍海。具衆定門。住於平等三昧境界。得如來定圓滿光明。銷竭衆生煩惱巨海。心常正定，未嘗動亂。恒轉清淨不退法輪。善能了知一切佛法。恒以智慧觀法實相。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　　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修行平等的布施波羅蜜法門。用大悲心普覆救護一切世間的衆生。出生諸佛無量的功德。修行學習增長一切智慧之心。觀察思惟研究諸法實性。獲得甚深忍耐海。具足一切正定之法門。住在平等三昧的境界。證得如來定的圓滿光明。能消竭一切衆生的煩惱巨海。心常正定，未嘗動亂。無論什麼時候，不會被境界所動搖和散亂。恒常轉清淨不退妙法輪。善於明瞭知道一切諸佛所說的法。恒常以智慧法眼來觀察諸法實相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見諸如來，心無厭足。知三世佛出興次第。見佛三昧常現在前。了達如來出現於世，無量無數諸清淨道。行於諸佛虛空境界普攝衆生。各隨其心，教化成就。入佛無量清淨法身。成就大願，淨諸佛刹。究竟調伏一切衆生。心恒徧入諸佛境界。出生菩薩自在神力。已得法身清淨無染，而恒示現無量色身。摧一切魔力。成大善根力。出生正法力。具足諸佛力。得諸菩薩自在之力。速疾增長一切智力。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　　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見到一切諸佛，心無厭足的時候。知道三世諸佛出興於世前後的次第。常見諸佛的三昧現前。明瞭通達如來出現於世，無量無數的清淨道。行於諸佛虛空境界，普攝一切衆生。各隨其心，教化成就。證得入諸佛無量清淨法身。成就所發的大願，清淨諸佛的刹土。究竟能調伏一切剛強的衆生。心常徧入諸佛的境界。出生菩薩自在神力。已經證得法身清淨，而沒有染汚，恒常示現無量的色身。能摧破天魔外道的力量。能成就大善根的力量。能生出正法的力量。能具足諸佛的力量。能得菩薩任運自在的力量。能速疾增長一切智慧的力量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得佛智光普照一切。悉知無量衆生心海，根性欲解種種差別。其身普徧十方刹海。悉知諸刹成壞之相。以廣大眼，見十方海。以周徧智，知三世海。身普承事一切佛海。心恒納受一切法海。修習一切如來功德。出生一切菩薩智慧。常樂觀察一切菩薩從初發心，乃至成就所行之道。常勤守護一切衆生。常樂稱揚諸佛功德。願為一切菩薩之母。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　　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得到諸佛的智慧光明，能普照一切世界。悉知無量衆生的心海，根性和欲解，有種種不同的境界。其身能普徧十方刹海，能悉知諸刹有成住壞空之相。用廣大的法眼，見到十方世界海。周徧的智慧，能知三世的法海。身能普徧承事一切諸佛，猶如大海之多。心就是法海，能恒常納受一切法海。如果心不是法海，那麼，怎能納受一切法海呢！修習一切諸佛所修的功德。如果不修諸佛功德，那麼，怎會成佛呢！出生一切菩薩所具足的智慧。菩薩的具足智慧，也不太過，也不不及，正是眞正的理體，恰到好處。無論做什麼事情，要循規蹈矩，如法次第，這就是菩薩的智慧。要時常快樂觀察，觀察什麼？要向外觀察一切菩薩的境界，要向內觀察自己是否發菩提心？菩薩從初發菩提心，及至成就所行之道，都是利益他人，不知利益自己。菩薩的思想：「施恩不求報，與人不追悔」。所以要觀察一切菩薩所行之道。常勤守護一切衆生，常樂稱揚諸佛功德，願意作為一切菩薩最後身（將要成佛）的母親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爾時。善財童子見摩耶夫人現如是等閻浮提微塵數諸方便門。旣見是已。如摩耶夫人所現身數。善財亦現作爾許身。於一切處摩耶之前，恭敬禮拜。卽時證得無量無數諸三昧門。分別觀察。修行證入。從三昧起。右繞摩耶，並其眷屬，合掌而立。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/>
          <w:b/>
          <w:color w:val="000000"/>
          <w:sz w:val="28"/>
          <w:szCs w:val="28"/>
          <w:lang w:eastAsia="zh-TW"/>
        </w:rPr>
        <w:t>　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　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在這個時候，善財童子見到摩耶夫人示現這樣等於閻浮提微塵數那樣多的方便門。見到這種境界之後，如同摩耶夫人所示現色身的數量，善財童子也證得這種三昧，現出同數量的身。在十方一切處所中，摩耶夫人之座前，恭敬禮拜。即刻證得無量無數諸三昧門。分別來觀察，修行證入這種三昧。善財童子從三昧起。右繞摩耶夫人及其眷屬無數帀之後，合掌站在摩耶夫人的座前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白言。大聖。文殊師利菩薩教我發阿耨多羅三藐三菩提心。求善知識。親近供養。我於一一善知識所，皆往承事，無空過者。漸來至此。願為我說。菩薩云何學菩薩行，而得成就。</w:t>
      </w:r>
    </w:p>
    <w:p>
      <w:pPr>
        <w:pStyle w:val="Normal"/>
        <w:ind w:firstLine="56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善財童子對摩耶夫人說：「大聖！我因為受文殊師利（妙吉祥）菩薩的教誨，他教我發阿耨多羅三藐三菩提心。求見善知識，要親近供養。我對於每一位善知識的處所，皆前往承事供養，沒有一位善知識我不去供養。我在每位善知識的處所，聆聽善知識說法，得到很大的法益。</w:t>
      </w:r>
    </w:p>
    <w:p>
      <w:pPr>
        <w:pStyle w:val="Normal"/>
        <w:ind w:firstLine="56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我漸漸來到迦毗羅，大聖你所住的處所，懇乞大聖慈悲，願為我說菩薩怎樣學習菩薩行，而能得到成就阿耨多羅三藐三菩提？」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答言。佛子。我已成就菩薩大願智幻解脫門。是故常為諸菩薩母。</w:t>
      </w:r>
    </w:p>
    <w:p>
      <w:pPr>
        <w:pStyle w:val="Normal"/>
        <w:ind w:firstLine="585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摩耶夫人對善財童子說：佛的弟子！我已經成就菩薩大願智幻解脫門。我有智慧，認識一切的一切，皆是如幻如化，無所執著這種解脫門。因為這種緣故，所以我常為一切菩薩（即將成佛）的母親。</w:t>
      </w:r>
    </w:p>
    <w:p>
      <w:pPr>
        <w:pStyle w:val="Normal"/>
        <w:ind w:firstLine="585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茲將大願幻解脫門淺釋，大有二義：一為願大。二為智大。願大，願為一切諸佛之母。智大分為二：一為權智。二為實智。權智：能起大願，能成幻事。實智：即是般若，生佛眞身。幻有二義。一是願智體虛，當相種幻。二是智所作生佛之義。解脫門，謂空、無相、無願，三種禪定。這五種禪定為湼槃之門戶，故為此名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佛子。我於此閻浮提中，迦毗羅城淨飯王家，右脇而生悉達太子。現不思議自在神變。如是乃至盡此世界海。所有一切毗盧遮那如來，皆入我身，示現誕生自在神變。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　　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佛的弟子！好像我在此閻浮提中，迦毗羅城淨飯王的家中，從我的右脇而生悉達太子（釋迦牟尼佛未出家前的俗名）的時候，現出不可思議自在的神變。這樣的境界，乃至窮盡此世界海。所有一切的毗盧遮那佛，皆入我的身中，示現誕生時種種自在的神通變化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又善男子。我於淨飯王宮菩薩將欲下生之時，見菩薩身一一毛孔，咸放光明，名一切如來受生功德輪。一一毛孔，皆現不可說不可說佛刹微塵數菩薩受生莊嚴。彼諸光明，皆悉普照一切世界。照世界已。來入我頂，乃至一切諸毛孔中。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　　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摩耶夫人又稱一聲善男子！我在淨飯王的宮中，菩薩（釋迦牟尼佛）將要下生的時候，見菩薩身上每一根毛孔中，咸放大光明，名為一切如來受生功德輪。在每一根毛孔中，皆現不可說不可說佛刹微塵數那樣多的菩薩受生莊嚴的境界。這一切的光明，皆悉普照十方一切世界。照耀十方世界之後。這一切的光明來入我的頭頂，乃至入我的身上所有毛孔之中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又彼光中，普現一切菩薩名號，受生神變，宮殿眷屬，五欲自娛。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　　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又在這光之中，普現一切菩薩的名號，受生的神變，宮殿和眷屬，以財色名食睡五欲作為自己的娛樂。或者以色聲香味觸五塵作為自己的娛樂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又見出家，往詣道場，成等正覺，坐師子座，菩薩圍繞，諸王供養，為諸大衆轉正法輪。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　　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我又見到菩薩八相成道的境界。出家之後，往詣菩提道場，夜覩明星，而成等正覺，坐師子寶座。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有無數菩薩圍繞，有一切諸王供養，佛為大衆轉正法輪，也就是演暢大方廣佛華嚴經大法，一眞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法界的妙義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又見如來往昔修行菩薩道時，於諸佛所，恭敬供養。發菩提心。淨佛國土。念念示現無量化身。充徧十方一切世界乃至最後入般涅槃。如是等事，靡不皆見。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　　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我又見到釋迦牟尼佛在往昔修行菩薩道的時候，在一切諸佛的處所，恭敬供養諸佛。發阿耨多羅三藐三菩提心。清淨莊嚴一切諸佛的國土，念念示現無量的化身。充滿十方一切世界，乃至最後入般湼槃。這樣的一切境界，我都能看得清清楚楚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又善男子。彼妙光明入我身時，我身形量，雖不踰本。然其實已超諸世間。所以者何。我身爾時，量同虛空。悉能容受十方菩薩受生莊嚴諸宮殿故。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　　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善男子！這種光明入我身的時候，我身的形量，雖然和本來一樣。可是實實在在超過一切世間，甚至比一切世間還要大。這是為什麼？因為我的身在這時候，身量如同虛空，完全能容受十方菩薩受生莊嚴一切宮殿的緣故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爾時。菩薩從兜率天將降神時，有十佛刹微塵數諸菩薩，皆與菩薩同願，同行，同善根，同莊嚴，同解脫，同智慧。諸力諸地，法身色身，乃至普賢神通行願，悉皆同等。如是菩薩，前後圍繞。又有八萬諸龍王等，一切世主，乘其宮殿，俱來供養。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　　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在這個時候，菩薩從兜率天宮將要降生的時候，有十佛刹微塵數那樣多的菩薩，皆和菩薩（釋迦牟尼佛）有相同的大願，相同的大行，相同的善根，相同的莊嚴，相同的智慧。諸地和諸力，法身和色身，乃至普賢菩薩的神通和行願，完全皆是同等。這樣的菩薩，在釋迦牟尼佛的前後圍繞。又有八萬諸龍王等等，以及一切世間之主，乘其宮殿一起來供養於佛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菩薩爾時。以神通力，與諸菩薩，普現一切兜率天宮。一一宮中，悉現十方一切世界閻浮提內受生影像。方便教化無量衆生。令諸菩薩離諸懈怠，無所執著。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　　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菩薩在這個時候，以神通的力量，普現一切兜率天宮。在每一天宮中，悉現十方一切世界閻浮提內受生的影像。用方便的法門來教化無量的衆生。令一切菩薩離開一切的懈怠，沒有一切的執著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又以神力放大光明。普照世間。破諸黑暗。滅諸苦惱。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令諸衆生皆識宿世所有業行。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永出惡道。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　　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又以神通的力量，放大光明，普照一切世間。破除一切黑暗，息滅一切苦惱。使令一切衆生，皆認識在宿世所有的業行，永遠出離三惡道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又為救護一切衆生，普現其前，作諸神變。現如是等諸奇特事。與眷屬俱，來入我身。彼諸菩薩於我腹中，遊行自在。或以三千大千世界而為一步。或以不可說不可說佛刹微塵數世界而為一步。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　　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菩薩又為救護一切衆生，所以普現在衆生的前面，作種種的神通變化。現出這樣種種的奇特事。一切菩薩和眷屬一起來入我的身體之內。這些菩薩在我的腹中，遊行非常自在，不受任何限制。為什麼？因為我的腹中，其量大如虛空的緣故。或者用三千大千世界作為一步。或者用不可說不可說佛刹微塵數那樣多的世界作為一步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又念念中，十方不可說不可說一切世界諸如來所，菩薩衆會，及四天王天，三十三天，乃至色界諸梵天王，欲見菩薩處胎神變。恭敬供養。聽受正法。皆入我身。雖我腹中悉能容受如是衆會。而身不廣大。亦不迫窄。其諸菩薩各見自處衆會道場清淨嚴飾。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　　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又念念之中，十方不可說不可說一切世界中，諸佛的道場，菩薩的衆會，以及四天王天，三十三天，乃至色界諸梵天王，他們想見菩薩處胎的神變。所以恭敬供養，聽受正法，皆入我的身中，雖然我的腹中完全能容納像這樣多的衆會。可是在我的身體，也不廣大，也不迫窄，沒有這種的現象。這些菩薩，各見自處衆會道場清淨嚴飾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善男子。如此四天下閻浮提中菩薩受生，我為其母。三千大千世界，百億四天下閻浮提中，悉亦如是。然我此身，本來無二。非一處住。非多處住。何以故。以修菩薩大願智幻莊嚴解脫門故。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　　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善男子！像這樣四天下閻浮提中，菩薩受生時，我作為他們的母親。在三千大千世界，百億四天下閻浮提中，完全是這樣的情形。可是我的身體，本來無二。不是一處住，不是多處住。為什麼？因為我修菩薩大願智幻莊嚴解脫門的緣故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善男子。如今世尊我為其母。往昔所有無量諸佛，悉亦如是而為其母。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　　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善男子！現在世尊出興於世，我作為他的母親。在往昔所有無量諸佛出興於世時，我皆作為他們的母親。為什麼？因為我發這種大願的緣故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善男子。我昔曾作蓮華池神時有菩薩，於蓮華藏，忽然化生，我卽捧持。瞻侍養育。一切世間皆共號我為菩薩母。又我昔為菩提場神。時有菩薩，於我懷中，忽然化生，世亦號我為菩薩母。善男子。有無量最後身菩薩，於此世界，種種方便示現受生。我皆為母。</w:t>
      </w:r>
    </w:p>
    <w:p>
      <w:pPr>
        <w:pStyle w:val="Normal"/>
        <w:ind w:firstLine="56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善男子！我在往昔曾經做過蓮華池的守護神。當時，有位菩薩，在蓮華藏中，忽然化生。我立刻把菩薩抱在懷中，瞻侍養育，所以一切世間人，皆稱我為菩薩的母親。</w:t>
      </w:r>
    </w:p>
    <w:p>
      <w:pPr>
        <w:pStyle w:val="Normal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我又在往昔作為菩提道場的守護神。當時，有位菩薩，在我懷中，忽然化生，所以一切世間的人，皆稱我為菩薩的母親。</w:t>
      </w:r>
    </w:p>
    <w:p>
      <w:pPr>
        <w:pStyle w:val="Normal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善男子！有無量最後身菩薩（將要成佛的菩薩），在這世界中，用種種方便來示現受生，我皆作為他們的母親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善男子。如此世界賢劫之中，過去世時拘留孫佛，拘那含牟尼佛，迦葉佛，及今世尊釋迦牟尼佛，現受生時，我為其母。未來世中彌勒菩薩，從兜率天，將降神時，放大光明，普照法界。示現一切諸菩薩衆受生神變。乃於人間生大族家。調伏衆生。我於彼時亦為其母。</w:t>
      </w:r>
    </w:p>
    <w:p>
      <w:pPr>
        <w:pStyle w:val="Normal"/>
        <w:ind w:firstLine="56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善男子！像這個世界賢劫之中，應有千佛出興於世。在過去世有三位佛出世，一為拘留孫佛。二為拘那含牟尼佛。三為迦葉佛。現在世為釋迦牟尼佛，現受生時，我皆作為他們的母親。未來世有彌勒（無能勝）菩薩，他從兜率天內院將要降生的時候，放大光明，普照盡虛空徧法界所有的世界，示現一切菩薩受生時的神變。乃到娑婆世界閻浮提中，生在大富大貴大家族中，調伏一切衆生。我在那個時候，也作為當來下生彌勒尊佛的母親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如是次第，有師子佛，法幢佛，善眼佛，淨華佛，華德佛，提舍佛，弗沙佛，善意佛，金剛佛，離垢佛，月光佛，持炬佛，名稱佛，金剛楯佛，清淨義佛，紺身佛，到彼岸佛，寳燄山佛，持明佛，蓮華德佛，名稱佛，無量功德佛，最勝燈佛，莊嚴身佛，善威儀佛，慈德佛，無住佛，大威光佛，無邊音佛，勝怨敵佛，離疑惑佛，清淨佛，大光佛，淨心佛，雲德佛，莊嚴頂髻佛，樹王佛，寳璫佛，海慧佛，妙寳佛，華冠佛，滿願佛，大自在佛，妙德王佛，最尊勝佛，栴檀雲佛，紺眼佛，勝慧佛，觀察慧佛，熾盛王佛，堅固慧佛，自在名佛，師子王佛，自在佛，最勝頂佛，金剛智山佛，妙德藏佛，寳網嚴身佛，善慧佛，自在天佛，大天王佛，無依德佛，善施佛，燄慧佛，水天佛，得上味佛，出生無上功德佛，仙人侍衛佛，隨世語言佛，功德自在幢佛，光幢佛，觀身佛，妙身佛，香燄佛，金剛寳嚴佛，喜眼佛，離欲佛，高大身佛，財天佛，無上天佛，順寂滅佛，智覺佛，滅貪佛，大燄王佛，寂諸有佛，毗舍佉天佛，金剛山佛，智燄德佛，安隱佛，師子出現佛，圓滿清淨佛，清淨賢佛，第一義佛，百光明佛，最增上佛，深自在佛，大地王佛，莊嚴王佛，解脫佛，妙音佛，殊勝佛，自在佛，無上醫王佛，功德月佛，無礙光佛，功德聚佛，月現佛，日天佛，出諸有佛，勇猛名稱佛，光明門佛，娑羅王佛，最勝佛，藥王佛，寳勝佛，金剛慧佛，無能勝佛，無能映蔽佛，衆會王佛，大名稱佛，敏持佛，無量光佛，大願光佛，法自在不虛佛，不退地佛，淨天佛，善天佛，堅固苦行佛，一切善友佛，解脫音佛，遊戲王佛，滅邪曲佛，薝蔔淨光佛，具衆德佛，最勝月佛，執明炬佛，殊妙身佛，不可說佛，最清淨佛，友安衆生佛，無量光佛，無畏音佛，水天德佛，不動慧光佛，華勝佛，月燄佛，不退慧佛，離愛佛，無著慧佛，集功德蘊佛，滅惡趣佛，普散華佛，師子吼佛，第一義佛，無礙見佛，破他軍佛，不著相佛，離分別海佛，端嚴海佛，須彌山佛，無著智佛，無邊座佛，清淨住佛，隨師行佛，最上施佛，常月佛，饒益王佛，不動聚佛，普攝受佛，饒益慧佛，持壽佛，無滅佛，具足名稱佛，大威力佛，種種色相佛，無相慧佛，不動天佛，妙德難思佛，滿月佛，解脫月佛，無上王佛，希有身佛，梵供養佛，不瞬佛，順先古佛，最上業佛，順法智佛，無勝天佛，不思議功德光佛，隨法行佛，無量賢佛，普隨順自在佛，最尊天佛，如是乃至樓至如來，在賢劫中，於此三千大千世界當成佛者，悉為其母。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　　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像這樣次第出生的佛，有師子佛乃至樓至佛。茲列出這一百九十四位佛作為代表。佛的句號，請參照經文，恕不贅言。摩耶夫人說，這些諸佛，應在賢劫之中，於此三千大千世界中應當成佛，我皆作諸佛的母親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如於此三千大千世界。如是於此世界海十方無量諸世界一切劫中，諸有修行普賢行願，為化一切諸衆生者，我自見身，悉為其母。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　　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好像在此三千大千世界，這樣在此世界無量諸世界一切劫中，如有修行普賢菩薩的行願，為教化一切衆生者，我自現身作為他們的母親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爾時。善財童子白摩耶夫人言。大聖。得此解脫，經今幾時。答言。善男子。乃往古世過不可思議非最後身菩薩神通道眼所知劫數。爾時。有劫名淨光。世界名須彌德。雖有諸山，五趣雜居。然其國土，衆寳所成。清淨莊嚴，無諸穢惡。有千億四天下。有一四天下名師子幢。於中有八十億王城。有一王城，名自在幢。有轉輪王，名大威德。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　　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在這個時候，善財童子對摩耶夫人說：大聖！您證得菩薩大願智幻解脫門，到現在為止，經過多久的時間？摩耶夫人答：善男子！在很久的以前，經過不可思議的劫數。這劫數並不是最後身菩薩神通道眼所知的劫數。在那個時候，有個劫，名叫淨光劫。有個世界，名叫須彌德世界。雖然有高山峻嶺，最五趣雜居之地，可是國土是用衆寳所成，非常清淨，非常莊嚴，沒有染汚，沒有穢惡。有千億四天下。有個四天下，名叫師子幢四天下；有八十億王城；有個王城，名叫自在幢城；有位轉輪聖王，名叫大威德王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彼王城北，有一道場，名滿月光明。其道場神，名曰慈德。時有菩薩，名離垢幢。坐於道場，將成正覺。有一惡魔，名金色光。與其眷屬無量衆俱，至菩薩所。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　　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在自在幢城的北邊，有一個道場，名叫滿月光明道場。有位守護道場神，名叫慈德道場神。在那時，有位菩薩，名叫離垢幢菩薩。坐在道場中，將要成佛。有一個惡魔，名叫金色光魔。和他無量的眷屬，共同在一起，來到離垢幢菩薩的道場。擾亂其心，不使成等正覺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彼大威德轉輪聖王，已得菩薩神通自在。化作兵衆，其數倍多，圍繞道場。諸魔惶怖，悉自奔散。故彼菩薩得成阿耨多羅三藐三菩提。</w:t>
      </w:r>
    </w:p>
    <w:p>
      <w:pPr>
        <w:pStyle w:val="Normal"/>
        <w:ind w:firstLine="56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那位大威德轉輪聖王，已經證得菩薩神通自在。能變化無量的兵將，其數量比魔衆多一倍，圍繞道場，守護這位離垢幢的菩薩。金色光惡魔及其眷屬，見到這種境界，驚惶恐怖，自動四散奔走。這時，離垢幢菩薩證得成就阿耨多羅三藐三菩提（無上正等正覺）的佛果位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時道場神，見是事已。歡喜無量。便於彼王而生子想。頂禮佛足。作是願言。此轉輪王，在在生處，乃至成佛，願我常得與其為母。作是願已。於此道場，復曾供養十那由他佛。</w:t>
      </w:r>
    </w:p>
    <w:p>
      <w:pPr>
        <w:pStyle w:val="Normal"/>
        <w:ind w:firstLine="56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在這時，慈德道場神，見到這種事情之後，生出無量的歡喜心。對於這位大威德轉輪聖王，生起兒子想。於是頂禮佛足，作這樣的願言。這位轉輪聖王，將來在所生之處，乃至成佛，我願意常作他的母親。發這種願之後，在此道場，又供養十那由他那樣多的佛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善男子。於汝意云何。彼道場神，豈異人乎。我身是也。轉輪王者，今世尊毗盧遮那是。</w:t>
      </w:r>
    </w:p>
    <w:p>
      <w:pPr>
        <w:pStyle w:val="Normal"/>
        <w:ind w:firstLine="56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善男子！在你的意思之中是怎樣的想法？那位道場神是誰呢？不是別人，就是我（摩耶夫人）的本身。那位轉輪聖王是誰呢？不是別人，就是現在世尊，毗盧遮那（釋迦牟尼佛的法身）是也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我從於彼發願已來。此佛世尊，於十方刹一切諸趣，處處受生。種諸善根。修菩薩行。教化成就一切衆生。乃至示現住最後身。念念普於一切世界，示現菩薩受生神變。常為我子。我常為母。</w:t>
      </w:r>
    </w:p>
    <w:p>
      <w:pPr>
        <w:pStyle w:val="Normal"/>
        <w:ind w:firstLine="56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摩耶夫人說：我從那時候發願已來，這位世尊，在十方刹中，一切諸趣（六道）之中，處處受生。為什麼？因為示現那類的身，才能教化那類的衆生。因為這種緣故，所以示現胎卵濕化的衆生。無論在那一趣中，皆種一切善根，修一切菩薩行，教化九法界的衆生，成就九法界的衆生。乃至示現住最後身，就是將要成佛的身。念念普在一切世界中，示現菩薩受生的神變，常作為我的兒子，我常作為他的母親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善男子。過去現在十方世界無量諸佛將成佛時，皆於臍中放大光明，來照我身，及我所住宮殿屋宅。彼最後生，我悉為母。</w:t>
      </w:r>
    </w:p>
    <w:p>
      <w:pPr>
        <w:pStyle w:val="Normal"/>
        <w:ind w:firstLine="56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善男子！在過去現在的十方世界，有無量的諸佛，將要成佛的時候，在他們的臍中皆放大光明。這種光明來照耀我的身，及我所住的宮殿和屋宅，乃至要成佛的最後一生，我皆作為他們的母親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善男子。我唯知此菩薩大願智幻解脫門。如諸菩薩摩訶薩具大悲藏。教化衆生。常無厭足。以自在力，一一毛孔，示現無量諸佛神變。我今云何能知能說彼功德行。</w:t>
      </w:r>
    </w:p>
    <w:p>
      <w:pPr>
        <w:pStyle w:val="Normal"/>
        <w:ind w:firstLine="56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善男子！我唯一能知道菩薩大願智幻解脫門。其他無能可知。好像一切菩薩中的大菩薩所具大悲藏的心，來教化一切衆生。沒有厭足的時候。用任運自在的力量，在每一根毛孔之中，示現無量諸佛的神變。我現在怎能知道彼的功德行，又怎能說明彼的功德行？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善男子。於此世界三十三天，有王名正念。其王有女，名天主光。汝詣彼問。菩薩云何學菩薩行，修菩薩道。</w:t>
      </w:r>
    </w:p>
    <w:p>
      <w:pPr>
        <w:pStyle w:val="Normal"/>
        <w:ind w:firstLine="56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善男子！在娑婆世界三十三天（忉利天），有位天王，名叫正念天王。他有個女兒，名叫天主光。你到她所住的地方去，問聖女菩薩怎樣學習菩薩行，怎樣修行菩薩道？她會詳詳細細對你說明白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時善財童子，敬受其教。頭面作禮。繞無數帀。戀慕瞻仰。卻行而退。</w:t>
      </w:r>
    </w:p>
    <w:p>
      <w:pPr>
        <w:pStyle w:val="Normal"/>
        <w:ind w:firstLine="56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這時候，善財童子恭恭敬敬承受摩耶夫人的教誨。頭面作禮，右繞無數帀，戀慕瞻仰，向後退行，告辭而別。到天上參訪天主光聖女，請教想要知道的問題。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cs="宋体;SimSun" w:ascii="宋体;SimSun" w:hAnsi="宋体;SimSun"/>
          <w:color w:val="000000"/>
          <w:sz w:val="28"/>
          <w:szCs w:val="28"/>
          <w:lang w:eastAsia="zh-TW"/>
        </w:rPr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52"/>
          <w:szCs w:val="52"/>
          <w:lang w:eastAsia="zh-TW"/>
        </w:rPr>
      </w:pPr>
      <w:r>
        <w:rPr>
          <w:rFonts w:ascii="宋体;SimSun" w:hAnsi="宋体;SimSun" w:cs="宋体;SimSun" w:eastAsia="PMingLiU;新細明體"/>
          <w:b/>
          <w:sz w:val="52"/>
          <w:szCs w:val="52"/>
          <w:lang w:eastAsia="zh-TW"/>
        </w:rPr>
        <w:t>大方廣佛華嚴經淺釋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48"/>
          <w:szCs w:val="48"/>
          <w:lang w:eastAsia="zh-TW"/>
        </w:rPr>
        <w:t xml:space="preserve"> </w:t>
      </w:r>
      <w:r>
        <w:rPr>
          <w:rFonts w:cs="宋体;SimSun" w:ascii="宋体;SimSun" w:hAnsi="宋体;SimSun"/>
          <w:b/>
          <w:sz w:val="48"/>
          <w:szCs w:val="48"/>
          <w:lang w:eastAsia="zh-TW"/>
        </w:rPr>
        <w:t xml:space="preserve"> </w:t>
      </w:r>
      <w:r>
        <w:rPr>
          <w:rFonts w:cs="宋体;SimSun" w:ascii="宋体;SimSun" w:hAnsi="宋体;SimSun"/>
          <w:sz w:val="28"/>
          <w:szCs w:val="28"/>
          <w:lang w:eastAsia="zh-TW"/>
        </w:rPr>
        <w:t xml:space="preserve">                           </w:t>
      </w:r>
      <w:r>
        <w:rPr>
          <w:rFonts w:cs="宋体;SimSun" w:ascii="宋体;SimSun" w:hAnsi="宋体;SimSun"/>
          <w:b/>
          <w:sz w:val="28"/>
          <w:szCs w:val="28"/>
          <w:lang w:eastAsia="zh-TW"/>
        </w:rPr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唐于闐國沙門實叉難陀譯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                         </w:t>
      </w:r>
      <w:r>
        <w:rPr>
          <w:rFonts w:cs="宋体;SimSun" w:ascii="宋体;SimSun" w:hAnsi="宋体;SimSun"/>
          <w:b/>
          <w:sz w:val="28"/>
          <w:szCs w:val="28"/>
          <w:lang w:eastAsia="zh-TW"/>
        </w:rPr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美國萬佛城宣化禪師講述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32"/>
          <w:szCs w:val="32"/>
          <w:lang w:eastAsia="zh-TW"/>
        </w:rPr>
        <w:t>（四十二）　天主光女　會緣入實相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　　天主光者，謂悲智勝用，光淨自在，破暗義故。天主光聖女她住在三十三天，即是忉利天，摩耶夫人捨化所生天也。則知摩耶夫人獨非在天。故普經云，在迦毗羅城耳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遂往天宮。見彼天女。禮足圍繞。合掌前住。白言。聖者。我已先發阿耨多羅三藐三菩提心。而未知菩薩云何學菩薩行。云何修菩薩道，我聞聖者，善能誘誨。願為我說。天女答言。善男子。我得菩薩解脫，名無礙念清淨莊嚴。</w:t>
      </w:r>
    </w:p>
    <w:p>
      <w:pPr>
        <w:pStyle w:val="Normal"/>
        <w:ind w:firstLine="56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善財童子遵照摩耶夫人的指示，來到三十三天，見到天主光聖女。善財頂禮其足，右繞無數帀，恭敬合掌，站立在聖女之前，而對聖女說：大聖！我已經先發阿耨多羅三藐三菩提心，可是未能知道怎樣學習菩薩行？怎樣修行菩薩道？我聽摩耶夫人的介紹，她說大聖您善於誘誨衆生，所以懇請大聖慈悲，願為我說此義理。</w:t>
      </w:r>
    </w:p>
    <w:p>
      <w:pPr>
        <w:pStyle w:val="Normal"/>
        <w:ind w:firstLine="56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天主光聖女答言：善男子！我證得菩薩解脫三昧，名叫無礙念清淨莊嚴。（以一念無礙智，普觀三世，無不明現，而無去來今，無為礙念。不離異念，為清淨念。念佛功德，有益悲智，故曰莊嚴。）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善男子。我以此解脫力，憶念過去有最勝劫名青蓮華。我於彼劫中，供養恒河沙數諸佛如來。彼諸如來，從初出家。我皆瞻奉，守護供養。造僧伽藍。營辦什物。又彼諸佛，從為菩薩住母胎時，誕生之時，行七步時，大師子吼時，住童子位在宮中時，向菩提樹成正覺時，轉正法輪現佛神變教化調伏衆生之時，如是一切諸所作事，從初發心，乃至法盡。我皆明憶，無有遺餘。常現在前，念持不忘。</w:t>
      </w:r>
    </w:p>
    <w:p>
      <w:pPr>
        <w:pStyle w:val="Normal"/>
        <w:ind w:firstLine="56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善男子！我以這種解脫的力量，能回憶過去有個最殊勝的劫，名叫蓮華劫。我曾經在這個劫中，供養恒河沙數那樣多的如來。他們從最初出家時，我皆瞻奉、守護、供養他們。又為他們造僧伽藍（僧人所住處），又為他們營辦一切需要之物。那此諸佛，從為菩薩住母胎的時候，誕生的時候，行七步的時候，大師子吼的時候，住童子位的時候，在宮中的時候，向菩提樹下成正覺的時候，轉正法輪的時候，示現佛神變的時候，教化調伏衆生的時候。像這樣一切所做的事，從開始發菩提心，一直到法盡的時候，我皆能明明白白，清清楚楚憶念起來，不會有所遺漏。此境界常常現在前，念持而不忘失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又憶過去劫名善地。我於彼供養十恒河沙數諸佛如來。又過去劫名為妙德。我於彼供養一佛世界微塵數諸佛如來。又劫名無所得。我於彼供養八十四億百千那由他諸佛如來。又劫名善光。我於彼供養閻浮提微塵數諸佛如來。又劫名無量光。我於彼供養二十恒河沙數諸佛如來。又劫名最勝德。我於彼供養一恒河沙數諸佛如來。又劫名善悲。我於彼供養八十恒河沙數諸佛如來。又劫名勝遊。我於彼供養六十恒河沙數諸佛如來。又劫名妙月。我於彼供養七十恒河沙數諸佛如來。</w:t>
      </w:r>
    </w:p>
    <w:p>
      <w:pPr>
        <w:pStyle w:val="Normal"/>
        <w:ind w:firstLine="56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我又能回憶在過去有個劫，名叫善地劫。我在這個劫中，曾經供養十恒河沙數那樣多的諸佛如來。我又回憶在過去有個劫，名叫妙德劫。我在這個劫中，曾經供養一佛世界微塵數那樣多的諸佛如來。我又回憶在過去有個劫，名叫無所得劫。我在這個劫中，曾經供養供養八十四億百千那由他諸佛如來。我又回憶在過去有個劫，名叫善光劫。我在這個劫中，曾經供養閻浮提微塵數那樣多的諸佛如來。我又回憶在過去有個劫，名叫無量光劫。我在這個劫中，曾經供養二十恒河沙數那樣多的諸佛如來。我又回憶在過去有個劫，名叫最勝德劫。我在這個劫中，曾經供養一恒河沙數那樣多的諸佛如來。我又回憶在過去有個劫，名叫善悲劫。我在這個劫中，曾經供養八十恒河沙數那樣多的諸佛如來。我又回憶在過去有個劫，名叫勝遊劫。我在這個劫中，曾經供養六十恒河沙數那樣多的諸佛如來。我又回憶在過去有個劫，名叫妙月劫。我在這個劫中，曾經供養七十恒河沙數那樣多的諸佛如來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善男子。如是憶念恒河沙劫，我常不捨諸佛如來應正等覺。從彼一切諸如來所，聞此無礙念清淨莊嚴菩薩解脫。受持修行恒不忘失。如是先劫所有如來，從初菩薩，乃至法盡，一切所作。我以淨嚴解脫之力，皆隨憶念，明了現前。持而順行，曾無懈廢。</w:t>
      </w:r>
    </w:p>
    <w:p>
      <w:pPr>
        <w:pStyle w:val="Normal"/>
        <w:ind w:firstLine="56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善男子！這樣我回憶過去恒河沙數那樣多的劫，我常親近諸佛，供養諸佛，不捨諸佛如來應正等覺。我從一切諸佛如來的道場，聆聽這種無礙念清淨莊嚴菩薩解脫法門之後，受持這個法門，修行這個法門，恒常不會忘失。</w:t>
      </w:r>
    </w:p>
    <w:p>
      <w:pPr>
        <w:pStyle w:val="Normal"/>
        <w:ind w:firstLine="56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好像我們修持四十二手眼的人，要天天受持修行，不可間斷。每天修持這個法，就是受持。修持這個法時，不打妄想，專心一致，就是修行。永遠不忘失，就得到法益，有不可思議的功德，妙不可言的好處。</w:t>
      </w:r>
    </w:p>
    <w:p>
      <w:pPr>
        <w:pStyle w:val="Normal"/>
        <w:ind w:firstLine="56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天主光聖女說：像恒河沙數那樣多的劫，在每個劫中，有不可說不可說那樣多的諸佛如來。他們從最初發菩提心開始，乃至最後佛法滅盡的時候（末法時代），一切所行所作，我以清淨莊嚴解脫的力量，皆能隨時隨地憶念，能明瞭他們所說的法，悉皆現前。我依法修行，沒有懈怠荒廢的時候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善男子。我唯知此無礙念清淨解脫。如諸菩薩摩訶薩，出生死夜。朗然明徹。永離癡冥。未嘗惛寐。心無諸蓋。身行輕安。於諸法性，清淨覺了。成就十力。開悟群生。而我云何能知能說彼功德行。</w:t>
      </w:r>
    </w:p>
    <w:p>
      <w:pPr>
        <w:pStyle w:val="Normal"/>
        <w:ind w:firstLine="56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善男子！我唯獨只知這種無礙念清淨莊嚴解脫法門。如果談到諸菩薩中的大菩薩，出離生死之長夜，朗然明徹，明瞭覺悟，永離愚癡的黑暗，未曾有昏昧的情形，心無五蓋。就是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貪欲蓋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瞋恚蓋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睡眠蓋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④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掉悔蓋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⑤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疑法蓋。身心得到輕安，就是沒有一點的煩惱。對於一切諸法的自性，又清淨，又覺了。成就佛的十力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知覺處非處智力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知三世業報智力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知諸禪解脫三昧智力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④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知諸根勝劣智力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⑤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知種種解脫智力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⑥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知種種界智力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⑦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知一切至所道智力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知天眼無礙智力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⑨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知宿命無礙智力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⑩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知永斷習氣智力。令一切衆生皆得開悟，得大智慧。關於這些法門，而我怎能知道呢！我怎能說出他們的功德呢！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善男子。迦毗羅城有童子師，名曰徧友。汝詣彼問。菩薩云何學菩薩行，修菩薩道。</w:t>
      </w:r>
    </w:p>
    <w:p>
      <w:pPr>
        <w:pStyle w:val="Normal"/>
        <w:ind w:firstLine="56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善男子！在迦毗羅城中，有位童子的師父，名叫徧友。你可以到他的處所，請問菩薩怎樣學習菩薩行？怎樣修行菩薩道？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時善財童子，以聞法故，歡喜踊躍。不思議善根，自然增廣。頂禮其足。繞無數帀。辭退而去。</w:t>
      </w:r>
    </w:p>
    <w:p>
      <w:pPr>
        <w:pStyle w:val="Normal"/>
        <w:ind w:firstLine="56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在這個時候，善財童子，因為聞法的緣故，歡喜踴躍起來。他的不可思議善根，自然增長廣大。頂禮天主光聖女雙足，右繞無數帀，辭別聖女。乃從天上回到人間，到迦毗羅城，參訪童子師徧友。</w:t>
      </w:r>
      <w:r>
        <w:br w:type="page"/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 w:eastAsia="PMingLiU;新細明體"/>
          <w:b/>
          <w:sz w:val="52"/>
          <w:szCs w:val="52"/>
          <w:lang w:eastAsia="zh-TW"/>
        </w:rPr>
        <w:t>大方廣佛華嚴經淺釋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48"/>
          <w:szCs w:val="48"/>
          <w:lang w:eastAsia="zh-TW"/>
        </w:rPr>
        <w:t xml:space="preserve"> </w:t>
      </w:r>
      <w:r>
        <w:rPr>
          <w:rFonts w:cs="宋体;SimSun" w:ascii="宋体;SimSun" w:hAnsi="宋体;SimSun"/>
          <w:b/>
          <w:sz w:val="48"/>
          <w:szCs w:val="4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 xml:space="preserve">                           </w:t>
      </w:r>
      <w:r>
        <w:rPr>
          <w:rFonts w:cs="宋体;SimSun" w:ascii="宋体;SimSun" w:hAnsi="宋体;SimSun"/>
          <w:b/>
          <w:sz w:val="28"/>
          <w:szCs w:val="28"/>
        </w:rPr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唐于闐國沙門實叉難陀譯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                         </w:t>
      </w:r>
      <w:r>
        <w:rPr>
          <w:rFonts w:cs="宋体;SimSun" w:ascii="宋体;SimSun" w:hAnsi="宋体;SimSun"/>
          <w:b/>
          <w:sz w:val="28"/>
          <w:szCs w:val="28"/>
        </w:rPr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美國萬佛城宣化禪師講述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ascii="宋体;SimSun" w:hAnsi="宋体;SimSun" w:cs="宋体;SimSun" w:eastAsia="PMingLiU;新細明體"/>
          <w:b/>
          <w:color w:val="000000"/>
          <w:sz w:val="32"/>
          <w:szCs w:val="32"/>
          <w:lang w:eastAsia="zh-TW"/>
        </w:rPr>
        <w:t>（四十三）　童子師</w:t>
      </w:r>
      <w:r>
        <w:rPr>
          <w:rFonts w:ascii="宋体;SimSun" w:hAnsi="宋体;SimSun" w:cs="宋体;SimSun" w:eastAsia="PMingLiU;新細明體"/>
          <w:b/>
          <w:color w:val="000000"/>
          <w:sz w:val="32"/>
          <w:szCs w:val="32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color w:val="000000"/>
          <w:sz w:val="32"/>
          <w:szCs w:val="32"/>
          <w:lang w:eastAsia="zh-TW"/>
        </w:rPr>
        <w:t>友　會緣入實相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　　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為童子蒙師，徧與衆生為善友。徧友不說，表示言語道斷，說本無說的緣故，然自不說。不說有四義：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與衆藝法門同故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法有所付，顯流通故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表一切法門體無二故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④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表無所得，方為得故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從天宮下，漸向彼城。至徧友所禮足圍繞。合掌恭敬。於一面立。白言。聖者。我已先發阿耨多羅三藐三菩提心。而未知菩薩云何學菩薩行。云何修菩薩道。我聞聖者善能誘誨，願為我說。徧友答言。善男子。此有童子，名善知衆藝。學菩薩字智。汝可問之。當為汝說。</w:t>
      </w:r>
    </w:p>
    <w:p>
      <w:pPr>
        <w:pStyle w:val="Normal"/>
        <w:ind w:firstLine="585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善財童子從三十三天宮下降，回到人間，漸向迦毗羅城走去。來到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徧友的處所，頂禮其足，右繞無數帀，恭敬合掌，站立在一邊，乃向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友說：大聖！我已經先發阿耨多羅三藐三菩提心。可是還未能知道菩薩怎樣學習菩薩行？怎樣修行菩薩道？我聽說大聖你善能引誘教誨一切衆生，我希望大聖慈悲，為我說此種道理。</w:t>
      </w:r>
    </w:p>
    <w:p>
      <w:pPr>
        <w:pStyle w:val="Normal"/>
        <w:ind w:firstLine="585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徧友答言：善男子！在此處有位童子，名叫善知衆藝童子。他學菩薩字智法門。你可以到他的處所，去問他這些問題，他一定能為你詳細的說明白。善財童子頂禮而退，去參訪善知衆藝童子。</w:t>
      </w:r>
      <w:r>
        <w:br w:type="page"/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52"/>
          <w:szCs w:val="52"/>
          <w:lang w:eastAsia="zh-TW"/>
        </w:rPr>
      </w:pPr>
      <w:r>
        <w:rPr>
          <w:rFonts w:ascii="宋体;SimSun" w:hAnsi="宋体;SimSun" w:cs="宋体;SimSun" w:eastAsia="PMingLiU;新細明體"/>
          <w:b/>
          <w:sz w:val="52"/>
          <w:szCs w:val="52"/>
          <w:lang w:eastAsia="zh-TW"/>
        </w:rPr>
        <w:t>大方廣佛華嚴經淺釋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48"/>
          <w:szCs w:val="48"/>
          <w:lang w:eastAsia="zh-TW"/>
        </w:rPr>
        <w:t xml:space="preserve"> </w:t>
      </w:r>
      <w:r>
        <w:rPr>
          <w:rFonts w:cs="宋体;SimSun" w:ascii="宋体;SimSun" w:hAnsi="宋体;SimSun"/>
          <w:b/>
          <w:sz w:val="48"/>
          <w:szCs w:val="48"/>
          <w:lang w:eastAsia="zh-TW"/>
        </w:rPr>
        <w:t xml:space="preserve"> </w:t>
      </w:r>
      <w:r>
        <w:rPr>
          <w:rFonts w:cs="宋体;SimSun" w:ascii="宋体;SimSun" w:hAnsi="宋体;SimSun"/>
          <w:sz w:val="28"/>
          <w:szCs w:val="28"/>
          <w:lang w:eastAsia="zh-TW"/>
        </w:rPr>
        <w:t xml:space="preserve">                           </w:t>
      </w:r>
      <w:r>
        <w:rPr>
          <w:rFonts w:cs="宋体;SimSun" w:ascii="宋体;SimSun" w:hAnsi="宋体;SimSun"/>
          <w:b/>
          <w:sz w:val="28"/>
          <w:szCs w:val="28"/>
          <w:lang w:eastAsia="zh-TW"/>
        </w:rPr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唐于闐國沙門實叉難陀譯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                         </w:t>
      </w:r>
      <w:r>
        <w:rPr>
          <w:rFonts w:cs="宋体;SimSun" w:ascii="宋体;SimSun" w:hAnsi="宋体;SimSun"/>
          <w:b/>
          <w:sz w:val="28"/>
          <w:szCs w:val="28"/>
          <w:lang w:eastAsia="zh-TW"/>
        </w:rPr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美國萬佛城宣化禪師講述</w:t>
      </w:r>
    </w:p>
    <w:p>
      <w:pPr>
        <w:pStyle w:val="Normal"/>
        <w:ind w:firstLine="1419"/>
        <w:rPr>
          <w:rFonts w:ascii="宋体;SimSun" w:hAnsi="宋体;SimSun" w:cs="宋体;SimSun"/>
          <w:b/>
          <w:b/>
          <w:color w:val="000000"/>
          <w:sz w:val="32"/>
          <w:szCs w:val="32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32"/>
          <w:szCs w:val="32"/>
          <w:lang w:eastAsia="zh-TW"/>
        </w:rPr>
        <w:t>（四十四）　善知</w:t>
      </w:r>
      <w:r>
        <w:rPr>
          <w:rFonts w:ascii="宋体;SimSun" w:hAnsi="宋体;SimSun" w:cs="宋体;SimSun" w:eastAsia="PMingLiU;新細明體"/>
          <w:b/>
          <w:color w:val="000000"/>
          <w:sz w:val="32"/>
          <w:szCs w:val="32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32"/>
          <w:szCs w:val="32"/>
          <w:lang w:eastAsia="zh-TW"/>
        </w:rPr>
        <w:t>藝童子　會緣入實相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　　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這位童子非常聰明，有大智慧。對於一切工巧、宿命、音樂、技藝等，不學而知，無師自通。可以說樣樣精通，都已盡善盡美的境界，所以叫善知衆藝童子。童子是希望出家修道，而依寄住於比丘處所，故為「童子」。菩薩是如來之法王子，故稱為童子。好像文殊師利菩薩稱為文殊師利童子。又取無淫欲念，好像世間童子之意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爾時。善財即至其所。頭頂禮敬。於一面立。白言。聖者。我已先發阿耨多羅三藐三菩提心。而未知菩薩云何學菩薩行。云何修菩薩道。我聞聖者善能誘誨。願為我說。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　　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在這個時候，善財童子來到善知衆藝童子的處所。頂禮其足，恭敬合掌，站立在一邊，乃向善知衆藝童子說：大聖！我已經先發阿耨多羅三藐三菩提心。可是我尚未知道菩薩怎樣學習菩薩行？怎樣修行菩薩道？我聽說聖者您善於引誘教誨一切衆生，所以請大聖您慈悲，願為我說這種道理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時彼童子告善財言。善男子。我得菩薩解脫，名善知衆藝。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　　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這時候，善知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藝童子告訴善財童子說：善男子！我證得菩薩解脫三昧，名叫善知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藝。以無礙的智慧，窮盡世間之技藝的緣故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我恒唱持此之字母。</w:t>
      </w:r>
    </w:p>
    <w:p>
      <w:pPr>
        <w:pStyle w:val="Normal"/>
        <w:ind w:firstLine="585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善知衆藝童子說：我恒常唱念修持華嚴四十二字母。字母為衆藝之勝，書說之本者，出徧示所以也。在智論云：「諸陀羅尼皆從分別語生。四十二字是一切字根本。因字有語，因語有名，因名有義。菩薩若聞其字，乃至能了其義。是字初阿後陀，中有四十，得是字陀羅尼，多所成益」。</w:t>
      </w:r>
    </w:p>
    <w:p>
      <w:pPr>
        <w:pStyle w:val="Normal"/>
        <w:ind w:firstLine="585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唱念華嚴四十二字母，有什麼用處？其妙用無窮，能把罪業消除殆盡。力量是不可心思，不可言議。總而言之，想也想不到，說也說不出，所以說不可思議。那麼，怎樣修持呢？茲將瑜伽儀軌抄錄如下：</w:t>
      </w:r>
    </w:p>
    <w:p>
      <w:pPr>
        <w:pStyle w:val="Normal"/>
        <w:ind w:firstLine="420"/>
        <w:rPr/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「夫欲頓入一乘，修習毗盧遮那如來法身觀者。先應發起普賢菩薩微妙行願。復應以三密加持身心。則能悟入文殊師利大智慧海。然修行者，最初於空閒處，攝念安心。閉目端身。結跏趺坐，運心普緣無邊刹海，諦觀三世一切如來，徧於一一佛菩薩前，殷勤恭敬，禮拜旋繞，又以種種供具雲海，奉獻如是等一切聖衆，廣大供養已，復應觀自心。心本不生，自性成就。光明徧照，猶如虛空。復應深起悲念，哀愍衆生。不悟自心，輪廻諸趣。我當普化拔濟，令其開悟，盡無有餘。復應觀察自心，諸衆生心，及諸佛心，本無有異。平等一相，成大菩提心。瑩徹清淨，廓然周徧。圓明皎潔，成大月輪。量等虛空，無有邊際。復於月輪內，右旋布列四十二梵字，悉皆金色，放大光明，照徹十方，分明顯現。一一光中，具無量利海，一一刹海，有無量諸佛。一一諸佛，有無量聖衆，前後圍繞。坐菩提場，成等正覺。智入三世，身徧十方。轉大法輪，度脫群品。悉令現證無住湼槃。復應悟入般若波羅蜜四十二字門，了一切法皆無所得。能觀法界悉皆平等，無異無別。修瑜伽者，若能與是陀羅尼觀行相應。即能現證毗盧遮那如來智身。於諸佛中，得無障礙。」</w:t>
      </w:r>
    </w:p>
    <w:p>
      <w:pPr>
        <w:pStyle w:val="Normal"/>
        <w:ind w:firstLine="585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四十二字，皆言入般若波羅蜜門。般若譯為智慧，波羅蜜譯為到彼岸。以從字入於無相之門，所以字義為門。以語能顯義的緣故。皆言不可得智，無所得即是般若。</w:t>
      </w:r>
    </w:p>
    <w:p>
      <w:pPr>
        <w:pStyle w:val="Normal"/>
        <w:ind w:firstLine="585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在文殊五字經云：受持此陀羅尼，即入一切法平等，速得成就摩訶般若。纔誦一遍，如持八萬四千修多羅藏，即是經藏。</w:t>
      </w:r>
    </w:p>
    <w:p>
      <w:pPr>
        <w:pStyle w:val="Normal"/>
        <w:ind w:firstLine="585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文殊五字心咒，就是阿、多、波、者、那。以阿字法本不生故，那字無有性相。以那字無有性相故，者字無有諸行。以者字無有諸行故，波字無第一義。以波字無第一義故，多字無塵垢義。以多字無塵垢義故，阿字法本不生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唱阿字時，入般若波羅蜜門，名以菩薩威力，入無差別境界。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　　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阿字是無生的意思。以無生之理，統理萬法，所以說無差別。菩薩得此無生，則能達諸法空，斷一切障，所以為威力。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　　在智論云：此字是實相門，則顯三種般若，不相離捨，字即文字般若。入般若波羅蜜門，即觀照般若，悟不生等，即實相般若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唱多字時，入般若波羅蜜門，名無邊差別門。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　　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多字是清淨無染，離開塵垢的意思，在金剛頂云：如如不可得故。如即是無邊差別，故如不可得。多字又為囉字。在湼槃云：囉者，能壞貪瞋癡，說眞實法，亦壞塵垢義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唱波字時，入般若波羅蜜門，名普照法界。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　　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波字，在五字經云：亦無第一義諦，諸法平等，謂眞俗雙亡，是眞法界。諸法平等，是為普照。波字又為跛字。在金剛頂云：跛者，第一義不可得，則具般若相矣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唱者字時，入般若波羅蜜門，名普輪斷差別。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　　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④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者字，謂諸法無有諸行。謂諸行旣空，故徧摧差別。金剛輪能斷衆生一切煩惱。者字又為遮字。湼槃云：遮者，即是修義。調伏一切諸衆生故。然出世行亦不可得，方為般若之門耳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唱那字時，入般若波羅蜜門，名得無依無上。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　　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⑤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那字，謂諸法無有性相。言說文字，皆不可得。謂性相雙亡，故無所依。能所雙亡，是謂無上。以上是文殊五字心咒，在能歸觀心云：汝知是要，當觀是心。本來清淨，無染無著，離我我所分別之相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唱邏字時，入般若波羅蜜門，名離依止無垢。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　　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⑥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邏字，能悟一切法，離開世間的緣故，愛支因緣永不現的緣故，離世間故無依，愛不現故無垢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唱柂字時，入般若波羅蜜門，名不退轉方便。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　　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⑦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柂字，能悟一切法，調伏寂靜，眞如平等。無分別故，方為不退轉方便。柂字又為娜字。在智論云：若聞柂字，知一切法善相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唱婆字時，入般若波羅蜜門，名金剛場。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　　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婆字，能悟一切法，離縛解的緣故，方入金剛場。佛入金剛三昧，斷如金剛的惑。在金剛場，得無縛解，為眞斷也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唱荼字時，入般若波羅蜜門，名曰普輪。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　　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⑨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荼字，能悟一切法，離熱矯穢，得清涼的緣故，是普摧義。在智論云：若聞荼字，即知諸法不熱。不熱即得清涼，方為般若之相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唱沙字時，入般若波羅蜜門，名為海藏。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　　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⑩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沙字，能悟一切法，無罣礙的緣故，如海含像一樣。像之與水，不相礙故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唱縛字時，入般若波羅蜜門，名普生安住。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　　</w:t>
      </w:r>
      <w:r>
        <w:rPr>
          <w:rFonts w:ascii="MS Mincho;ＭＳ 明朝" w:hAnsi="MS Mincho;ＭＳ 明朝" w:cs="MS Mincho;ＭＳ 明朝" w:eastAsia="MS Mincho;ＭＳ 明朝"/>
          <w:color w:val="000000"/>
          <w:sz w:val="28"/>
          <w:szCs w:val="28"/>
          <w:lang w:eastAsia="zh-TW"/>
        </w:rPr>
        <w:t>⑪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縛字，能悟一切法，言語道斷的緣故，能徧安住。縛字又為嚩字。在智論云：若聞縛字，知一切法離言語相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唱哆字時，入般若波羅蜜門，名圓滿光。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　　</w:t>
      </w:r>
      <w:r>
        <w:rPr>
          <w:rFonts w:ascii="MS Mincho;ＭＳ 明朝" w:hAnsi="MS Mincho;ＭＳ 明朝" w:cs="MS Mincho;ＭＳ 明朝" w:eastAsia="MS Mincho;ＭＳ 明朝"/>
          <w:color w:val="000000"/>
          <w:sz w:val="28"/>
          <w:szCs w:val="28"/>
          <w:lang w:eastAsia="zh-TW"/>
        </w:rPr>
        <w:t>⑫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哆字，能悟一切法，眞如不動的緣故，不動則圓滿發光。在智論云：若聞哆字，即知諸法在如中不動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唱也字時，入般若波羅蜜門，名差別積聚。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　　</w:t>
      </w:r>
      <w:r>
        <w:rPr>
          <w:rFonts w:ascii="MS Mincho;ＭＳ 明朝" w:hAnsi="MS Mincho;ＭＳ 明朝" w:cs="MS Mincho;ＭＳ 明朝" w:eastAsia="MS Mincho;ＭＳ 明朝"/>
          <w:color w:val="000000"/>
          <w:sz w:val="28"/>
          <w:szCs w:val="28"/>
          <w:lang w:eastAsia="zh-TW"/>
        </w:rPr>
        <w:t>⑬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也字，能悟一切法，眞實不生的緣故，則諸乘差別積聚，皆不可得。在智論云：若聞夜字，即知諸法入實相中，不生不滅。也字又為夜字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唱瑟吒字時，入般若波羅蜜門，名普光明息煩惱。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　</w:t>
      </w:r>
      <w:r>
        <w:rPr>
          <w:rFonts w:ascii="宋体;SimSun" w:hAnsi="宋体;SimSun" w:cs="宋体;SimSun"/>
          <w:b/>
          <w:color w:val="000000"/>
          <w:sz w:val="28"/>
          <w:szCs w:val="28"/>
          <w:lang w:eastAsia="zh-TW"/>
        </w:rPr>
        <w:t xml:space="preserve">  </w:t>
      </w:r>
      <w:r>
        <w:rPr>
          <w:rFonts w:ascii="MS Mincho;ＭＳ 明朝" w:hAnsi="MS Mincho;ＭＳ 明朝" w:cs="MS Mincho;ＭＳ 明朝" w:eastAsia="MS Mincho;ＭＳ 明朝"/>
          <w:color w:val="000000"/>
          <w:sz w:val="28"/>
          <w:szCs w:val="28"/>
          <w:lang w:eastAsia="zh-TW"/>
        </w:rPr>
        <w:t>⑭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瑟吒字，能悟一切法，制伏任持相不可得的緣故。普光明即能制伏任持，煩惱即所制伏。息即伏義。在智論云：若聞吒字，即知一切法無障礙相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唱迦字時，入般若波羅蜜門，名無差別雲。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　　</w:t>
      </w:r>
      <w:r>
        <w:rPr>
          <w:rFonts w:ascii="MS Mincho;ＭＳ 明朝" w:hAnsi="MS Mincho;ＭＳ 明朝" w:cs="MS Mincho;ＭＳ 明朝" w:eastAsia="MS Mincho;ＭＳ 明朝"/>
          <w:color w:val="000000"/>
          <w:sz w:val="28"/>
          <w:szCs w:val="28"/>
          <w:lang w:eastAsia="zh-TW"/>
        </w:rPr>
        <w:t>⑮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迦字，能悟一切法，作者不可得的緣故，則作業如雲，皆無差別。在智論云：若聞迦字，即知諸法中無有作者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唱娑字時，入般若波羅蜜門，名降霔大雨。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　　</w:t>
      </w:r>
      <w:r>
        <w:rPr>
          <w:rFonts w:ascii="MS Mincho;ＭＳ 明朝" w:hAnsi="MS Mincho;ＭＳ 明朝" w:cs="MS Mincho;ＭＳ 明朝" w:eastAsia="MS Mincho;ＭＳ 明朝"/>
          <w:color w:val="000000"/>
          <w:sz w:val="28"/>
          <w:szCs w:val="28"/>
          <w:lang w:eastAsia="zh-TW"/>
        </w:rPr>
        <w:t>⑯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娑字，能悟一切法，即時平等性，不可得。在智論云：若聞娑字，知一切法一切種不可得。在湼槃云：娑者，為諸衆生演說正法。意明種智應時而說，亦不可得故。今經名降霔大雨也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唱麼字時，入般若波羅蜜門，名大流湍激，衆峰齊峙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　　</w:t>
      </w:r>
      <w:r>
        <w:rPr>
          <w:rFonts w:ascii="MS Mincho;ＭＳ 明朝" w:hAnsi="MS Mincho;ＭＳ 明朝" w:cs="MS Mincho;ＭＳ 明朝" w:eastAsia="MS Mincho;ＭＳ 明朝"/>
          <w:color w:val="000000"/>
          <w:sz w:val="28"/>
          <w:szCs w:val="28"/>
          <w:lang w:eastAsia="zh-TW"/>
        </w:rPr>
        <w:t>⑰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麼字，能悟一切法，我所執性不可得。大流者，謂我慢則生死長流。湍馳奔激，我慢高擧。若衆峯峙，皆我所執故。在智論云：若聞磨字，知一切法離我所義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唱伽字時，入般若波羅蜜門，名普安立。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　　</w:t>
      </w:r>
      <w:r>
        <w:rPr>
          <w:rFonts w:ascii="MS Mincho;ＭＳ 明朝" w:hAnsi="MS Mincho;ＭＳ 明朝" w:cs="MS Mincho;ＭＳ 明朝" w:eastAsia="MS Mincho;ＭＳ 明朝"/>
          <w:color w:val="000000"/>
          <w:sz w:val="28"/>
          <w:szCs w:val="28"/>
          <w:lang w:eastAsia="zh-TW"/>
        </w:rPr>
        <w:t>⑱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伽字，能悟一切法，行取性不可得。言安立者，以行取的緣故，而能安立。在智論云：若聞伽字，即知一切法底不可得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唱他字時，入般若波羅蜜門，名眞如平等藏。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　　</w:t>
      </w:r>
      <w:r>
        <w:rPr>
          <w:rFonts w:ascii="MS Mincho;ＭＳ 明朝" w:hAnsi="MS Mincho;ＭＳ 明朝" w:cs="MS Mincho;ＭＳ 明朝" w:eastAsia="MS Mincho;ＭＳ 明朝"/>
          <w:color w:val="000000"/>
          <w:sz w:val="28"/>
          <w:szCs w:val="28"/>
          <w:lang w:eastAsia="zh-TW"/>
        </w:rPr>
        <w:t>⑲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他字，能悟一切法，處所性不可得。以眞如平等，是一切法所依的處所。在智論云：若聞他字，即知四句如去不可得。如去即是處所，如來時去故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唱社字時，入般若波羅蜜門，名入世間海清淨。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　　</w:t>
      </w:r>
      <w:r>
        <w:rPr>
          <w:rFonts w:ascii="MS Mincho;ＭＳ 明朝" w:hAnsi="MS Mincho;ＭＳ 明朝" w:cs="MS Mincho;ＭＳ 明朝" w:eastAsia="MS Mincho;ＭＳ 明朝"/>
          <w:color w:val="000000"/>
          <w:sz w:val="28"/>
          <w:szCs w:val="28"/>
          <w:lang w:eastAsia="zh-TW"/>
        </w:rPr>
        <w:t>⑳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社字，即悟一切法，能所生起不可得。以有能有所，是世間海故。社字又為闍字。在智論云：若聞闍字，即知諸法生死不可得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唱鎖字時，入般若波羅蜜門，名念一切佛莊嚴。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　　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鎖字，即悟一切法，安隱性不可得。以念佛莊嚴，最安隱故。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鎖字又為婆嚩字，又為濕波字。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在智論峯：若聞濕波字，即知一切法不可得，如濕波不可得，濕波字無別義。而光讚中云：無所起。無所起，即字隱義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唱柂字時，入般若波羅蜜門，名觀察練擇一切法聚。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　　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柂字又為馱字，即悟一切法，能持界性不可得。以簡法聚，即能持界性故。在智論云：若聞馱字，知一切法性不可得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唱奢字時，入般若波羅蜜門，名隨順一切佛教輪光明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　　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奢字，即悟一切法，寂靜性不可得。以寂靜則順佛教故。奢字又為賒字。在智論云：若聞賒字，即知諸佛寂滅相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唱佉字時，入般若波羅蜜門，名修因地智慧藏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　　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佉字，即悟一切法，如虛空性不可得。以智慧如空，故能含藏。佉字又為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呿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字。在智論云：若聞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呿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字，知一切法，等於虛空不可得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唱叉字時，入般若波羅蜜門，名息諸業海藏。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　　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叉字，即悟一切法，盡性不可得。謂業海深廣，無不包容，故名為藏。在智論云：若聞叉字，即知一切法盡不可得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唱娑多字時，入般若波羅蜜門，名蠲諸惑障，開淨光明。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　　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娑多字，即悟一切法，任持處非處，令不動性不可得。以惑障為非處。開淨光明為其處。此以離障眞空為如實處。在智論云：若聞哆字，即知諸法邊不可得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唱壤字時，入般若波羅蜜門，名作世間智慧門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　　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壤字，別譯為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孃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字。即悟一切法，能知性不可得。能知為智慧，所知為門。壤字又為若字。在智論云：若聞若字，即知一切法中無智相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唱曷攞多字時，入般若波羅蜜門，名生死境界智慧輪。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　　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曷攞多字，即悟一切法，執著義性不可得。謂執著為生死境，義即智慧輪。以執著生死是智慧所觀境。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曷攞多字又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為他字。在智論云：若聞他字，即知一切法義不可得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唱婆字時，入般若波羅蜜門，名一切智宮殿圓滿莊嚴。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　　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婆字，即悟一切法，可破壞性不可得。圓滿之言。不空三藏法師譯為道場。謂宮殿道場，莊嚴從緣，故可破壞，即非莊嚴，故不可得。故彼云：稱婆字時，入一切宮殿道場莊嚴般若波羅蜜之門。智論云：若聞婆字，了知一切法不可得破壞相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唱車字時，入般若波羅蜜門，名修行方便藏各別圓滿。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　　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車字，別譯為縒。即悟一切法，欲樂覆性不可得。旣方便隨喜樂，故各別圓滿。則覆不可得。智論云：若聞車字，即知一切法無所去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唱娑麼字時，入般若波羅蜜門，名隨十方現見諸佛。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　　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娑麼字，即悟一切法，可憶念性不可得。娑麼字又為濕淼字。在智論云：若聞濕淼字，即知諸法堅牢如金剛金義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唱訶婆字時，入般若波羅蜜門，名觀察一切無緣衆生，方便攝受，令出生無礙力。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　　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訶婆字，別譯為訶嚩字。即悟一切法，可呼召性不可得。謂無緣召令有緣故。智論云：若聞火字，即知一切法無音聲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唱縒字時，入般若波羅蜜門，名修行趣入一切功德海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　　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縒字，即悟一切法，勇健性不可得，以勇健方能修入功德。智論云：若聞縒字，即知一切法無慳無施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唱伽字時，入般若波羅蜜門，名持一切法云堅固海藏。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　　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伽字，即悟一切法，厚平等性不可得。謂如地之厚，平等能持。亦能含藏，如海平等。能包雲雨說法，以不可得，故能持能含。智論云：若聞伽字，即知諸法不厚不薄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唱吒字時，入般若波羅蜜門，名隨願普見十方諸佛。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　　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吒字，別譯為姹字。即悟一切法，積集性不可得。謂積集念佛，故能普見。吒字又為咃字。智論云：若聞咃字，即知一切法無住處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唱拏字時，入般若波羅蜜門，名觀察字輪有無盡諸億字。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　　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拏字，別譯為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儜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字。即悟一切法，離諸喧諍。無往無來，行住坐臥性不可得。謂以常觀字輪，知衆生空法空故。智論云：若聞拏字，即知一切法及衆生不去不來，不生不滅，不坐不臥，不立不起，衆生空，法空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唱娑頗字時，入般若波羅蜜門，名化衆生究竟處。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　　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娑頗字，即悟一切法，徧滿界報不可得。謂化生究竟，方為徧滿果報。因果俱空，方為圓滿。娑頗字又為頗字。智論云：若聞頗字，即知一切法因果皆空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唱娑迦字時，入般若波羅蜜門，名廣大藏無礙辯光明輪徧照。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　　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娑迦字，別譯為塞迦字。即悟一切法，積聚蘊性不可得。謂蘊積為廣大藏。無礙光輪所積蘊也。智論云：若聞歌字，即知一切法五衆不可得。五衆即是色受想行識五蘊也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唱也娑字時，入般若波羅蜜門，名宣說一切佛法境界。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　　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也娑字，即悟一切法，衰老性相不可得，謂衰老性即佛法境界。智論云：若聞磋字，即知磋字空。諸法亦爾，也是空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唱室者字時，入般若波羅蜜門，名於一切衆生界法雷徧吼。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　　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室者字，別譯為室左。即悟一切法，積聚足跡不可得。謂聚集即一切衆生。法雷即是足跡。足即能行，因行有跡，跡為所行。法雷法吼，即行法也。智論云：若聞遮字，即知一切法不動相義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唱侘字時，入般若波羅蜜門，名以無我法開曉衆生。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　　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侘字，別譯為吒字。即悟一切法，相驅迫性不可得。謂以無我曉之，即為驅迫令至彼岸。若約表位，此當等覺。法身欲滿，始本欲齊。故亡二岸。智論云：若聞吒字，即知一切法此彼二岸不可得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唱陀字時，入般若波羅蜜門，名一切法輪差別藏。</w:t>
      </w:r>
    </w:p>
    <w:p>
      <w:pPr>
        <w:pStyle w:val="Normal"/>
        <w:ind w:firstLine="57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陀字，即悟一切法，究竟處不可得。言差別藏者，謂此究竟處，含藏一切法輪。亦是一切法輪歸極之處。約表位當妙覺，是一切法究竟邊際。盡其處所，無生無死，無有作者，皆菩提意也。智論云：若聞荼字，即知一切法必不可得。</w:t>
      </w:r>
    </w:p>
    <w:p>
      <w:pPr>
        <w:pStyle w:val="Normal"/>
        <w:ind w:firstLine="57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以上四十二字母，皆言入般若波羅蜜門。而等覺位善友，說此字母法門，意在離文字相，離心緣相。乃至離一切相，才能入妙證一法界心之源也。</w:t>
      </w:r>
    </w:p>
    <w:p>
      <w:pPr>
        <w:pStyle w:val="Normal"/>
        <w:ind w:firstLine="57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四十二字母，總攝四十二位法門。即十住、十行、十廻向、十地、等覺、妙覺位。要離言才可證入。善財童子，參一位善知識，便進一位。善財童子參至因位已極，必要忘言頓證。所以此四十二字，一一皆立，入般若波羅蜜門。然此般若，究竟為佛根本果智。此四十二字，皆言不可得。不可得乃得菩提，是為入法界之究竟歸極之處。</w:t>
      </w:r>
    </w:p>
    <w:p>
      <w:pPr>
        <w:pStyle w:val="Normal"/>
        <w:ind w:firstLine="57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唱此字母，乃是引入般若之門，並非字為般若，這一點要明白。受持此字法門，可得二十種功德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得強憶念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得勝慚愧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得堅固力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④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得法旨趣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⑤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得增上覺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⑥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得殊勝慧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⑦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得無礙辯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得總持門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⑨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得無疑惑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⑩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得違順不生恚愛</w:t>
      </w:r>
      <w:r>
        <w:rPr>
          <w:rFonts w:ascii="MS Mincho;ＭＳ 明朝" w:hAnsi="MS Mincho;ＭＳ 明朝" w:cs="MS Mincho;ＭＳ 明朝" w:eastAsia="MS Mincho;ＭＳ 明朝"/>
          <w:color w:val="000000"/>
          <w:sz w:val="28"/>
          <w:szCs w:val="28"/>
          <w:lang w:eastAsia="zh-TW"/>
        </w:rPr>
        <w:t>⑪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得無高下平等而住</w:t>
      </w:r>
      <w:r>
        <w:rPr>
          <w:rFonts w:ascii="MS Mincho;ＭＳ 明朝" w:hAnsi="MS Mincho;ＭＳ 明朝" w:cs="MS Mincho;ＭＳ 明朝" w:eastAsia="MS Mincho;ＭＳ 明朝"/>
          <w:color w:val="000000"/>
          <w:sz w:val="28"/>
          <w:szCs w:val="28"/>
          <w:lang w:eastAsia="zh-TW"/>
        </w:rPr>
        <w:t>⑫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得於有情言音善巧</w:t>
      </w:r>
      <w:r>
        <w:rPr>
          <w:rFonts w:ascii="MS Mincho;ＭＳ 明朝" w:hAnsi="MS Mincho;ＭＳ 明朝" w:cs="MS Mincho;ＭＳ 明朝" w:eastAsia="MS Mincho;ＭＳ 明朝"/>
          <w:color w:val="000000"/>
          <w:sz w:val="28"/>
          <w:szCs w:val="28"/>
          <w:lang w:eastAsia="zh-TW"/>
        </w:rPr>
        <w:t>⑬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得蘊善巧、處善巧、界善巧</w:t>
      </w:r>
      <w:r>
        <w:rPr>
          <w:rFonts w:ascii="MS Mincho;ＭＳ 明朝" w:hAnsi="MS Mincho;ＭＳ 明朝" w:cs="MS Mincho;ＭＳ 明朝" w:eastAsia="MS Mincho;ＭＳ 明朝"/>
          <w:color w:val="000000"/>
          <w:sz w:val="28"/>
          <w:szCs w:val="28"/>
          <w:lang w:eastAsia="zh-TW"/>
        </w:rPr>
        <w:t>⑭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得緣起善巧、因善巧、緣善巧</w:t>
      </w:r>
      <w:r>
        <w:rPr>
          <w:rFonts w:ascii="MS Mincho;ＭＳ 明朝" w:hAnsi="MS Mincho;ＭＳ 明朝" w:cs="MS Mincho;ＭＳ 明朝" w:eastAsia="MS Mincho;ＭＳ 明朝"/>
          <w:color w:val="000000"/>
          <w:sz w:val="28"/>
          <w:szCs w:val="28"/>
          <w:lang w:eastAsia="zh-TW"/>
        </w:rPr>
        <w:t>⑮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得法善巧</w:t>
      </w:r>
      <w:r>
        <w:rPr>
          <w:rFonts w:ascii="MS Mincho;ＭＳ 明朝" w:hAnsi="MS Mincho;ＭＳ 明朝" w:cs="MS Mincho;ＭＳ 明朝" w:eastAsia="MS Mincho;ＭＳ 明朝"/>
          <w:color w:val="000000"/>
          <w:sz w:val="28"/>
          <w:szCs w:val="28"/>
          <w:lang w:eastAsia="zh-TW"/>
        </w:rPr>
        <w:t>⑯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得根勝劣智善巧</w:t>
      </w:r>
      <w:r>
        <w:rPr>
          <w:rFonts w:ascii="MS Mincho;ＭＳ 明朝" w:hAnsi="MS Mincho;ＭＳ 明朝" w:cs="MS Mincho;ＭＳ 明朝" w:eastAsia="MS Mincho;ＭＳ 明朝"/>
          <w:color w:val="000000"/>
          <w:sz w:val="28"/>
          <w:szCs w:val="28"/>
          <w:lang w:eastAsia="zh-TW"/>
        </w:rPr>
        <w:t>⑰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得他心智善巧</w:t>
      </w:r>
      <w:r>
        <w:rPr>
          <w:rFonts w:ascii="MS Mincho;ＭＳ 明朝" w:hAnsi="MS Mincho;ＭＳ 明朝" w:cs="MS Mincho;ＭＳ 明朝" w:eastAsia="MS Mincho;ＭＳ 明朝"/>
          <w:color w:val="000000"/>
          <w:sz w:val="28"/>
          <w:szCs w:val="28"/>
          <w:lang w:eastAsia="zh-TW"/>
        </w:rPr>
        <w:t>⑱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得觀星曆善巧</w:t>
      </w:r>
      <w:r>
        <w:rPr>
          <w:rFonts w:ascii="MS Mincho;ＭＳ 明朝" w:hAnsi="MS Mincho;ＭＳ 明朝" w:cs="MS Mincho;ＭＳ 明朝" w:eastAsia="MS Mincho;ＭＳ 明朝"/>
          <w:color w:val="000000"/>
          <w:sz w:val="28"/>
          <w:szCs w:val="28"/>
          <w:lang w:eastAsia="zh-TW"/>
        </w:rPr>
        <w:t>⑲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得天耳智善巧、宿住隨念智善巧、神境智善巧、生死智善巧、漏盡智善巧</w:t>
      </w:r>
      <w:r>
        <w:rPr>
          <w:rFonts w:ascii="MS Mincho;ＭＳ 明朝" w:hAnsi="MS Mincho;ＭＳ 明朝" w:cs="MS Mincho;ＭＳ 明朝" w:eastAsia="MS Mincho;ＭＳ 明朝"/>
          <w:color w:val="000000"/>
          <w:sz w:val="28"/>
          <w:szCs w:val="28"/>
          <w:lang w:eastAsia="zh-TW"/>
        </w:rPr>
        <w:t>⑳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得說處非處智善巧、往來威儀施設善巧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善男子。我唱如是字母時，此四十二般若波羅蜜門為首，入無量無數般若波羅蜜門。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　　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善知衆藝童子對善財童子說：善男子！我唱念四十二字母的時候，以此四十二般若波羅蜜門為首，證入無量無數般若波羅蜜門。種種語言，總不出這四十二字母。華嚴經所演無盡法界，四十二位行布圓融因果法門，總不出言語音聲所表，故四十二字母總攝四十二位法門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善男子。我唯知此善知衆藝菩薩解脫。如諸菩薩摩訶薩，能於一切世出世間善巧之法，以智通達，到於彼岸。殊方異藝，咸綜無遺。文字算數，蘊其深解。醫方呪術，善療衆病。有諸衆生，鬼魅所持，怨憎呪詛，惡星變怪，死屍奔逐，癲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癎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羸瘦，種種諸疾，咸能救之，使得痊愈又善別知金玉珠貝，珊瑚瑠璃，摩尼硨磲，雞薩羅等，一切寳藏出生之處，品類不同，價直多少。村營鄉邑，大小都城，宮殿苑園，岩泉藪澤，凡是一切人衆所居，菩薩咸能隨方攝護。又善觀察天文地理。人相吉凶，鳥獸音聲，雲霞氣候，年穀豐儉，國土安危。如是世間所有技藝，莫不該練，盡其源本。又能分別出世之法。正名辨義。觀察體相。隨順修行。智入其中，無疑無礙。無愚暗。無頑鈍。無憂惱。無沈沒。無不現證。而我云何能知能說彼功德行。</w:t>
      </w:r>
    </w:p>
    <w:p>
      <w:pPr>
        <w:pStyle w:val="Normal"/>
        <w:ind w:firstLine="585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善男子！我唯獨只能知道衆藝菩薩解脫三昧。關於一切菩薩中的大菩薩，能在一切世出世間善巧之法門，用智慧的力量，能達達到彼岸。對於不同的方，不同的藝，菩薩能樣樣精通，沒有遺漏之處。菩薩對於文字、算數、五蘊等，皆能深解。用種種醫方，種種咒術，善於治療一切疾病。若有衆生，被鬼魅附身，為他所控制，失去自由。或怨恨其他人，憎惡其他人。或用咒詛其他人，或者用符拘其他人。或者宇宙出現惡星，好像彗星，又叫掃帚星，因為尾巴有強烈的光芒故。或有種種變怪的現象，或者在夢中被死屍所追逐，兩脚發軟不能動。或者患癲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癎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病，或有神經錯亂的瘋癲病，神經衰弱的羊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癎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病，病發作時，不省人事倒在地上，口吐白沫，手足抽搐，或大聲喊叫。或者身體羸瘦，骨瘦如柴。這樣種種的疾病，菩薩都能救之，使患病的衆生，皆得痊癒。</w:t>
      </w:r>
    </w:p>
    <w:p>
      <w:pPr>
        <w:pStyle w:val="Normal"/>
        <w:ind w:firstLine="585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菩薩又能善於分別金字、玉石、珍珠、貝殼、珊瑚、瑠璃、摩尼、硨磲、雞薩羅等。一切寳藏產在什麼地方？品類各有不同，價值多少？菩薩皆知道。</w:t>
      </w:r>
    </w:p>
    <w:p>
      <w:pPr>
        <w:pStyle w:val="Normal"/>
        <w:ind w:firstLine="585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無論住在村營鄉邑，大小都城，宮殿苑園，岩泉藪澤，凡是一切人衆所居，菩薩皆能隨方攝守保護。</w:t>
      </w:r>
    </w:p>
    <w:p>
      <w:pPr>
        <w:pStyle w:val="Normal"/>
        <w:ind w:firstLine="585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菩薩又能善於觀察天文地理，人相吉凶。又能曉得禽獸的音聲，會說禽獸的言語。觀察雲霞氣候，便知年穀的豐儉，國家的安危。這樣世間所有的技藝，沒有一樣不研究，沒有一樣不練習。技藝的來源，他都完全知道。</w:t>
      </w:r>
    </w:p>
    <w:p>
      <w:pPr>
        <w:pStyle w:val="Normal"/>
        <w:ind w:firstLine="585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菩薩又能分別出世之法。能正名，能辨義。觀察一切體相，隨順善巧方便法門來修行。有種種智慧，證得種種境界。沒有疑惑，沒有罣礙。沒有愚癡的黑暗，沒有頑固的鈍性。沒有憂惱，沒有沉沒。沒有不現證這種境界。我怎能知道，怎能說出彼的功德行？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善男子。此摩竭提國，有一聚落。彼中有城，名婆呾那。有優婆夷，號曰賢勝。汝詣彼問。菩薩云何學菩薩行，修菩薩道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　　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善男子！在這摩竭提國，有一聚落。在這聚落中，有一個城，名叫婆呾那。在該城中，有位優婆夷，名叫賢勝。你到她的處所去問：菩薩怎樣學習菩薩行？怎樣修習菩薩道？她會詳細對你說明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時善財童子，頭面敬禮知藝之足。繞無數帀。戀仰辭去。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　　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這時，善財童子頂禮善知衆藝童子足，右繞無數帀，戀戀不捨，瞻仰而去。到南方摩竭提國參訪賢勝優婆夷。</w:t>
      </w:r>
      <w:r>
        <w:br w:type="page"/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52"/>
          <w:szCs w:val="52"/>
          <w:lang w:eastAsia="zh-TW"/>
        </w:rPr>
      </w:pPr>
      <w:r>
        <w:rPr>
          <w:rFonts w:ascii="宋体;SimSun" w:hAnsi="宋体;SimSun" w:cs="宋体;SimSun" w:eastAsia="PMingLiU;新細明體"/>
          <w:b/>
          <w:sz w:val="52"/>
          <w:szCs w:val="52"/>
          <w:lang w:eastAsia="zh-TW"/>
        </w:rPr>
        <w:t>大方廣佛華嚴經淺釋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48"/>
          <w:szCs w:val="48"/>
          <w:lang w:eastAsia="zh-TW"/>
        </w:rPr>
        <w:t xml:space="preserve"> </w:t>
      </w:r>
      <w:r>
        <w:rPr>
          <w:rFonts w:cs="宋体;SimSun" w:ascii="宋体;SimSun" w:hAnsi="宋体;SimSun"/>
          <w:b/>
          <w:sz w:val="48"/>
          <w:szCs w:val="48"/>
          <w:lang w:eastAsia="zh-TW"/>
        </w:rPr>
        <w:t xml:space="preserve"> </w:t>
      </w:r>
      <w:r>
        <w:rPr>
          <w:rFonts w:cs="宋体;SimSun" w:ascii="宋体;SimSun" w:hAnsi="宋体;SimSun"/>
          <w:sz w:val="28"/>
          <w:szCs w:val="28"/>
          <w:lang w:eastAsia="zh-TW"/>
        </w:rPr>
        <w:t xml:space="preserve">                           </w:t>
      </w:r>
      <w:r>
        <w:rPr>
          <w:rFonts w:cs="宋体;SimSun" w:ascii="宋体;SimSun" w:hAnsi="宋体;SimSun"/>
          <w:b/>
          <w:sz w:val="28"/>
          <w:szCs w:val="28"/>
          <w:lang w:eastAsia="zh-TW"/>
        </w:rPr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唐于闐國沙門實叉難陀譯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                         </w:t>
      </w:r>
      <w:r>
        <w:rPr>
          <w:rFonts w:cs="宋体;SimSun" w:ascii="宋体;SimSun" w:hAnsi="宋体;SimSun"/>
          <w:b/>
          <w:sz w:val="28"/>
          <w:szCs w:val="28"/>
          <w:lang w:eastAsia="zh-TW"/>
        </w:rPr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美國萬佛城宣化禪師講述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32"/>
          <w:szCs w:val="32"/>
          <w:lang w:eastAsia="zh-TW"/>
        </w:rPr>
        <w:t>（四十五）　賢勝優婆夷　會緣入實相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　　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賢勝者，賢猶直善。無依道場，直善之最故。優婆夷譯為近事女，即在家修持五戒，奉行十善的佛教徒。是親近三寶、承事三寶、供養三寶、護持三寶的女居士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向聚落城。至賢勝所。禮足圍繞。合掌恭敬於一面立。白言。聖者。我已先發阿耨多羅三藐三菩提心。而未知菩薩云何學菩薩行。云何修菩薩道。我聞聖者善能誘誨。願為我說。</w:t>
      </w:r>
    </w:p>
    <w:p>
      <w:pPr>
        <w:pStyle w:val="Normal"/>
        <w:ind w:firstLine="56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善財童子向南聚落城而來，到賢勝優婆夷的處所，頂禮其足，右繞無數帀，合掌恭敬，站立在一邊，乃向賢勝說：大聖！我已經先發阿耨多羅三藐三菩提心。可是尚未知道菩薩怎樣學習菩薩行？又怎樣修行菩薩道？我聽說大聖你善能引誘教誨一切衆生，所以我前來請教。請大聖慈悲，願為我說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賢勝答言。善男子。我得菩薩解脫，名無依處道場。旣自開解。複為人說。又得無盡三昧。非彼三昧法有盡無盡。</w:t>
      </w:r>
    </w:p>
    <w:p>
      <w:pPr>
        <w:pStyle w:val="Normal"/>
        <w:ind w:firstLine="56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賢勝答言：善男子！我證得菩薩解脫三昧，名叫無依處道場（內外無依，即是道場）。旣然自己開悟，明瞭眞理，願將所明白的道理向人說，令人也明白。所謂「自覺覺他，自度度他」。我又得到無盡三昧，不是彼三昧法有窮盡或沒有窮盡，而是能出生一切智慧之性的六根等等，沒有窮盡之故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以能出生一切智性眼無盡故。又能出生一切智性耳無盡故。又能出生一切智性鼻無盡故。又能出生一切智性舌無盡故。又能出生一切智性身無盡故。又能出生一切智性意無盡故。又能出生一切智性功德波濤無盡故。又能出生一切智性智慧光明無盡故。又能出生一切智性速疾神通無盡故。</w:t>
      </w:r>
    </w:p>
    <w:p>
      <w:pPr>
        <w:pStyle w:val="Normal"/>
        <w:ind w:firstLine="56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因為能出生一切智慧之性的眼根，沒有窮盡的緣故。又能出生一切智慧之性的耳根，沒有窮盡的緣故。又能出生一切智慧之性的鼻根，沒有窮盡的緣故。又能出生一切智慧之性的舌根，沒有窮盡的緣故。又能出生一切智慧之性的身根，沒有窮盡的緣故。又能出生一切智慧之性的意根，沒有窮盡的緣故。又能出生一切智慧之性的功德波濤，沒有窮盡。又能出生一切智慧之性的智慧光明，沒有窮盡。又能出生一切智慧之性的速疾神通，沒有窮盡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善男子。我唯知此無依處道場解脫。如諸菩薩摩訶薩，一切無著功德行。而我云何盡能知說。</w:t>
      </w:r>
    </w:p>
    <w:p>
      <w:pPr>
        <w:pStyle w:val="Normal"/>
        <w:ind w:firstLine="56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善男子！我唯獨能知道這種無依處道場解脫。好像一切菩薩中的大菩薩，他們的一切無著功德行（所行所作，行所無事，掃一切法，不執一切相）。我怎會知道，我又怎能說出來呢！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善男子。南方有城，名為沃田，彼有長者，名堅固解脫。汝可往問，菩薩云何學菩薩行，修菩薩道。</w:t>
      </w:r>
    </w:p>
    <w:p>
      <w:pPr>
        <w:pStyle w:val="Normal"/>
        <w:ind w:firstLine="56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善男子！南方有城，名叫沃田城。在該城中，有位長者，名叫堅固解脫長者。你到他的處所去問：菩薩怎樣學習菩薩行？怎樣修行菩薩道？他會對你說明白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爾時。善財禮賢勝足，繞無數帀。戀慕瞻仰。辭退南行。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　　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這時候，善財童子頂禮賢勝兩足，右繞無數帀，戀慕瞻仰，告辭而退，到南方沃田城，參訪堅固解脫長者。</w:t>
      </w:r>
      <w:r>
        <w:br w:type="page"/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 w:eastAsia="PMingLiU;新細明體"/>
          <w:b/>
          <w:sz w:val="52"/>
          <w:szCs w:val="52"/>
          <w:lang w:eastAsia="zh-TW"/>
        </w:rPr>
        <w:t>大方廣佛華嚴經淺釋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48"/>
          <w:szCs w:val="48"/>
          <w:lang w:eastAsia="zh-TW"/>
        </w:rPr>
        <w:t xml:space="preserve"> </w:t>
      </w:r>
      <w:r>
        <w:rPr>
          <w:rFonts w:cs="宋体;SimSun" w:ascii="宋体;SimSun" w:hAnsi="宋体;SimSun"/>
          <w:b/>
          <w:sz w:val="48"/>
          <w:szCs w:val="4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 xml:space="preserve">                           </w:t>
      </w:r>
      <w:r>
        <w:rPr>
          <w:rFonts w:cs="宋体;SimSun" w:ascii="宋体;SimSun" w:hAnsi="宋体;SimSun"/>
          <w:b/>
          <w:sz w:val="28"/>
          <w:szCs w:val="28"/>
        </w:rPr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唐于闐國沙門實叉難陀譯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                         </w:t>
      </w:r>
      <w:r>
        <w:rPr>
          <w:rFonts w:cs="宋体;SimSun" w:ascii="宋体;SimSun" w:hAnsi="宋体;SimSun"/>
          <w:b/>
          <w:sz w:val="28"/>
          <w:szCs w:val="28"/>
        </w:rPr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美國萬佛城宣化禪師講述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ascii="宋体;SimSun" w:hAnsi="宋体;SimSun" w:cs="宋体;SimSun" w:eastAsia="PMingLiU;新細明體"/>
          <w:b/>
          <w:color w:val="000000"/>
          <w:sz w:val="32"/>
          <w:szCs w:val="32"/>
          <w:lang w:eastAsia="zh-TW"/>
        </w:rPr>
        <w:t>（四十六）　堅固解脫長者　會緣入實相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　　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堅固解脫者，無著清淨，惑不能動，即解脫故。長者有十聽：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於貴族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地位很高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財產豐富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④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威武勇敢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⑤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智慧很深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⑥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年高有德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⑦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行為清淨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禮貌俱備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⑨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長輩讚歎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⑩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下邊歸順。要有這十種條件，才夠資格稱為長者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到於彼城，詣長者所。禮足圍繞。合掌恭敬。於一面立。白言。聖者。我已先發阿耨多羅三藐三菩提心。而未知菩薩云何學菩薩行。云何修菩薩道。我聞聖者善能誘誨，願為我說。長者答言。善男子。我得菩薩解脫，名無著念清淨莊嚴。我自得是解脫已來，於十方佛所，勤求正法，無有休息。</w:t>
      </w:r>
    </w:p>
    <w:p>
      <w:pPr>
        <w:pStyle w:val="Normal"/>
        <w:ind w:firstLine="56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善財童子來到沃田城，進入堅固解脫長者的處所。頂禮其足，右繞無數帀，合掌恭敬，站立在一邊，乃向長者說：大聖！我已經先發阿耨多羅三藐三菩提心。可是還不知道菩薩怎樣學習菩薩行？又怎樣修行菩薩道？我聽說大聖您善能引誘教誨衆生，今願大聖慈悲哀愍於我，請為我說。</w:t>
      </w:r>
    </w:p>
    <w:p>
      <w:pPr>
        <w:pStyle w:val="Normal"/>
        <w:ind w:firstLine="56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堅固解脫長者答言：善男子！我證得菩薩解脫三昧，名叫無著念清淨莊嚴。（無著約境，離所知故。無念經心，心體離念，故無煩惱。二障永盡，是為清淨，淨則能莊嚴法身）。我自從得到這種解脫以來，在十方諸佛的道場，勤求眞正的佛法，沒有休息的時候，時時求無上菩提道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善男子。我唯知此無著念淨莊嚴解脫。如諸菩薩摩訶薩，獲無所畏大師子吼，安住廣大福智之聚。而我云何能知能說彼功德行。</w:t>
      </w:r>
    </w:p>
    <w:p>
      <w:pPr>
        <w:pStyle w:val="Normal"/>
        <w:ind w:firstLine="56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善男子！我唯一能知道這種無著念淨莊嚴解脫。對於一切菩薩中的大菩薩，他們所獲得無所畏大師子吼的法門，安住在廣大福智之聚。我怎能知道！又怎樣能說出彼的功德行呢？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善男子。卽此城中，有一長者，名為妙月。其長者宅，常有光明。汝詣彼問。菩薩云何學菩薩行，修菩薩道。</w:t>
      </w:r>
    </w:p>
    <w:p>
      <w:pPr>
        <w:pStyle w:val="Normal"/>
        <w:ind w:firstLine="56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善男子！就在這個城中，有一位長者，名叫妙月長者。在長者的房屋，常放光明。你可以到他的處所去問：菩薩應該怎樣學習菩薩行？又應該怎樣修行菩薩道？他會詳詳細細對你說明白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時善財童子禮堅固足，繞無數帀。辭退而行。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　　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這時，善財童子頂禮堅固長者之足，右繞無數帀，戀慕瞻仰，辭退而去。到妙月長者的處所，請問所想知道的問題。</w:t>
      </w:r>
      <w:r>
        <w:br w:type="page"/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52"/>
          <w:szCs w:val="52"/>
          <w:lang w:eastAsia="zh-TW"/>
        </w:rPr>
      </w:pPr>
      <w:r>
        <w:rPr>
          <w:rFonts w:ascii="宋体;SimSun" w:hAnsi="宋体;SimSun" w:cs="宋体;SimSun" w:eastAsia="PMingLiU;新細明體"/>
          <w:b/>
          <w:sz w:val="52"/>
          <w:szCs w:val="52"/>
          <w:lang w:eastAsia="zh-TW"/>
        </w:rPr>
        <w:t>大方廣佛華嚴經淺釋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48"/>
          <w:szCs w:val="48"/>
          <w:lang w:eastAsia="zh-TW"/>
        </w:rPr>
        <w:t xml:space="preserve"> </w:t>
      </w:r>
      <w:r>
        <w:rPr>
          <w:rFonts w:cs="宋体;SimSun" w:ascii="宋体;SimSun" w:hAnsi="宋体;SimSun"/>
          <w:b/>
          <w:sz w:val="48"/>
          <w:szCs w:val="48"/>
          <w:lang w:eastAsia="zh-TW"/>
        </w:rPr>
        <w:t xml:space="preserve"> </w:t>
      </w:r>
      <w:r>
        <w:rPr>
          <w:rFonts w:cs="宋体;SimSun" w:ascii="宋体;SimSun" w:hAnsi="宋体;SimSun"/>
          <w:sz w:val="28"/>
          <w:szCs w:val="28"/>
          <w:lang w:eastAsia="zh-TW"/>
        </w:rPr>
        <w:t xml:space="preserve">                           </w:t>
      </w:r>
      <w:r>
        <w:rPr>
          <w:rFonts w:cs="宋体;SimSun" w:ascii="宋体;SimSun" w:hAnsi="宋体;SimSun"/>
          <w:b/>
          <w:sz w:val="28"/>
          <w:szCs w:val="28"/>
          <w:lang w:eastAsia="zh-TW"/>
        </w:rPr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唐于闐國沙門實叉難陀譯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                         </w:t>
      </w:r>
      <w:r>
        <w:rPr>
          <w:rFonts w:cs="宋体;SimSun" w:ascii="宋体;SimSun" w:hAnsi="宋体;SimSun"/>
          <w:b/>
          <w:sz w:val="28"/>
          <w:szCs w:val="28"/>
          <w:lang w:eastAsia="zh-TW"/>
        </w:rPr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美國萬佛城宣化禪師講述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32"/>
          <w:szCs w:val="32"/>
          <w:lang w:eastAsia="zh-TW"/>
        </w:rPr>
        <w:t>（四十七）　妙月長者　會緣入實相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　　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妙月的意思，眞智廓妄，名為淨智。後智照法，名為智光。能照能光，若秋空滿月，故名妙月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向妙月所。禮足圍繞。合掌恭敬。於一面立白言。聖者。我已先發阿耨多羅三藐三菩提心。而未知菩薩云何學菩薩行。云何修菩薩道。我聞聖者，善能誘誨。願為我說。妙月答言。善男子。我得菩薩解脫，名淨智光明。善男子。我唯知此智光解脫。如諸菩薩摩訶薩。證得無量解脫法門。而我云何能知能說彼功德行。</w:t>
      </w:r>
    </w:p>
    <w:p>
      <w:pPr>
        <w:pStyle w:val="Normal"/>
        <w:ind w:firstLine="56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善財童子遵照堅固解脫長者的指示，來到妙月長者的處所，頂禮其足，右繞無數帀。然後站立在一邊，合掌恭敬，乃向長者說：大聖！我已經先發阿耨多羅三藐三菩提心。可是我還未能明白菩薩怎樣學習菩薩行？又怎樣修行菩薩道？我聽說大聖您善能誘誨，所以前來請益，願大聖慈悲，為我說明此義。</w:t>
      </w:r>
    </w:p>
    <w:p>
      <w:pPr>
        <w:pStyle w:val="Normal"/>
        <w:ind w:firstLine="56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妙月長者答言：善男子！我證得菩薩解脫三昧，名叫淨智光明。善男子！我只知這種智光解脫法門。好像一切菩薩中的大菩薩，證得無量解脫法門。而我怎能知道？又怎能說出彼的功德行呢？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善男子。於此南方，有城名出生。彼有長者，名無勝軍。汝詣彼問。菩薩云何學菩薩行，修菩薩道。</w:t>
      </w:r>
    </w:p>
    <w:p>
      <w:pPr>
        <w:pStyle w:val="Normal"/>
        <w:ind w:firstLine="56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善男子！在這南方，有個城，名叫出生城。在該城中有位長者，名叫無勝軍長者。你到他的處所去問：菩薩怎樣學習菩薩行？又怎樣修行菩薩道？他會開示於你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是時善財禮妙月足。繞無數帀。戀仰辭去。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　　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這時候，善財童子頂禮妙月長者之足，右繞無數帀，戀慕瞻仰，辭別而去，到出生城去，參訪無勝軍長者。</w:t>
      </w:r>
      <w:r>
        <w:br w:type="page"/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 w:eastAsia="PMingLiU;新細明體"/>
          <w:b/>
          <w:sz w:val="52"/>
          <w:szCs w:val="52"/>
          <w:lang w:eastAsia="zh-TW"/>
        </w:rPr>
        <w:t>大方廣佛華嚴經淺釋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48"/>
          <w:szCs w:val="48"/>
          <w:lang w:eastAsia="zh-TW"/>
        </w:rPr>
        <w:t xml:space="preserve"> </w:t>
      </w:r>
      <w:r>
        <w:rPr>
          <w:rFonts w:cs="宋体;SimSun" w:ascii="宋体;SimSun" w:hAnsi="宋体;SimSun"/>
          <w:b/>
          <w:sz w:val="48"/>
          <w:szCs w:val="4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 xml:space="preserve">                           </w:t>
      </w:r>
      <w:r>
        <w:rPr>
          <w:rFonts w:cs="宋体;SimSun" w:ascii="宋体;SimSun" w:hAnsi="宋体;SimSun"/>
          <w:b/>
          <w:sz w:val="28"/>
          <w:szCs w:val="28"/>
        </w:rPr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唐于闐國沙門實叉難陀譯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                         </w:t>
      </w:r>
      <w:r>
        <w:rPr>
          <w:rFonts w:cs="宋体;SimSun" w:ascii="宋体;SimSun" w:hAnsi="宋体;SimSun"/>
          <w:b/>
          <w:sz w:val="28"/>
          <w:szCs w:val="28"/>
        </w:rPr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美國萬佛城宣化禪師講述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ascii="宋体;SimSun" w:hAnsi="宋体;SimSun" w:cs="宋体;SimSun" w:eastAsia="PMingLiU;新細明體"/>
          <w:b/>
          <w:color w:val="000000"/>
          <w:sz w:val="32"/>
          <w:szCs w:val="32"/>
          <w:lang w:eastAsia="zh-TW"/>
        </w:rPr>
        <w:t>（四十八）　無勝軍長者　會緣入實相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　　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無勝軍的意思，謂聞諸妙法，若佛若法，皆無有盡。旣見佛得法無盡，故無能勝。衆德所聚，從喩如軍，亦能普勝諸魔故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漸向彼城。至長者所。禮足圍繞。合掌恭敬。於一面立。白言。聖者。我已先發阿耨多羅三藐三菩提心。而未知菩薩云何學菩薩行。云何修菩薩道。我聞聖者，善能誘誨。願為我說。長者答言。善男子。我得菩薩解脫，名無盡相。我以證此菩薩解脫，見無量佛，得無盡藏。善男子。我唯知此無盡相解脫。如諸菩薩摩訶薩，得無限智，無礙辯才。而我云何能知能說彼功德行。</w:t>
      </w:r>
    </w:p>
    <w:p>
      <w:pPr>
        <w:pStyle w:val="Normal"/>
        <w:ind w:firstLine="56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善財童子辭別妙月長者，漸次向南行，來到出生城中，到無勝軍長者的處所，頂禮長者之足，右繞無數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帀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，合掌恭敬，站立在一邊，向長者而言：大聖！我已經先發阿耨多羅三藐三菩提心。可是我還不知道菩薩怎樣學習菩薩行？又怎樣修行菩薩道？我聽說大聖您善能誘誨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，所以前來請益，祈大聖慈悲，願為我說。</w:t>
      </w:r>
    </w:p>
    <w:p>
      <w:pPr>
        <w:pStyle w:val="Normal"/>
        <w:ind w:firstLine="56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無勝軍長者答言：善男子！我證得菩薩解脫三昧，名叫無盡相（即所成德，無窮盡故）。我因證得這種菩薩解脫，見到無量諸佛，獲得無盡法藏。善男子！我唯獨能知道這種無盡相解脫法門。關於一切菩薩中的大菩薩，他們所獲得無限智和無礙辯才的法門，而我怎能知道？又怎能說出彼的功德行呢？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善男子。於此城南，有一聚落，名之為法。彼聚落中，有婆羅門，名最寂靜。汝詣彼問。菩薩云何學菩薩行，修菩薩道。</w:t>
      </w:r>
    </w:p>
    <w:p>
      <w:pPr>
        <w:pStyle w:val="Normal"/>
        <w:ind w:firstLine="56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善男子！在這出生城的南方，有一個聚落，名叫為法聚落。在該聚落中，有位婆羅門，名叫最寂靜。你到他的處所去問：菩薩怎樣學習菩薩行？又怎樣修行菩薩道？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時善財童子，禮無勝軍足。繞無數帀。戀仰辭去。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/>
          <w:b/>
          <w:color w:val="000000"/>
          <w:sz w:val="28"/>
          <w:szCs w:val="28"/>
          <w:lang w:eastAsia="zh-TW"/>
        </w:rPr>
        <w:t>　　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這時候，善財童子頂禮無勝軍長者之足，右繞無數帀，戀慕瞻仰，辭別而去。到聚落城中參訪最寂靜婆羅門。</w:t>
      </w:r>
      <w:r>
        <w:br w:type="page"/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52"/>
          <w:szCs w:val="52"/>
          <w:lang w:eastAsia="zh-TW"/>
        </w:rPr>
      </w:pPr>
      <w:r>
        <w:rPr>
          <w:rFonts w:ascii="宋体;SimSun" w:hAnsi="宋体;SimSun" w:cs="宋体;SimSun" w:eastAsia="PMingLiU;新細明體"/>
          <w:b/>
          <w:sz w:val="52"/>
          <w:szCs w:val="52"/>
          <w:lang w:eastAsia="zh-TW"/>
        </w:rPr>
        <w:t>大方廣佛華嚴經淺釋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48"/>
          <w:szCs w:val="48"/>
          <w:lang w:eastAsia="zh-TW"/>
        </w:rPr>
        <w:t xml:space="preserve"> </w:t>
      </w:r>
      <w:r>
        <w:rPr>
          <w:rFonts w:cs="宋体;SimSun" w:ascii="宋体;SimSun" w:hAnsi="宋体;SimSun"/>
          <w:b/>
          <w:sz w:val="48"/>
          <w:szCs w:val="48"/>
          <w:lang w:eastAsia="zh-TW"/>
        </w:rPr>
        <w:t xml:space="preserve"> </w:t>
      </w:r>
      <w:r>
        <w:rPr>
          <w:rFonts w:cs="宋体;SimSun" w:ascii="宋体;SimSun" w:hAnsi="宋体;SimSun"/>
          <w:sz w:val="28"/>
          <w:szCs w:val="28"/>
          <w:lang w:eastAsia="zh-TW"/>
        </w:rPr>
        <w:t xml:space="preserve">                           </w:t>
      </w:r>
      <w:r>
        <w:rPr>
          <w:rFonts w:cs="宋体;SimSun" w:ascii="宋体;SimSun" w:hAnsi="宋体;SimSun"/>
          <w:b/>
          <w:sz w:val="28"/>
          <w:szCs w:val="28"/>
          <w:lang w:eastAsia="zh-TW"/>
        </w:rPr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唐于闐國沙門實叉難陀譯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                         </w:t>
      </w:r>
      <w:r>
        <w:rPr>
          <w:rFonts w:cs="宋体;SimSun" w:ascii="宋体;SimSun" w:hAnsi="宋体;SimSun"/>
          <w:b/>
          <w:sz w:val="28"/>
          <w:szCs w:val="28"/>
          <w:lang w:eastAsia="zh-TW"/>
        </w:rPr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美國萬佛城宣化禪師講述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32"/>
          <w:szCs w:val="32"/>
          <w:lang w:eastAsia="zh-TW"/>
        </w:rPr>
        <w:t>（四十九）　最寂靜婆羅門　會緣入實相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/>
          <w:b/>
          <w:color w:val="000000"/>
          <w:sz w:val="28"/>
          <w:szCs w:val="28"/>
          <w:lang w:eastAsia="zh-TW"/>
        </w:rPr>
        <w:t>　　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寂靜的意思，虛誑言息。寂靜即為淨行。婆羅門是印度四大姓之首，最殊勝之種族。印度人認為此種姓乃從大梵天口中所生，是神聖不可侵犯的種族，此種族專修清淨行。據說兒童在七歲時，在家接受教育。到十五歲出去學習婆羅門法。年四十歲，回家結婚，傳宗接代，五十歲時，則入山修道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漸次南行。詣彼聚落。見最寂靜。禮足圍繞。合掌恭敬。於一面立。白言。聖者。我已先發阿耨多羅三藐三菩提心。而未知菩薩云何學菩薩行。云何修菩薩道。我聞聖者，善能誘誨。願為我說。</w:t>
      </w:r>
    </w:p>
    <w:p>
      <w:pPr>
        <w:pStyle w:val="Normal"/>
        <w:ind w:firstLine="56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善財童子漸次向南行，來到為法聚落，見到最寂靜婆羅門，頂禮其足，右繞無數帀，合掌恭敬，站立在一邊，乃向最寂靜說：大聖！我已經先發阿耨多羅三藐三菩提心。可是我還未能知道菩薩怎樣學習菩薩行？怎樣修行菩薩道？我聽說大聖你能善於誘誨教化，願為我說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婆羅門答言。善男子。我得菩薩解脫，名誠願語。過去現在未來菩薩以是語故。乃至於阿耨多羅三藐三菩提無有退轉。無已退。無現退。無當退。善男子。我以住於誠願語故，隨意所作，莫不成滿。</w:t>
      </w:r>
    </w:p>
    <w:p>
      <w:pPr>
        <w:pStyle w:val="Normal"/>
        <w:ind w:firstLine="56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婆羅門答言：善男子！我證得菩薩解脫三昧，名叫誠願語（誠者無妄也，以最初發心，一念願至成佛。決定到此，不虛此願，無妄也。以願成佛一語旣出，決定踐言而行，直至成佛，不退亦不中道而止，亦不得少為足。此語無妄，由願語無妄，故歷多劫，直至究竟）。在過去、現在、未來三世的菩薩，以這誠願語的緣故，乃至於阿耨多羅三藐三菩提沒有退轉。也沒有已經退轉，也沒有現在退轉，也沒有當來退轉。善男子！我以住在誠願語的緣故，隨著我的意念所作，一切行動，都能成就而圓滿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善男子。我唯知此誠語解脫。如諸菩薩摩訶薩，與誠願語，行止無違。言必以誠，未曾虛妄。無量功德，因之出生。而我云何能知能說。</w:t>
      </w:r>
    </w:p>
    <w:p>
      <w:pPr>
        <w:pStyle w:val="Normal"/>
        <w:ind w:firstLine="56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善男子！我唯獨只知道誠願語解脫法門。如果談到菩薩中的大菩薩，與誠願語，行止沒有違背。說出的話，必定誠實，從來不打妄語。無量的功德因之而生。我怎能知道？怎能說出彼的功德行呢？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善男子。於此南方，有城名妙意華門。彼有童子，名曰德生。復有童女，名為有德。汝詣彼問。菩薩云何學菩薩行，修菩薩道。</w:t>
      </w:r>
    </w:p>
    <w:p>
      <w:pPr>
        <w:pStyle w:val="Normal"/>
        <w:ind w:firstLine="56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善男子！在這為法聚落的南方，有個城名叫妙意華門城。在該城中兩位童子。一位是德生童子，一位是有德童女。你到他們的處所去問：菩薩怎樣學習菩薩行？怎樣修行菩薩道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時善財童子，於法尊重禮婆羅門足。繞無數帀。戀仰而去。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　　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這時候，善財童子，對法尊重故，而頂禮婆羅門足，右繞無數帀，戀慕瞻仰，辭別而去，參訪德生童子和有德童女。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cs="宋体;SimSun" w:ascii="宋体;SimSun" w:hAnsi="宋体;SimSun"/>
          <w:color w:val="000000"/>
          <w:sz w:val="28"/>
          <w:szCs w:val="28"/>
          <w:lang w:eastAsia="zh-TW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cs="宋体;SimSun" w:ascii="宋体;SimSun" w:hAnsi="宋体;SimSun"/>
          <w:b/>
          <w:color w:val="000000"/>
          <w:sz w:val="28"/>
          <w:szCs w:val="28"/>
          <w:lang w:eastAsia="zh-TW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cs="宋体;SimSun" w:ascii="宋体;SimSun" w:hAnsi="宋体;SimSun"/>
          <w:b/>
          <w:color w:val="000000"/>
          <w:sz w:val="28"/>
          <w:szCs w:val="28"/>
          <w:lang w:eastAsia="zh-TW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cs="宋体;SimSun" w:ascii="宋体;SimSun" w:hAnsi="宋体;SimSun"/>
          <w:b/>
          <w:color w:val="000000"/>
          <w:sz w:val="28"/>
          <w:szCs w:val="28"/>
          <w:lang w:eastAsia="zh-TW"/>
        </w:rPr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 w:eastAsia="PMingLiU;新細明體"/>
          <w:b/>
          <w:sz w:val="52"/>
          <w:szCs w:val="52"/>
          <w:lang w:eastAsia="zh-TW"/>
        </w:rPr>
        <w:t>大方廣佛華嚴經淺釋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48"/>
          <w:szCs w:val="48"/>
          <w:lang w:eastAsia="zh-TW"/>
        </w:rPr>
        <w:t xml:space="preserve"> </w:t>
      </w:r>
      <w:r>
        <w:rPr>
          <w:rFonts w:cs="宋体;SimSun" w:ascii="宋体;SimSun" w:hAnsi="宋体;SimSun"/>
          <w:b/>
          <w:sz w:val="48"/>
          <w:szCs w:val="4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 xml:space="preserve">                           </w:t>
      </w:r>
      <w:r>
        <w:rPr>
          <w:rFonts w:cs="宋体;SimSun" w:ascii="宋体;SimSun" w:hAnsi="宋体;SimSun"/>
          <w:b/>
          <w:sz w:val="28"/>
          <w:szCs w:val="28"/>
        </w:rPr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唐于闐國沙門實叉難陀譯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                         </w:t>
      </w:r>
      <w:r>
        <w:rPr>
          <w:rFonts w:cs="宋体;SimSun" w:ascii="宋体;SimSun" w:hAnsi="宋体;SimSun"/>
          <w:b/>
          <w:sz w:val="28"/>
          <w:szCs w:val="28"/>
        </w:rPr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美國萬佛城宣化禪師講述</w:t>
      </w:r>
    </w:p>
    <w:p>
      <w:pPr>
        <w:pStyle w:val="Normal"/>
        <w:ind w:firstLine="1586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ascii="宋体;SimSun" w:hAnsi="宋体;SimSun" w:cs="宋体;SimSun" w:eastAsia="PMingLiU;新細明體"/>
          <w:b/>
          <w:color w:val="000000"/>
          <w:sz w:val="32"/>
          <w:szCs w:val="32"/>
          <w:lang w:eastAsia="zh-TW"/>
        </w:rPr>
        <w:t>卷七十七</w:t>
      </w:r>
      <w:r>
        <w:rPr>
          <w:rFonts w:ascii="宋体;SimSun" w:hAnsi="宋体;SimSun" w:cs="宋体;SimSun"/>
          <w:b/>
          <w:color w:val="000000"/>
          <w:sz w:val="32"/>
          <w:szCs w:val="32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color w:val="000000"/>
          <w:sz w:val="32"/>
          <w:szCs w:val="32"/>
          <w:lang w:eastAsia="zh-TW"/>
        </w:rPr>
        <w:t>入法界品第三十九之十八</w:t>
      </w:r>
    </w:p>
    <w:p>
      <w:pPr>
        <w:pStyle w:val="Normal"/>
        <w:ind w:firstLine="1425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ascii="宋体;SimSun" w:hAnsi="宋体;SimSun" w:cs="宋体;SimSun" w:eastAsia="PMingLiU;新細明體"/>
          <w:b/>
          <w:color w:val="000000"/>
          <w:sz w:val="32"/>
          <w:szCs w:val="32"/>
          <w:lang w:eastAsia="zh-TW"/>
        </w:rPr>
        <w:t>（五十）</w:t>
      </w:r>
      <w:r>
        <w:rPr>
          <w:rFonts w:ascii="宋体;SimSun" w:hAnsi="宋体;SimSun" w:cs="宋体;SimSun"/>
          <w:b/>
          <w:color w:val="000000"/>
          <w:sz w:val="32"/>
          <w:szCs w:val="32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color w:val="000000"/>
          <w:sz w:val="32"/>
          <w:szCs w:val="32"/>
          <w:lang w:eastAsia="zh-TW"/>
        </w:rPr>
        <w:t>德生童子</w:t>
      </w:r>
      <w:r>
        <w:rPr>
          <w:rFonts w:ascii="宋体;SimSun" w:hAnsi="宋体;SimSun" w:cs="宋体;SimSun"/>
          <w:b/>
          <w:color w:val="000000"/>
          <w:sz w:val="32"/>
          <w:szCs w:val="32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color w:val="000000"/>
          <w:sz w:val="32"/>
          <w:szCs w:val="32"/>
          <w:lang w:eastAsia="zh-TW"/>
        </w:rPr>
        <w:t>有德童女</w:t>
      </w:r>
      <w:r>
        <w:rPr>
          <w:rFonts w:ascii="宋体;SimSun" w:hAnsi="宋体;SimSun" w:cs="宋体;SimSun"/>
          <w:b/>
          <w:color w:val="000000"/>
          <w:sz w:val="32"/>
          <w:szCs w:val="32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color w:val="000000"/>
          <w:sz w:val="32"/>
          <w:szCs w:val="32"/>
          <w:lang w:eastAsia="zh-TW"/>
        </w:rPr>
        <w:t>會緣入實相</w:t>
      </w:r>
    </w:p>
    <w:p>
      <w:pPr>
        <w:pStyle w:val="Normal"/>
        <w:ind w:firstLine="585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德生童子和有德童女，為幻智歸幻善友。童子表凈智，童女表凈悲。以悲智相導，故二人同會，會緣之終。悲智滿故，將見慈氏，紹佛位故。</w:t>
      </w:r>
    </w:p>
    <w:p>
      <w:pPr>
        <w:pStyle w:val="Normal"/>
        <w:rPr>
          <w:b/>
          <w:b/>
          <w:sz w:val="27"/>
          <w:szCs w:val="27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爾時，善財童子漸次南行，至妙意華門城，見德生童子、有德童女，頂禮其足，右繞畢已。於前合掌。而作是言。聖者。我已先發阿耨多羅三藐三菩提心。而未知菩薩云何學菩薩行。云何修菩薩道。唯願慈哀，為我宣說。</w:t>
      </w:r>
    </w:p>
    <w:p>
      <w:pPr>
        <w:pStyle w:val="Normal"/>
        <w:ind w:firstLine="54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這個時候，善財童子，從為法聚落，漸次向南行。來到妙意華門城，見到德生童子和有德童女，頂禮其足，右繞完畢之後，在二位童子面前合掌，而這樣地說：大聖！我已經先發阿耨多羅三藐三菩提心。可是我仍然未能知道菩薩怎樣學習菩薩行？怎樣修行菩薩道？唯願大聖慈悲，哀愍我，願為我宣說，無任感激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時童子童女告善財言。善男子。我等證得菩薩解脫，名為幻住。得此解脫故，見一切世界皆幻住，因緣所生故。</w:t>
      </w:r>
    </w:p>
    <w:p>
      <w:pPr>
        <w:pStyle w:val="Normal"/>
        <w:ind w:firstLine="585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這時候，德生童子和有德童女告訴善財童子說：我們證得菩薩解脫三昧，名叫幻住。（能所境智染凈之法，皆從緣起。無定性故，如幻而住。）我們證得這種解脫門的緣故，所以見一切世界，皆是幻住，是虛妄，沒有眞實的。爲什麽說幻住呢？因為一切法，皆從因緣而生，從因緣而滅。所以從緣生，緣生無性，本來沒有一個自性，所以說是虛妄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一切衆生皆幻住，業煩惱所起故。一切世間皆幻住，無明有愛等展轉緣生故。一切法皆幻住，我見等種種幻緣所生故。一切三世皆幻住，我見等顚倒智所生故。一切衆生生滅生老病死憂悲苦惱皆幻住，虛妄分別所生故。一切國土皆幻住，想倒心倒見倒無明所見故。</w:t>
      </w:r>
    </w:p>
    <w:p>
      <w:pPr>
        <w:pStyle w:val="Normal"/>
        <w:ind w:firstLine="585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不但世界是幻住，就是一切衆生，都是幻住。皆是由起惑、造業的煩惱所生起之緣。一切世間的萬事萬物，皆是如幻住。因為無明、有、愛這三種因緣輾轉不停而生出來。一切法皆如幻住。因為有我和我見等，皆由種種幻緣所生出來。一切三世皆如幻住，乃由我見等顚倒智所生出來。一切衆生的生滅，生老病死，憂悲苦惱，皆如幻住。因為由虛妄分別所生出來。一切國土皆如幻住，因為由想顚倒、心顚倒、見顚倒、種種無明所變現出來。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聲聞辟支佛皆幻住，智斷分別所成故。一切菩薩皆幻住，能自調伏教化衆生，諸行願法之所成故。一切菩薩衆會變化調伏諸所施為皆幻住，願智幻所成故。</w:t>
      </w:r>
    </w:p>
    <w:p>
      <w:pPr>
        <w:pStyle w:val="Normal"/>
        <w:ind w:firstLine="570"/>
        <w:jc w:val="left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一切聲聞和辟支佛，也是如幻住。因為他們的智慧，能斷分別所成就的果位。一切菩薩，也是如幻住，因為他們能自調伏教化一切衆生，諸行願法之所成就故。一切菩薩的衆會，變化、調伏、諸所施為，皆如幻住，因為願智幻所成就故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善男子。幻境自性，不可思議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男子！幻的境界，本來沒有自性，所以不可思議。（幻法非有，體不實故。非無，相非無故。非一，性相異故。非異，無二體故。空有相即。一異兩亡。旣離二邊，亦忘中道。由斯交徹，故能一中現多，多皆即一，重重無礙，為不思議。）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善男子。我等二人，但能知此幻住解脫。如諸菩薩摩訶薩，善入無邊諸事幻網。彼功德行。我等云何能知能說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男子！我們二人只能知道幻住解脫門，如果談到一切菩薩中的大菩薩，他們善能入無邊諸事幻網的境界。他們的功德行，我們怎樣知道？怎樣說得出？就是勉強說出來，也不會說完全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時童子童女說自解脫已。以不思議諸善根力，令善財身柔軟光澤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時候，德生童子和有德童女說自得解脫之後，以不可思議諸善根的力量，使令善財童子的身體，又柔軟又光澤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而告之言。善男子。於此南方，有國名海岸。有園名大莊嚴。其中有一廣大樓閣，名毗盧遮那莊嚴藏。從菩薩善根果報生。從菩薩念力願力自在力神通力生。從菩薩善巧方便生。從菩薩福德智慧生。善男子。住不思議解脫菩薩，以大悲心，為諸衆生現如是境界。集如是莊嚴。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童子童女二人告訴善財童子說：善男子！在妙意華門城的南方，有一個國，名叫海岸國，有個華園，名叫大莊嚴華園。在該園中，有一所廣大樓閣，名叫毗盧遮那莊嚴藏園。乃是從菩薩善根果報所生。從菩薩念力、願力、自在力、神通力所生。從菩薩善巧方便所生。從菩薩福德、智慧所生。善男子！住在不可思議解脫的菩薩，以大悲心，為一切衆生示現這樣的境界，積集這種的莊嚴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彌勒菩薩摩訶薩，安處其中。為欲攝受本所生處父母眷屬，及諸人民，令成熟故。又欲令彼同受生同修行衆生。於大乘中，得堅固故。又欲令彼一切衆生，隨住地隨善根皆成就故。又欲為汝顯示菩薩解脫門故。顯示菩薩徧一切處受生自在故。顯示菩薩以種種身，普現一切衆生之前，常教化故。顯示菩薩以大悲力，普攝一切世間資財而不厭故。顯示菩薩具修諸行，知一切行離諸相故。顯示菩薩處處受生，了一切生皆無相故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德生童子和有德童女對善財童子說：彌勒（無能勝）菩薩，他安住在毗盧遮那莊嚴藏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寶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樓閣中。他想要攝受本所生處的父母和眷屬，以及一切人民，為令他們都成熟的緣故。又想使令與他同受生同修行的衆生，在大乘之中，得到堅固不退菩提心的緣故。又想使令一切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隨住地和隨善根皆能成熟的緣故。又想為你（善財童子）顯示菩薩解脫門的緣故。又為你顯示菩薩徧一切處受生自在的緣故。又為你顯示菩薩種種身，普現一切衆生的面前，常常教化衆生的緣故。又為你顯示菩薩以大悲力，普攝一切世間資財，沒有厭倦的緣故。又為你顯示菩薩具修菩薩諸行，知道一切行離一切相的緣故。又為你顯示菩薩處處受生，了知一切受生皆沒有相的緣故，這是彌勒菩薩住在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寶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樓閣的原因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汝詣彼問。菩薩云何行菩薩行。云何修菩薩道。云何學菩薩戒。云何淨菩薩心。云何發菩薩願。云何集菩薩助道具。云何入菩薩所住地。云何滿菩薩波羅蜜。云何獲菩薩無生忍。云何具菩薩功德法。云何事菩薩善知識。何以故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你到海岸國大莊嚴園中，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寶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樓閣內，去問彌勒菩薩怎樣修菩薩十種法門。</w:t>
      </w:r>
      <w:r>
        <w:rPr>
          <w:rFonts w:ascii="宋体;SimSun" w:hAnsi="宋体;SimSun" w:cs="宋体;SimSun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怎樣行菩薩行？</w:t>
      </w:r>
      <w:r>
        <w:rPr>
          <w:rFonts w:ascii="宋体;SimSun" w:hAnsi="宋体;SimSun" w:cs="宋体;SimSun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怎樣修菩薩道？</w:t>
      </w:r>
      <w:r>
        <w:rPr>
          <w:rFonts w:ascii="宋体;SimSun" w:hAnsi="宋体;SimSun" w:cs="宋体;SimSun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怎樣學菩薩戒？</w:t>
      </w:r>
      <w:r>
        <w:rPr>
          <w:rFonts w:ascii="宋体;SimSun" w:hAnsi="宋体;SimSun" w:cs="宋体;SimSun"/>
          <w:sz w:val="28"/>
          <w:szCs w:val="28"/>
          <w:lang w:eastAsia="zh-TW"/>
        </w:rPr>
        <w:t>④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怎樣凈菩薩心？</w:t>
      </w:r>
      <w:r>
        <w:rPr>
          <w:rFonts w:ascii="宋体;SimSun" w:hAnsi="宋体;SimSun" w:cs="宋体;SimSun"/>
          <w:sz w:val="28"/>
          <w:szCs w:val="28"/>
          <w:lang w:eastAsia="zh-TW"/>
        </w:rPr>
        <w:t>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怎樣發菩薩願？</w:t>
      </w:r>
      <w:r>
        <w:rPr>
          <w:rFonts w:ascii="宋体;SimSun" w:hAnsi="宋体;SimSun" w:cs="宋体;SimSun"/>
          <w:sz w:val="28"/>
          <w:szCs w:val="28"/>
          <w:lang w:eastAsia="zh-TW"/>
        </w:rPr>
        <w:t>⑥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怎樣集菩薩助道具？</w:t>
      </w:r>
      <w:r>
        <w:rPr>
          <w:rFonts w:ascii="宋体;SimSun" w:hAnsi="宋体;SimSun" w:cs="宋体;SimSun"/>
          <w:sz w:val="28"/>
          <w:szCs w:val="28"/>
          <w:lang w:eastAsia="zh-TW"/>
        </w:rPr>
        <w:t>⑦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怎樣證菩薩所住地？</w:t>
      </w:r>
      <w:r>
        <w:rPr>
          <w:rFonts w:ascii="宋体;SimSun" w:hAnsi="宋体;SimSun" w:cs="宋体;SimSun"/>
          <w:sz w:val="28"/>
          <w:szCs w:val="28"/>
          <w:lang w:eastAsia="zh-TW"/>
        </w:rPr>
        <w:t>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怎樣滿菩薩波羅蜜法？</w:t>
      </w:r>
      <w:r>
        <w:rPr>
          <w:rFonts w:ascii="宋体;SimSun" w:hAnsi="宋体;SimSun" w:cs="宋体;SimSun"/>
          <w:sz w:val="28"/>
          <w:szCs w:val="28"/>
          <w:lang w:eastAsia="zh-TW"/>
        </w:rPr>
        <w:t>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怎樣獲菩薩無生忍？</w:t>
      </w:r>
      <w:r>
        <w:rPr>
          <w:rFonts w:ascii="宋体;SimSun" w:hAnsi="宋体;SimSun" w:cs="宋体;SimSun"/>
          <w:sz w:val="28"/>
          <w:szCs w:val="28"/>
          <w:lang w:eastAsia="zh-TW"/>
        </w:rPr>
        <w:t>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怎樣具菩薩功德法？請示如何事奉菩薩善知識。這是什麽緣故？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善男子。彼菩薩摩訶薩，通達一切菩薩行。了知一切衆生心。常現其前，教化調伏。彼菩薩已滿一切波羅蜜。已住一切菩薩地。已證一切菩薩忍。已入一切菩薩位。已蒙授與具足記。已游一切菩薩境。已得一切佛神力。已蒙一切如來，以一切智甘露法水，而灌其頂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男子！彌勒大菩薩，他通達一切菩薩所修行的行門。了知一切衆生的心念。常常現在衆生的前面，教化衆生，調伏衆生。彌勒菩薩已經圓滿一切波羅蜜法。已經住在一切菩薩地。已經證得一切菩薩無生法忍。已經證入一切菩薩住。已經蒙諸佛授與具足記。已經遊過一切菩薩境。已經得到一切諸佛的神力。已經蒙一切如來，用一切智慧的甘露法水，而灌其頂。得法王子之位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善男子。彼善知識能潤澤汝諸善根。能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增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長汝菩提心。能堅汝志。能益汝善。能長汝菩薩根。能示汝無礙法。能令汝入普賢地。能為汝說菩薩願。能為汝說普賢行。能為汝說一切菩薩行願所成功德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男子！彌勒菩薩能潤澤你的一切善根，能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長你的菩提心，能堅固你的志願，能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益你的善法，能長養你的菩薩根，能顯示你的無礙法，能使令你入普賢菩薩之地，能為你說普賢菩薩之願，能為你說普賢菩薩之行，能為你說一切菩薩的行願所成就的功德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善男子。汝不應修一善，照一法，行一行，發一願，得一記，住一忍，生究竟想。不應以限量心，行於六度，住於十地，淨佛國土，事善知識。何以故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男子！你不應該只修一種善行，只明瞭一種法門，修行一種行門，發一個願，得一個記號，住一個無生法忍，就這樣生究竟想，你不應該用有限量的心，而修六度的法門，住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十地的果位，清凈諸佛國土，事奉一克善知識，這是什麽緣故？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善男子。菩薩摩訶薩應種無量諸善根。應集無量菩提具。應修無量菩提因。應學無量巧廻向。應化無量衆生界。應知無量衆生心。應知無量衆生根。應識無量衆生解。應觀無量衆生行。應調伏無量衆生。應斷無量煩惱。應淨無量業習。應滅無量邪見。應除無量雜染心。應發無量清淨心。應拔無量苦毒箭。應涸無量愛欲海。應破無量無明暗。應摧無量我慢山。應斷無量生死縛。應度無量諸有流。應竭無量受生海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男子！菩薩中的大菩薩，應該種植無量的善根。應該積集無量的菩提具。應該修行無量的菩提因。應該學習無量的巧廻向。應該教化無量衆生界。應該知道無量衆生心。應該知道無量衆生根。應該認識無量衆生解。應該觀察無量衆生行。應該調伏無量衆生。應該斷除無量煩惱。應該清凈無量業習。應該消滅無量邪見。應該清除無量雜染心。應該拔出無量苦毒箭。應該涸乾無量愛欲海。應該打破無量無明暗。應該摧倒無量我慢山。應該割斷無量生死縛。應該度過無量三有流。應該竭盡無量受生海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應令無量衆生出五欲淤泥。應使無量衆生離三界牢獄。應置無量衆生於聖道中。應消滅無量貪欲行。應淨治無量瞋恚行。應摧破無量愚癡行。應超無量魔網。應離無量魔業。應淨治菩薩無量欲樂。應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增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長菩薩無量方便。應出生菩薩無量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增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上根。應明潔菩薩無量決定解。應趣入菩薩無量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等。應清淨菩薩無量功德。應修治菩薩無量諸行。應示現菩薩無量隨順世間行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應該使令無量衆生，出離五欲（財色名食睡）的淤泥。應該使令無量衆生，出離三界（欲色無色）的牢獄。應該安置無量衆生，在聖道之中。應該消滅無量貪欲之行為。應該浄治無量瞋恚之行為。應該摧破無量愚癡之行為。應該超出無量魔的網。應該脫離無量魔的業。應該浄治菩薩無量的欲樂。應該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長菩薩無量的方便。應該出生菩薩無量的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上根。應該明潔菩薩無量的決定解。應該趣入菩薩無量的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等。應該清浄菩薩無量的功德。應該修治菩薩無量的諸行。應該示現菩薩無量隨順世間的行門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應生無量淨信力。應住無量精進力。應淨無量正念力。應滿無量三昧力。應起無量淨慧力。應堅無量勝解力。應集無量福德力。應長無量智慧力。應發起無量菩薩力。應圓滿無量如來力。應分別無量法門。應了知無量法門。應清淨無量法門。應生無量法光明。應作無量法照耀。應照無量品類根。應知無量煩惱病。應集無量妙法藥。應療無量衆生疾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應該出生無量浄信的力。應該安住無量精進的力。應該清浄無量正念的力。應該圓滿無量三昧的力。應該生起無量浄慧的力。應該堅固無量勝解的力。應該積集無量福德的力。應該長養無量智慧的力。應該發起無量菩薩的力。應該圓滿無量如來的力。應該分別無量的法門。應該了知無量的法門。應該清浄無量的法門。應該生起無量的法光明。應該作為無量的法照耀。應該明照無量品類的根。應該知道無量煩惱的病。應該積集無量妙法的藥。應該治療無量衆生的疾病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應嚴辦無量甘露供。應往詣無量佛國土。應供養無量諸如來。應入無量菩薩會。應受無量諸佛教。應忍無量衆生罪。應滅無量惡道難，應令無量衆生生善道。應以四攝攝無量衆生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應該嚴辦無量甘露的供品。應該前往無量諸佛的國土。應該供養無量諸如來。應該普人無量菩薩的衆會。應該接受無量諸佛的教化。應該忍受無量衆生的罪業。應該滅除無量惡道的苦難。應該使令無量衆生，皆生善道。應該以四攝法（布施、愛語、利行、同事）來攝受無量衆生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應修無量總持門。應生無量大願門。應修無量大慈大願力。應勤求無量法，常無休息。應起無量思惟力。應起無量神通事。應淨無量智光明。應往無量衆生趣。應受無量諸有生。應現無量差別身。應知無量言辭法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應該修持無量總持的法門。應該生起無量大願的法門。應該修行無量大慈大願的力量。應該勤求無量的法門，常不休息。應該生起無量思惟的力量。應該生起無量神通的變化。應該清凈無量智慧的光明。應該前往無量衆生的六趣中，教化衆生。應該受生無量諸有中，調伏衆生。應該示現無量差別的身，來教化衆生。應該知道無量言辭的法門，來調伏衆生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應入無量差別心。應知菩薩大境界。應住菩薩大宮殿。應觀菩薩甚深妙法。應知菩薩難知境界。應行菩薩難行諸行。應具菩薩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尊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重威德。應踐菩薩難入正位。應知菩薩種種諸行。應現菩薩普徧神力。應受菩薩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等法雲。應廣菩薩無邊行網。應滿菩薩無邊諸度。應受菩薩無量記別。應入菩薩無量忍門。應治菩薩無量諸地。應淨菩薩無量法門。應同諸菩薩安住無邊劫。供養無量佛。嚴淨不可說佛國土。出生不可說菩薩願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應該入無量的差別心。應該知道菩薩的大境界。應該住在菩薩的大宮殿。應該觀察菩薩甚深的妙法輪。應該了知菩薩難知的境界。應該修行菩薩難行的行門。應該具足菩薩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尊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重的威德。應該實踐菩薩難入的正位。應該知道菩薩種種的諸行。應該示現菩薩普徧的神力。應該攝受菩薩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等的法雲。應該廣大菩薩無邊的行網。應該圓滿菩薩無邊的諸度。應該攝受菩薩無量的記別號。應該證入菩薩無量的忍門。應該浄治菩薩無量的諸地。應該清浄菩薩無量的法門。應該和菩薩共同安住無邊的劫。供養無量諸佛。嚴浄不可說諸佛的國土。出生不可說菩薩的願力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善男子。擧要言之。應普修一切菩薩行。應普化一切衆生界。應普入一切劫。應普生一切處。應普知一切世。應普行一切法。應普淨一切刹。應普滿一切願。應普供一切佛。應普同一切菩薩願。應普事一切善知識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男子！擧出最重要重要的來說。應該修行一切菩薩所行的行門。應該普徧教化一切衆生界。應該普徧進入一切劫。應該普徧受生一切處。應該普徧知道一切世界。應該普徧修行一切法門。應該普徧清浄一切剎土。應該圓滿一切願力。應該普徧供養一切諸佛。應該普徧同於一切菩薩的願。應該普徧承事一切善知識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善男子。汝求善知識，不應疲倦。見善知識，勿生厭足。請問善知識，勿憚勞苦。親近善知識，勿懷退轉。供養善知識，不應休息。受善知識教，不應倒錯。學善知識行，不應疑惑。聞善知識演說出離門，不應猶豫。見善知識隨煩惱行，勿生嫌怪。於善知識所，生深信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尊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敬心，不應變改。何以故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男子！你想求見善知識，不應該有疲倦的心。見到善知識，不應該生厭足的心。請問善知識，不應該生怕勞苦的心。親近善知識，不應該生出退轉的心。供養善知識，不應該有休息的時候。接受善知識的教化，不應該有倒錯的情形。學習善知識的行門，不應該有懷疑的迷惑。聞善知識演說出離三界的法門，不應該有猶豫的心。見善知識隨煩惱行，不應該生起嫌怪的心。在善知識的處所，應該生深信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尊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敬的心，不應該改變善知識的教化。這是什麽緣故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善男子。菩薩因善知識，聽聞一切菩薩諸行。成就一切菩薩功德。出生一切菩薩大願。引發一切菩薩善根。積集一切菩薩助道。開發一切菩薩法光明。顯示一切菩薩出離門。修學一切菩薩清淨戒。安住一切菩薩功德法。清淨一切菩薩廣大志。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增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長一切菩薩堅固心。具足一切菩薩陀羅尼辯才門。得一切菩薩清淨藏。生一切菩薩定光明。得一切菩薩殊勝願。與一切菩薩同一願。聞一切菩薩殊勝法。得一切菩薩秘密處。至一切菩薩法寳洲。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增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菩薩善根芽。長一切菩薩智慧身。護一切菩薩深密藏。持一切菩薩福德聚。淨一切菩薩受生道。受一切菩薩正法雲。入一切菩薩大願路。趣一切如來菩提果。攝取一切菩薩妙行。開示一切菩薩功德。往一切方聽受妙法。讚一切菩薩廣大威德。生一切菩薩大慈悲力。攝一切菩薩勝自在力。生一切菩薩菩提分。作一切菩薩利益事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男子！菩薩因為善知識的關係，所以能聽聞一切菩薩的諸行。能成就一切菩薩的功德。能出生一切菩薩的大願。能引發一切菩薩的善根。能積集一切菩薩的助道。能開發一切菩薩的法光明。能顯示一切菩薩的出離門。能修學一切菩薩的清浄戒。能安住一切菩薩的功德法。能清浄一切菩薩的廣大志。能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長一切菩薩的堅固心。能具足一切菩薩的陀羅尼辯才門。能獲得一切菩薩的清浄藏。能生起一切菩薩的定光明。能得到一切菩薩的殊勝願。能與一切菩薩共同一願。能聽聞一切菩薩的殊勝法門。能獲得一切菩薩的秘密之處。能終至一切菩薩的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寶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洲。能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長一切菩薩的善根芽。能長養一切菩薩的智慧身。能護守一切菩薩的深密藏。能修持一切菩薩的福德聚。能清浄一切菩薩受生之道。能攝受一切菩薩正法之雲。能證入一切菩薩大願之路。能趣入一切如來菩提之果。能攝取一切菩薩的妙行。能開示一切菩薩的功德。能往一切方聽受妙法。能讚歎一切菩薩的廣大威德。能出生一切菩薩大慈悲的力量。能攝取一切菩薩殊勝自在的力量。能生起一切菩薩的菩提分。能做出一切菩薩的利益事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善男子。菩薩由善知識任持，不墮惡趣。由善知識攝受，不退大乘。由善知識護念，不毀犯菩薩戒。由善知識守護，不隨逐惡知識。由善知識養育，不缺減菩薩法。由善知識攝取，超越凡夫地。由善知識教誨，超越二乘地。由善知識示導，得出離世間。由善知識長養，能不染世法。由承事善知識，修一切菩薩行。由供養善知識，具一切助道法。由親近善知識，不為業惑之所摧伏。由恃怙善知識，勢力堅固，不怖諸魔。由依止善知識，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增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長一切菩提分法。何以故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男子！菩薩因為由善知識任持的關係，所以不墮落於惡趣中。因為由善知識攝受的關係，所以不退轉大乘的法門。因為由善知識護念的關係，所以不毀犯菩薩的浄戒。因為由善知識守護的關係，所以不隨逐惡知識。因為由善知識養育的關係，所以不缺滅菩薩法。因為由善知識攝取的關係，所以超越凡夫的地位。因為由善知識教誨的關係，所以超越二乘的地位。因為由善知識示導的關係，所以得出離世間的塵網。因為由善知識長養的關係，所以能不染世間法。因為承事善知識的關係，所以修習一切菩薩行。因為供養善知識的關係，所以具足一切助道之法。因為親近善知識的關係，所以不為業惑之所摧伏。因為恃怙善知識的關係，所以勢力堅固，不怖畏一切魔軍。因為依止善知識的關係，所以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長一切菩提分法。這是什麽緣故？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善男子。善知識者。能淨諸障。能滅諸罪。能除諸難。能止諸惡。能破無明長夜黑暗。能壞諸見堅固牢獄。能出生死城。能捨世俗家。能截諸魔網。能拔衆苦箭。能離無智險難處。能出邪見大曠野。能度諸有流。能離諸邪道。能示菩提路。能教菩薩法。能令安住菩薩行。能令趣向一切智。能淨智慧眼。能長菩提心。能生大悲。能演妙行。能說波羅蜜。能濱惡知識。能令住諸地。能令獲諸忍。能令修習一切善根。能令成辦一切道具。能施與一切大功德。能令到一切種智位。能令歡喜集功德。能令踊躍修諸行。能令趣入甚深義。能令開示出離門。能令杜絕諸惡道。能令以法光照耀。能令以法雨潤澤。能令消滅一切惑。能令捨離一切見。能令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增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長一切佛智慧。能令安住一切佛法門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男子！善知識者，能清浄一切的業障。能消滅一切的罪業。能除盡一切的障礙。能停止一切的諸惡。能摧破一切的無明，長夜的黑暗。能破壞一切邪見的堅固牢獄。能出離生死的城。能捨棄世俗的家。能截斷諸魔的網。能拔出諸苦的箭。能離無智慧的險難之處。能走出邪見的大曠野。能度過諸有的暴流。能離開諸邪的道路。能示現菩薩大道。能教導菩薩妙法。能令安住在菩薩行之中。能令趣向於一切智慧之中。能清浄智慧之眼。能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長菩提之心。能出生大悲之願。能演說妙行之法。能暢說波羅蜜之法門。能擯棄一切的惡知識。能令安住一切地的果位。能令獲得一切忍的力量。能令修習一切的善根。能令成辦一切的道具。能施與一切的大功德。能令得到一切種智的地位。能令歡喜積集一切的功德。能令踊躍修行一切的法門。能令趣入甚深的義理。能令開示出離三界的法門。能令杜絕一切的惡道。能令以法光明來照耀世界。能令以法雨來潤澤衆生。能令消滅一切的迷惑。能令捨離一切的邪見。能令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長一切諸佛的智慧。能令住在一切諸佛的法門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善男子。善知識者，如慈母，出生佛種故。如慈父，廣大利益故。如乳母，守護不令作惡故。如教師，示其菩薩所學故。如善導，能示波羅蜜道故。如良醫，能治煩惱諸病故。如雪山，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增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長一切智藥故。如勇將，殄除一切怖畏故。如濟客，令出生死暴流故。如船師，令到智慧寳洲故。善男子。常當如是正念思惟諸善知識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男子！善知識者，好像慈母一樣，因他能出生佛種。好像慈父，因他有廣大利益。好像乳母一樣，能守護不令作惡業。好像教師一樣，能指示菩薩所學的法門。好像善導一樣，能指示波羅蜜的道路。好像良醫一樣，能醫治煩惱的熱病。好像雪山一樣，能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長一切智慧的藥草。好像勇將一樣，能殄除一切怖畏的敵人。好像濟客一樣，能令衆生出離生死的暴流。好像船師一樣，能令衆生到達智慧的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寶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洲。善男子！常常應當這樣正念思惟一切善知識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復次。善男子。汝承事一切善知識。應發如大地心，荷負重任無疲倦故。應發如金剛心，志願堅固不可壞故。應發如鐵圍山心，一切諸苦無能動故。應發如給侍心，所有教令皆隨順故。應發如弟子心，所有訓誨無違逆故。應發如童僕心，不厭一切諸作務故。應發如養母心，受諸勤苦不告勞故。應發如傭作心，隨所受教無違逆故。應發如除糞人心，離憍慢故。應發如已熟稼心，能低下故。應發如良馬心，離惡性故。應發如大車心，能運重故。應發如調順象心，恒伏從故。應發如須彌山心，不傾動故。應發如良犬心，不害主故。應發如旃荼羅心，離憍慢故。應發如犗牛心，無威怒故。應發如舟船心，往來不倦故。應發如橋梁心，濟渡忘疲故。應發如孝子心，承順顏色故。應發如王子心，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遵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行教命故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再者，善男子，你承事一切善知識時，應當發出像大地的精神，因為大地負荷重任永不疲倦。應發出像金剛的精神，志願堅定，不可摧毀。應發出像鐵圍山的精神，一切諸苦不能動搖。應發出像侍從的精神，服從主人的一切教令差遣。應發出像弟子的精神，不違背老師的一切教訓。應發出像童僕的精神，不厭煩一切的操作。應發出像奉養母親的精神，受諸多勤苦也不訴說辛勞。應發出像傭人的精神，隨主人的指示，沒有違背。應發出像除糞者的精神，放棄憍慢。應發出像成熟的稻禾的精神，能低下頭來。應發出像馴服的良馬精神，離棄了野性。應發出像大車的精神，能運載重物。應發出像已調順的大象的精神，永遠伏身順從。應發出像須彌山的精神，不傾倒不動搖。應發出像良犬的精神，不會傷害主人。應發出像旃荼羅（窮人）的精神，謙卑不憍慢。應發出像已去勢的犗牛的精神，已沒有了凶猛暴怒。應發出像舟船的精神，來來回回不倦怠。應發出像橋樑那樣度人過河不知疲勞的精神。應發出像孝子的精神，體會父母的心情，承順父母的面色，承歡膝下。（雖然無華衣美食供養父母，可是令父母心生歡喜，即為孝子。古人說「樹欲靜而風不止，子欲養而親不待。」到那時候，後悔已來不及了。）應發出像王子的精神，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遵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守作為國王所需的一切教育和訓練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復次。善男子。汝應於自身，生病苦想。於善知識，生醫王想。於所說法，生良藥想。於所修行，生除病想。又應於自身，生遠行想。於善知識，生導師想。於所說法，生正道想。於所修行，生遠達想。又應於自身，生求度想。於善知識，生船師想。於所說法，生舟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檝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想。於所修行，生到岸想。又應於自身，生苗稼想。於善知識，生龍王想。於所說法，生時雨想。於所修行，生成熟想。又應於自身，生貧窮想。於善知識，生毗沙門王想。於所說法，生財寳想。於所修行，生富饒想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再者，善男子，你應該這樣想：自己好比生病痛苦，善知識就是醫生，他所說的法，就好比良藥，自己依法修行，就好比除病。你又應該這樣想：自己好比要遠行，善知識就像嚮導，他所說的法，就是正確的路線，我依法去修行，就像依路線到達了目的地。你又應該這樣想：自己好比要渡河，善知識就是船師。他所說的法就好比是舟是槳，我依法修行，就會渡到對岸。你又應該這樣想：自己好比是禾苗，善知識好比是龍王，他說的法就像及時雨，我依法修行，就像稻穀成熟。你又應該這樣想：自己好像很貧窮，善知識就像毗沙門王，他說的法就好比是財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寶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我依法修行，就是得到財富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又應於自身，生弟子想。於善知識，生良工想。於所說法，生技藝想。於所修行，生了知想。又應於自身，生恐怖想。於善知識，生勇健想。於所說法，生器仗想。於所修行，生破怨想。又應於自身，生商人想。於善知識，生導師想。於所說法，生珍寳想。於所修行，生捃捨想。又應於自身，生兒子想。於善知識，生父母想。於所說法，生家業想。於所修行，生紹繼想。又應於自身，生王子想。於善知識，生大臣想。於所說法，生王教想。於所修行，生冠王冠想，服王服想，繫王繒想，坐王殿想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你又把自己想做學徒，善知識就好比技藝很好的師傅，善知識所說的法，就好比技藝，自己依法修行，就好比學到了技藝。又好比自己很恐懼，善知識就是勇敢的人，他說的法就好比武器，我依法修行，就好比拿到武器打敗敵人。又把自己想做商人，善知識就是導師，他說的法就是珍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寶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我依法修行，就是在拾珍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寶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一般。又把自己想做兒子，善知識就是父母，他說的法，就好比家業，我依法修行，就好比繼承家産。又好比自己是個王子，善知識是大臣，他說的法，就好比大臣對王子的教導，我依法修行，就好比戴上王冠，穿上王服，繫上王繒，坐上王位一樣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一段經文所說的道理，是教我們親近善知識，遠離惡知識。還未遇到善知識的人，應該到處去找善知識。已經遇到善知識的人，應該親近善知識。聽善知識的教誨，不可違逆善知識的教化。善知識是迷途的指南針，能令你辨別方向，走向菩提大道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學佛法的人，一定要把自己的自私自利心，消滅殆盡。不讓它作怪，擾亂定心。應將它變成一個為法忘軀的心。只要能得到佛法，就是把自己的身心性命來布施，也在所不惜，絕無吝惜。不過，各位要曉得，所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道高一尺，魔高一丈；道高一丈，魔在頭上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你越要用眞心來修行，越要受考驗，只看你認識不認識而已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若想修道，一定先要把貪心沒有。沒有貪心，就不會攀緣。不攀緣包括不攀金錢，不攀物資，所以一定要沒有貪心、瞋心、癡心。若有貪瞋癡三毒心，就生出很多麻煩。你們看！每個人自己不知有什麽業障，剛要認眞修行，便發生魔障。所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要學好，寃孽找；要成佛，要受魔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現在（一九七九年）三步一拜的果廷（恒朝法師），剛剛才上路，知道用功辦道，把自己找回來。可是他母親生病，住醫院開刀。這一開刀不要緊，却把果廷弄得妄想紛紜。在三步一拜的時候，拜他的妄想。這個考驗非常的厲害，如果招架不住，便隨境界轉了。可是果廷的心在動，身在拜，用堅強的意志來克服妄想。各位想一想，修道不是一件容易事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果廷自己覺得對於其他的境界，都有把握，可以忍受得住。唯獨對這個境界（母親生病）有點受不住。雖然忍受不了，可是還在三步一拜。這就是不隨著境界轉的表現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修道人要注意！不可打妄想。妄想是修道人的絆脚石。你有什麽妄想？就有什麽境界來考驗你。故我常說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一切是考驗，看爾怎麼辦，覿面若不識，須再從頭練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比如男人放不下太太，女人放不下丈夫。父親放不下兒子，母親放不下女兒。就在這個地方來考驗你，就在這個地方不能修行。所以境界來了，不容易打破這一關，也不容易通過這一關，所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修道如爬百尺竿，下來容易上去難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各位想一想！怎麼辦？若不向前進，就是向後退。向前進，容易上昇；向後退，容易墮落。上昇善道，下墮惡道。所以說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難！難！難！修行二字令人寒，須早起，應晚眠，朝朝夜夜不得闲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你說難不難？！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各位對華嚴經這段經文，有什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麽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想？要仔細的檢討一番，對於經文才有認識。不可囫圇吞棗，食而不知其味。要細嚼慢嚥，品其滋味，才得法益。不要貪多，只在精密。貪多嚼不爛，反而受其害。食古不化，沒有用處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善男子。汝應發如是心。作如是意。近善知識。何以故。以如是心近善知識。令其志願永得清淨。復次。善男子。善知識者，長諸善根。譬如雪山，長諸藥草。善知識者，是佛法器。譬如大海，吞納衆流。善知識者，是功德處。譬如大海，出生衆寳。善知識者，淨菩提心。譬如猛火，能煉眞金。善知識者，出過世法。如須彌山，出於大海。善知識者，不染世法。譬如蓮華，不著於水。善知識者，不受諸惡。譬如大海，不宿死屍。善知識者，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增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長白法。譬如白月，光色圓滿。善知識者，照明法界。譬如盛日，照四天下。善知識者，長菩薩身。譬如父母，養育兒子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男子！你應該發這種的心願，作這種的意念。親近善知識，承事善知識，供養善知識。什麽緣故？因為用這樣的心願，這樣的意念來親近善知識，令你的志願，永遠得到清浄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再說一次。善男子！善知識者，能長養一切善根。譬如雪山，能長養一切藥草。善知識者，是成佛的法器。譬如大海，能容納一切江河之水流。善知識者，是有功德之集處。譬如大海，能出生一切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寶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善知識者，能清浄菩提心。譬如猛火，能鍛錬眞金。善知識者，能出生超過世間的法。好像須彌山，能出於大海。善知識者，不染世間的法。譬如蓮華，出於泥而不染於泥，出於水而不著於水。善知識者，不受一切惡。譬如大海，不存死屍。善知識者，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長白浄法。譬如白月（十五的夜月）其光色圓滿明潔。善知識者，能照明法界。譬如晴天的太陽，能普照四天下。善知識者，生長菩薩身。譬如父母，養育兒子一樣的情形，雖然劬勞，但無怨言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善男子。以要言之。菩薩摩訶薩，若能隨順善知識教。得十不可說百千億那由他功德。淨十不可說百千億那由他深心。長十不可說百千億那由他菩薩根。淨十不可說百千億那由他菩薩力。斷十不可說百千億阿僧祇障。超十不可說百千億阿僧祇魔境，入十不可說百千億阿僧祇法門。滿十不可說百千億阿僧祇助道。修十不可說百千億阿僧祇妙行。發十不可說百千億阿僧祇大願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男子！以重要的道理而言之：菩薩中的大菩薩，若能隨順善知識的教誨，則能得到十不可說百千億那由他那樣多的功德。能清浄十不可說百千億那由他那樣多的深心。能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長十不可說百千億那由他那樣多的菩薩根。能清凈十不可說百千億那由他那樣多的菩薩力。能斷絕十不可說百千億阿僧祇那樣多的業障。能超越十不可說百千億阿僧祇那樣多的魔境。能證入十不可說百千億阿僧祇那樣多的法門。能圓滿十不可說百千億阿僧祇那樣多的助道。能修行十不可說百千億阿僧祇那樣多的妙行。能發出十不可說百千億阿僧祇那樣多的大願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善男子。我復略說一切菩薩行。一切菩薩波羅蜜。一切菩薩地。一切菩薩忍。一切菩薩總持門。一切菩薩三昧門。一切菩薩神通智。一切菩薩廻向。一切菩薩願。一切菩薩成就佛法。皆由善知識力。以善知識而為根本。依善知識生。依善知識出。依善知識長。依善知識住。善知識為因緣。善知識能發起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男子！我又略說一切菩薩所修的行門。一切菩薩到彼岸的法。一切菩薩所證的果位。一切菩薩所證得的無生法忍。一切菩薩所持的總持法門。一切菩薩所入的三昧法門。一切菩薩所有的神通智慧。一切菩薩的廻向。廻小向大，廻因向果，廻事向理。一切菩薩所發的願。一切菩薩所成就的佛果。皆是由善知識的力量所成就的。以善知識為根本，依善知識生起一切善根，依善知識長養一切善根。依善知識安住一切善根。善知識為善根的因緣。善知識能發起一切善根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時善財童子。聞善知識如是功德。能開示無量菩薩妙行。能成就無量廣大佛法。踊躍歡喜。頂禮德生及有德足。繞無數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帀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。殷勤瞻仰。辭退而去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時候，善財童子，聞善知識有這樣的功德。能開示無量菩薩的妙行，能成就無量廣大的佛法。乃踴躍起來，歡喜若狂。頂禮德生童子和有德童女之足，右繞無數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帀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殷勤瞻仰，辭退而去，到海岸國，去參訪彌勒菩薩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前邊摩耶夫人等十一人明會緣入實相竟。下邊彌勒菩薩一人敘述攝德成因相。</w:t>
      </w:r>
    </w:p>
    <w:p>
      <w:pPr>
        <w:pStyle w:val="Normal"/>
        <w:ind w:firstLine="570"/>
        <w:rPr/>
      </w:pPr>
      <w:r>
        <w:rPr>
          <w:rFonts w:ascii="宋体;SimSun" w:hAnsi="宋体;SimSun" w:cs="宋体;SimSun"/>
          <w:sz w:val="28"/>
          <w:szCs w:val="28"/>
        </w:rPr>
        <w:t>卍      卍      卍       卍     卍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今天（一九七九年六月九日）講做人的道理。所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糊糊塗塗生來做人，糊糊塗塗死去做鬼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來的時候，不知為何而來？去的時候，不知到何處去？爲什麽會這樣糊塗？因為無明在作怪，所以跟著虛妄的境界而轉。人以為發財是好，結果死的時候，一分錢也帶不去。以為做官最好，結果死的時候，官職也沒有了。發財做官如同作夢，虛妄不實，旣然那是虛妄不實，應該早日清醒才對，可是有人對你說：你是在作白日夢哪！你絕對不相信，還要追逐聲聲色色、名名利利，不肯休息。追逐到死的時候，還是不覺悟，多麼可憐！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各位想一想</w:t>
      </w:r>
      <w:r>
        <w:rPr>
          <w:rFonts w:ascii="宋体;SimSun" w:hAnsi="宋体;SimSun" w:cs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有多苦。不知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苦海無邊，囘頭是岸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道理。各位！趕快發大菩提心，把貪心、瞋心、癡心停止吧！不再讓它們興風作浪。要曉得三毒害人不淺，能令人顚倒發狂，能令人失去理智，為達到目的，不顧一切做出傷天害理的事。輕者傷身，重者傷命，不可不愼，不可不戒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我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爲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麽有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倒？因為有貪瞋癡的緣故。若無貪瞋癡的話，一切風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浪靜，則沒有煩惱。甚麼是好？甚麼是壞？甚麼是富？甚麼是貧？甚麼是貴？甚麼是賤？要分別清楚，否則，苦惱無邊。我常對你們說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人不怨人，怨人是惡人。賢人不生氣，生氣是愚人。富人不佔便宜，佔便宜是貧人。貴人不發脾氣，發脾氣是賤人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氣和發脾氣有所不同。生氣是生於內，發脾氣是發於外。這幾句話是做人的方法。希望各位記在腦海中，作為警惕。雖然不是金科玉律，可以當做座右銘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52"/>
          <w:szCs w:val="52"/>
          <w:lang w:eastAsia="zh-TW"/>
        </w:rPr>
      </w:pPr>
      <w:r>
        <w:rPr>
          <w:rFonts w:cs="宋体;SimSun" w:ascii="宋体;SimSun" w:hAnsi="宋体;SimSun"/>
          <w:b/>
          <w:sz w:val="52"/>
          <w:szCs w:val="52"/>
          <w:lang w:eastAsia="zh-TW"/>
        </w:rPr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52"/>
          <w:szCs w:val="52"/>
          <w:lang w:eastAsia="zh-TW"/>
        </w:rPr>
      </w:pPr>
      <w:r>
        <w:rPr>
          <w:rFonts w:cs="宋体;SimSun" w:ascii="宋体;SimSun" w:hAnsi="宋体;SimSun"/>
          <w:b/>
          <w:sz w:val="52"/>
          <w:szCs w:val="52"/>
          <w:lang w:eastAsia="zh-TW"/>
        </w:rPr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52"/>
          <w:szCs w:val="52"/>
          <w:lang w:eastAsia="zh-TW"/>
        </w:rPr>
      </w:pPr>
      <w:r>
        <w:rPr>
          <w:rFonts w:ascii="宋体;SimSun" w:hAnsi="宋体;SimSun" w:cs="宋体;SimSun" w:eastAsia="PMingLiU;新細明體"/>
          <w:b/>
          <w:sz w:val="52"/>
          <w:szCs w:val="52"/>
          <w:lang w:eastAsia="zh-TW"/>
        </w:rPr>
        <w:t>大方廣佛華嚴經淺釋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48"/>
          <w:szCs w:val="48"/>
          <w:lang w:eastAsia="zh-TW"/>
        </w:rPr>
        <w:t xml:space="preserve"> </w:t>
      </w:r>
      <w:r>
        <w:rPr>
          <w:rFonts w:cs="宋体;SimSun" w:ascii="宋体;SimSun" w:hAnsi="宋体;SimSun"/>
          <w:b/>
          <w:sz w:val="48"/>
          <w:szCs w:val="48"/>
          <w:lang w:eastAsia="zh-TW"/>
        </w:rPr>
        <w:t xml:space="preserve"> </w:t>
      </w:r>
      <w:r>
        <w:rPr>
          <w:rFonts w:cs="宋体;SimSun" w:ascii="宋体;SimSun" w:hAnsi="宋体;SimSun"/>
          <w:sz w:val="28"/>
          <w:szCs w:val="28"/>
          <w:lang w:eastAsia="zh-TW"/>
        </w:rPr>
        <w:t xml:space="preserve">                           </w:t>
      </w:r>
      <w:r>
        <w:rPr>
          <w:rFonts w:cs="宋体;SimSun" w:ascii="宋体;SimSun" w:hAnsi="宋体;SimSun"/>
          <w:b/>
          <w:sz w:val="28"/>
          <w:szCs w:val="28"/>
          <w:lang w:eastAsia="zh-TW"/>
        </w:rPr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唐于闐國沙門實叉難陀譯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                         </w:t>
      </w:r>
      <w:r>
        <w:rPr>
          <w:rFonts w:cs="宋体;SimSun" w:ascii="宋体;SimSun" w:hAnsi="宋体;SimSun"/>
          <w:b/>
          <w:sz w:val="28"/>
          <w:szCs w:val="28"/>
          <w:lang w:eastAsia="zh-TW"/>
        </w:rPr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美國萬佛城宣化禪師講述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                       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周</w:t>
      </w:r>
      <w:r>
        <w:rPr>
          <w:rFonts w:ascii="宋体;SimSun" w:hAnsi="宋体;SimSun" w:cs="宋体;SimSun"/>
          <w:b/>
          <w:sz w:val="28"/>
          <w:szCs w:val="28"/>
        </w:rPr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果</w:t>
      </w:r>
      <w:r>
        <w:rPr>
          <w:rFonts w:ascii="宋体;SimSun" w:hAnsi="宋体;SimSun" w:cs="宋体;SimSun"/>
          <w:b/>
          <w:sz w:val="28"/>
          <w:szCs w:val="28"/>
        </w:rPr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立</w:t>
      </w:r>
      <w:r>
        <w:rPr>
          <w:rFonts w:ascii="宋体;SimSun" w:hAnsi="宋体;SimSun" w:cs="宋体;SimSun"/>
          <w:b/>
          <w:sz w:val="28"/>
          <w:szCs w:val="28"/>
        </w:rPr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記</w:t>
      </w:r>
      <w:r>
        <w:rPr>
          <w:rFonts w:ascii="宋体;SimSun" w:hAnsi="宋体;SimSun" w:cs="宋体;SimSun"/>
          <w:b/>
          <w:sz w:val="28"/>
          <w:szCs w:val="28"/>
        </w:rPr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錄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32"/>
          <w:szCs w:val="32"/>
          <w:lang w:eastAsia="zh-TW"/>
        </w:rPr>
        <w:t>（五十一）</w:t>
      </w:r>
      <w:r>
        <w:rPr>
          <w:rFonts w:ascii="宋体;SimSun" w:hAnsi="宋体;SimSun" w:cs="宋体;SimSun"/>
          <w:b/>
          <w:color w:val="000000"/>
          <w:sz w:val="32"/>
          <w:szCs w:val="32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color w:val="000000"/>
          <w:sz w:val="32"/>
          <w:szCs w:val="32"/>
          <w:lang w:eastAsia="zh-TW"/>
        </w:rPr>
        <w:t>慈氏菩薩（一）</w:t>
      </w:r>
      <w:r>
        <w:rPr>
          <w:rFonts w:ascii="宋体;SimSun" w:hAnsi="宋体;SimSun" w:cs="宋体;SimSun"/>
          <w:b/>
          <w:color w:val="000000"/>
          <w:sz w:val="32"/>
          <w:szCs w:val="32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color w:val="000000"/>
          <w:sz w:val="32"/>
          <w:szCs w:val="32"/>
          <w:lang w:eastAsia="zh-TW"/>
        </w:rPr>
        <w:t>攝德成因相</w:t>
      </w:r>
    </w:p>
    <w:p>
      <w:pPr>
        <w:pStyle w:val="Normal"/>
        <w:ind w:firstLine="57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在前邊摩耶夫人下十一人，明會緣入實相。現在彌勒菩薩一人，明攝德成因相。謂旣會緣入實，攝前衆德為成佛之因，定堪成佛，故托一生補處為等覺後心。所以彌勒菩薩所住的樓閣，名叫毗盧莊嚴大樓閣。以此位難入，故前假多誡功。此當參請之先發多種勝心也。</w:t>
      </w:r>
    </w:p>
    <w:p>
      <w:pPr>
        <w:pStyle w:val="Normal"/>
        <w:ind w:firstLine="57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彌勒譯為慈，是為姓。阿逸多譯為無能勝，是為名字。他生具相好，勝德無過。為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尊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重起見，只稱其姓，不呼其名，所以稱為慈氏。即是當來下生彌勒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尊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佛。他現在住於兜率天內院，等到八百八十萬五千年後（兜率天一晝夜的時間，等於人間四百年。以此計算，在天上不過六十多年而已。）彌勒菩薩從內院下生於人間，將成為賢劫第五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尊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佛。</w:t>
      </w:r>
    </w:p>
    <w:p>
      <w:pPr>
        <w:pStyle w:val="Normal"/>
        <w:ind w:firstLine="57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彌勒菩薩的德相，乃是肥頭大耳，笑口常開，大腹便便，和藹可親，令人旣肅然起敬，又生歡喜心。怎知他是這樣的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尊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容？五代後梁時，在浙江奉化，有位布袋和尚。他用一杖荷布袋，向人化煩惱緣。人人無煩惱，自然心廣體胖。所謂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自古神仙無別法，廣生歡喜不生愁。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在後梁貞明三年（西元九一八年），他端坐在岳林寺盤石上，說一首偈頌：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彌勒眞彌勒，分身千萬億，時時示世人，世人不自識。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說畢，安詳圓寂。現在塑彌勒菩薩像，均以布袋和尚為藍圖。一般的寺廟，在山門裏邊供奉彌勒菩薩，令進廟上香的信士，先生歡喜心，忘掉煩惱。有一對聯：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開口便笑，笑天下可笑之人；大肚包容，容天下難容之事。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這是彌勒菩薩的寫照。</w:t>
      </w:r>
    </w:p>
    <w:p>
      <w:pPr>
        <w:pStyle w:val="Normal"/>
        <w:ind w:firstLine="57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他有一首偈頌：留傳於世。今錄之作為讀者參考。</w:t>
      </w:r>
    </w:p>
    <w:p>
      <w:pPr>
        <w:pStyle w:val="Normal"/>
        <w:ind w:firstLine="57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老拙穿衲襖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淡飯腹中飽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補破好遮寒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萬事隨緣了</w:t>
      </w:r>
    </w:p>
    <w:p>
      <w:pPr>
        <w:pStyle w:val="Normal"/>
        <w:ind w:firstLine="57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有人罵老拙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老拙只說好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有人打老拙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老拙自睡倒</w:t>
      </w:r>
    </w:p>
    <w:p>
      <w:pPr>
        <w:pStyle w:val="Normal"/>
        <w:ind w:firstLine="57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涕吐在面上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隨它自乾了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我也省力氣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他也無煩惱</w:t>
      </w:r>
    </w:p>
    <w:p>
      <w:pPr>
        <w:pStyle w:val="Normal"/>
        <w:ind w:firstLine="57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這樣波羅蜜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便是妙中寶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若知這消息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何愁道不了</w:t>
      </w:r>
    </w:p>
    <w:p>
      <w:pPr>
        <w:pStyle w:val="Normal"/>
        <w:ind w:firstLine="57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人弱心不弱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人貧道不貧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一心要修行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常在道中辦</w:t>
      </w:r>
    </w:p>
    <w:p>
      <w:pPr>
        <w:pStyle w:val="Normal"/>
        <w:ind w:firstLine="57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世人愛榮華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我却不待見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名利總成空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貪心無足厭</w:t>
      </w:r>
    </w:p>
    <w:p>
      <w:pPr>
        <w:pStyle w:val="Normal"/>
        <w:ind w:firstLine="57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堆金積如山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難買無常限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子貢他能言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周公有神算</w:t>
      </w:r>
    </w:p>
    <w:p>
      <w:pPr>
        <w:pStyle w:val="Normal"/>
        <w:ind w:firstLine="57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孔明大智謀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樊喩救主難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韓信功勞大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臨死只一劍</w:t>
      </w:r>
    </w:p>
    <w:p>
      <w:pPr>
        <w:pStyle w:val="Normal"/>
        <w:ind w:firstLine="57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古今多少人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那個活千年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這個逞英雄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那個做好漢</w:t>
      </w:r>
    </w:p>
    <w:p>
      <w:pPr>
        <w:pStyle w:val="Normal"/>
        <w:ind w:firstLine="57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看看兩鬢白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年年容顏改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日月穿梭織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光陰如射箭</w:t>
      </w:r>
    </w:p>
    <w:p>
      <w:pPr>
        <w:pStyle w:val="Normal"/>
        <w:ind w:firstLine="57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不久病來侵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低頭暗嗟嘆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自想少年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不把修行辦</w:t>
      </w:r>
    </w:p>
    <w:p>
      <w:pPr>
        <w:pStyle w:val="Normal"/>
        <w:ind w:firstLine="57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得病想回頭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閻王無轉限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三寸氣斷了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拿只那個辦</w:t>
      </w:r>
    </w:p>
    <w:p>
      <w:pPr>
        <w:pStyle w:val="Normal"/>
        <w:ind w:firstLine="57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也不論是非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也不把家辦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也不爭人我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也不做好漢</w:t>
      </w:r>
    </w:p>
    <w:p>
      <w:pPr>
        <w:pStyle w:val="Normal"/>
        <w:ind w:firstLine="57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罵著也不言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問著如啞漢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打著也不理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推著渾身轉</w:t>
      </w:r>
    </w:p>
    <w:p>
      <w:pPr>
        <w:pStyle w:val="Normal"/>
        <w:ind w:firstLine="57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也不怕人笑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也不做臉面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兒女哭啼啼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再也不得見</w:t>
      </w:r>
    </w:p>
    <w:p>
      <w:pPr>
        <w:pStyle w:val="Normal"/>
        <w:ind w:firstLine="57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好個爭名利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須把荒郊伴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我看世上人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都是精扯淡</w:t>
      </w:r>
    </w:p>
    <w:p>
      <w:pPr>
        <w:pStyle w:val="Normal"/>
        <w:ind w:firstLine="57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勸君即回頭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單把修行幹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做個大丈夫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一刀截兩斷</w:t>
      </w:r>
    </w:p>
    <w:p>
      <w:pPr>
        <w:pStyle w:val="Normal"/>
        <w:ind w:firstLine="57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跳出紅火坑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做個清浄漢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悟得眞常理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日月為鄰伴</w:t>
      </w:r>
    </w:p>
    <w:p>
      <w:pPr>
        <w:pStyle w:val="Normal"/>
        <w:ind w:firstLine="57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錄著按：萬佛聖城五大宗旨，頗與彌勒菩薩的思想相吻合。能忍辱則不爭，能知足則不貪，能慈悲則不求，能大公則不自私，能大施則不自利。人人如此，天下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平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，成為大同世界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爾時，善財童子，聞善知識教，潤澤其心。正念思惟諸菩薩行，向海岸國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這個時候，善財童子聽聞德生童子和有德童女二位善知識教他的菩薩道法，猶如得到甘露雨一樣，潤澤其心，非常清涼。這時，善財童子專心致志，正念思惟一切菩薩所修的行門，怎樣去修行菩薩道？而向海岸國去參訪彌勒菩薩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自憶往世不修禮敬。即時發意勤力而行。復憶往世身心不淨。即時發意專自治潔。復憶往世作諸惡業。即時發意專自防斷。復憶往世起諸妄想。即時發意恒正思惟。復憶往世所修諸行，但為自身。即時發意，令心廣大，普及含識。復憶往世追求欲境，常自損耗，無有滋味。即時發意修行佛法，長養諸根以自安隱。復憶往世起邪思念，顚倒相應。即時發意生正見心，起菩薩願。復憶往世日夜劬勞，作諸惡事。卽時發意起大精進，成就佛法。復憶往世受五趣生，於自他身皆無利益。卽時發意願以其身饒益衆生，成就佛法，承事一切諸善知識，如是思惟，生大歡喜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財童子已獲得宿命通的神通力。能憶念在往世的時候，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曾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經不願頂禮恭敬他人。現在知道是不對，所以即時發心，勤加修行，努力行這種法門。因為不頂禮於師長，不恭敬於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尊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長，乃是貢高我慢的行為，與法相違背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憶念在往世的時候，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曾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經發菩提心，但是身不持戒律，心儘打妄想。善財童子現在知道身心不清浄，所以即時發心，專心浄治自己的身心，令其清潔，不生染汚的思想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憶念在往世的時候，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曾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經作過很多的惡業。各位！不要有自卑感。不要認為犯了戒律，不能成佛，便退菩提心。你們看！善財童子往昔尚且這樣不守規矩，何況我們凡夫呢！只要諸惡莫作，衆善奉行，重自勉勵就可以了。不要看不起自己。有過能改，就有成佛的希望；有過不改，便到三惡道去受果報。善財童子知道在往昔造了惡業，便即時發大慚愧心，專心致志來修行功德。雜念不生，謹防造罪惡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憶念在往世的時候，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曾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經生起不正當的妄想。妄想之多，如同海浪。前浪過去，後浪又來，沒有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靜。前念的妄想停止，後念的妄想生起，永無間斷。善財童子知道之後，即時發心，恒常正思惟，只存正知正見，沒有邪知邪見。雖然要想，可是想佛法，實行佛法。這才是正當的思惟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憶念在往世的時候，所修行一切的行門，專為自己，不為他人。好像三步一拜的果眞（恒寳法師）和果廷（恒朝法師）他們以前專為自己修行，不知行菩薩道。現在知道那不是修行人應有的思想，所以為求世界和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人類安樂，而發心三步一拜，以行動來感化世人，放下貪瞋癡，實行戒定慧。善財童子知道往事，即時發心。所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我今發心，不為自求，人天福報，聲聞緣覺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要發廣大心，盡虛空徧法界，普及一切蠢動含識。凡是有血氣的衆生，都要利益牠們，要有這樣廣大利益衆生的心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財童子又憶念在往世的時候，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曾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經有不守規矩的行為。為求五欲的境界，在享受上用功夫。不肯吃苦，坐享其成。身為修道人，想吃好的齋菜，不守叢林的規矩，這就是欲境。常常損耗自己的精氣神。這種欲念，若是明白其理，完全沒有什麽滋味，沒有什麽益處。這時，善財童子即時發心，要修行諸佛所說的法，長養一切諸根。也就是保護諸根，令眼睛不花，令耳朵不聾，令鼻子能通氣，令舌頭能嘗味。令它們不被境界所轉，自己才能得到安穩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憶念在往世的時候，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曾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經生起邪思念，顚倒相應。你們看！善財童子乃是大聖人，他在往昔的時候，也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曾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起過邪思念，也就是淫欲的念頭。那就和顚倒相應，如果不和顚倒相應，則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安無事。這時，善財童子即時發心，生起正知正念的心，沒有淫欲心，而發起菩薩所發的願力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憶念在往世的時候，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曾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經日夜劬勞，不做好事，而做一切惡事。好像日夜想偸東西，日夜想吸煙、想飲酒、想賭錢、想跳舞等，這都是惡事。這時，他即時發心，生起大精進心，成就諸佛所說的妙法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憶念在往世的時候，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曾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經在五趣中受生。對於自己的身沒有利益，對於他人的身也沒有利益。這時，善財童子即時發心，願將自己的身饒益所有衆生，成就佛法，承事一切善知識。這樣思惟之後，生大歡喜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復觀此身，是生老病死衆苦之宅。願盡未來劫，修菩薩道。教化衆生。見諸如來。成就佛法。遊行一切佛刹。承事一切法師。住持一切佛教。尋求一切法侶。見一切善知識。集一切諸佛法。與一切菩薩願智身而作因緣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財童子，又觀察自己的身體，乃是生苦、老苦、病苦、死苦、愛別離苦、怨憎會苦、求不得苦、五陰熾盛苦等等，它們所居住的舍宅。發願盡未來劫，修行菩薩道。教化一切衆生，調伏一切衆生。見到諸佛，成就諸佛所說的法。遊行一切諸佛的剎土。承事一切大法師。住持一切佛教。尋求一切法的伴侶。見到一切善知識。積集一切諸佛的法。與一切菩薩的願身和智身，而作為因緣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作是念時，長不思議無量善根。即於一切菩薩，深信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尊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重。生希有想。生大師想。諸根清淨。善法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增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益。起一切菩薩恭敬供養。作一切菩薩曲躬合掌。生一切菩薩普見世間眼。起一切菩薩普念衆生想。現一切菩薩無量願化身。出一切菩薩清淨讚說音想。見過現一切諸佛及諸菩薩，於一切處，示現成道神通變化。乃至無有一毛端處而不周徧。又得清淨智光明眼。見一切菩薩所行境界。其心普入十方刹網。其願普徧虛空法界。三世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等，無有休息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財童子作這樣思念的時候，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長不可思議無量的善根。即時對於一切諸大菩薩，深信他們，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尊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重他們，生起希有的想。生起大師的想。諸根也清浄。善法也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益。能生一切菩薩的恭敬供養心，能作一切菩薩的曲躬合掌禮。又能生出一切菩薩普見世間的天眼。又能生起一切菩薩普念衆生的思想。又能示現一切菩薩無量的願化身。又能出生一切菩薩清浄讚說的音想。又能見到過去和現在一切諸佛及一切菩薩，在一切的地方，都示現成道神通變化。乃至在每根毫毛端之處，皆已周徧，沒有不示現的情形。又能得到清浄智慧的光明眼。又能見到一切菩薩所行的境界。其心又能普入十方剎網。其願又能普徧虛空法界。三世皆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等，沒有休息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是一切，皆以信受善知識教之所致耳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像這樣的一切成就，皆以信受一切善知識的教誨，所證得的境界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善財童子以如是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尊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重，如是供養，如是稱讚，如是觀察，如是願力，如是想念，如是無量智慧境界，於毗盧遮那莊嚴藏大樓閣前，五體投地。暫時斂念，思惟觀察。以深信解大願力故，入徧一切處智慧身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等門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財童子，以這樣的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尊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重，這樣的供養，這樣的稱讚，這樣的觀察，這樣的願力，這樣的想念，這樣無量智慧的境界，在毗盧遮那莊嚴藏大樓閣前邊，五體投地，恭敬頂禮。暫時把念慮沒有了，停止思惟觀察。以深信解大願力的緣故，即入徧一切處智慧身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等門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普現其身。在於一切如來前，一切菩薩前，一切善知識前，一切如來塔廟前，一切如來形像前，一切諸佛諸菩薩住處前，一切法寳前，一切聲聞辟支佛及其塔廟前，一切聖衆福田前，一切父母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尊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者前，一切十方衆生前。皆如上說，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尊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重禮讚。盡未來際，無有休息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財童子普現其身，在一切諸佛的座前，在一切菩薩的面前，在一切善知識的面前，在一切如來塔廟的前邊，在一切如來形像的前邊，在一切諸佛和諸菩薩所住處的前邊，在一切法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寶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前邊，在一切聲聞和辟支佛以及塔廟的前邊，在一切聖衆福田的前邊，在一切父母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尊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者的前邊，在一切十方衆生的前邊。皆如上邊所說的，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尊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重、禮拜、讚歎。盡未來際的時間沒有休息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等虛空，無邊量故。等法界，無障礙故。等實際，徧一切故。等如來，無分別故。猶如影，隨智現故。猶如夢，從思起故。猶如像，示一切故。猶如響，緣所發故。無有生，遞興謝故。無有性，隨緣轉故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等於虛空一樣，沒有邊量的緣故。等於法界一樣，沒有障礙的緣故。等於實際一樣，能徧滿一切處的緣故。等於如來一樣，沒有分別的緣故。猶如影子，隨著智慧而現的緣故。猶如作夢，從思念而起的緣故，所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日有所思，夜有所夢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猶如幻像，能示現一切的緣故。猶如聲響，由緣所發的緣故。這是沒有生，乃是互相傳遞。生了又謝，謝了又生。沒有性，乃是隨緣而轉的緣故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又決定知一切諸報，皆從業起。一切諸果，皆從因起。一切諸業，皆從習起。一切佛興，皆從信起。一切化現諸供養事，皆悉從於決定解起。一切化佛，從敬心起。一切佛法，從善根起。一切化身，從方便起。一切佛事，從大願起。一切菩薩所修諸行，從廻向起。一切法界廣大莊嚴，從一切智境界而起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財童子又能決定知道一切所受的諸報，皆是從業所生起，所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起惑、造業、受報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能決定知道一切所受的諸果，皆是從因所生起，所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種瓜得瓜，種豆得豆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能決定知道一切的業，皆是從習所生起。又能決定知道諸佛出興於世，皆是從信所生起。所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信為道源功德母，長養一切諸善根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知一切化現諸供養事，乃是從決定解所生起。又知一切化佛，乃是從恭敬心所生起。又知一切佛法，乃是從善根所生起。又知一切化身，乃是從方便所生起。又知一切佛事，乃是從大願所生起。又知一切菩薩所修的諸行，乃是從廻向所生起。又知一切法界廣大的莊嚴，乃是從一切智慧的境界所生起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離於斷見，知廻向故。離於常見，知無生故。離無因見，知正因故。離顚倒見，知如實理故。離自在見，知不由他故。離自他見，知從緣起故。離邊執見，知法界無邊故。離往來見，知如影像故。離有無見，知不生滅故。離一切法見，知空無生故，知不自在故，知願力出生故。離一切相見，入無相際故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要離開斷見，才能知道廻小向大。要離開常見，才能知道無生的道理。執斷執常是外道的思想，不是中道的理體。何謂斷見？外道主張人死如燈滅，沒有來生。撥無因果，乃是享受派。何謂常見？外道主張，人永遠為人，狗永遠為狗，沒有變動，不明因果，乃是苦行派。這都是邪見的思想。要離開無因的見，才能知道正因的道理。所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種善因結善果，種惡因結惡果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也就是種什麽因結什麽果的因果律。也是萬世不變的定律。要離開顚倒的見，才能知道眞實的道理。要離開自在的見，才能知道法是由自修而得，不是藉他修而得。要離開自己的執著，也要離開他人的執著，才能知道一切法、一切事，皆從緣而生起。所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緣生無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旣然如此，還有什麽可執著呢！要離開邊執見，才能知道法界根本沒有邊際。要離開往來見，無往無來，知道如同影形，不是眞實，而是虛妄的。要離開有見和無見，知道本來也不生不滅，怎會有有和無呢！要離開一切法的見，知道空無所生，知道不是究竟的自在，知道是願力所生。要離開一切相的見，才能入無相的地方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知一切法，如種生芽故。如印生文故。知質如像故。知聲如響故。知境如夢故。知業如幻故。了世心現故。了果因起故。了報業集故。了知一切諸功德法，皆從菩薩善巧方便所流出故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財童子知道一切法，好像種籽生出芽一樣。好像圖章印在文件一樣。知道一切質，好像影像一樣。都是虛妄的。在金剛經上說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凡所有相，皆是虛妄。若見諸相非相，則見如來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知道一切聲，好像響一樣。有響才有聲，所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空谷傳聲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所以聲就是響。知道一切境界，好像夢一樣。在金剛經上說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一切有為法，如夢幻泡影，如露亦如電，應作如是觀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知道一切業，好像幻一樣，虛妄不實。明瞭世間一切相，乃由心所現，所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一切唯心造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明瞭世間一切果，乃由因所起，所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欲知前世因，今生受者是；欲知後世果，今生作者是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明瞭世間一切的果報，乃是由業集所生，所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起惑造業受報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絲毫不爽。明瞭知道一切諸功德法，皆是從菩薩善巧方便這種法門所出來的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善財童子，入如是智。端心潔念。於樓觀前，擧體投地。殷勤頂禮。不思議善根流注身心，清涼悅澤。從地而起。一心瞻仰。目不暫捨。合掌圍繞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經無量帀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財童子證入這種智慧，端正其心，明潔其念。在毗盧遮那莊嚴藏大樓閣觀的前邊，擧體投地，殷勤頂禮，畢恭畢敬。這時，善財童子就有不可思議的善根，流注自己的身。感覺非常清涼，非常悅澤。於是從地站起，專心一致瞻仰樓觀，目不暫捨，如同入定。合其掌來，向右繞樓無數帀。這是表示身心的恭敬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作是念言。此大樓閣，是解空無相無願者之所住處。是於一切法無分別者之所住處。是了法界無差別者之所住處。是知一切衆生不可得者之所住處。是知一切法無生者之所住處。是不著一切世間者之所住處。是不著一切窟宅者之所住處。是不樂一切聚落者之所住處，是不依一切境界者之所住處。是離一切想者之所住處。是知一切法無自性者之所住處。是斷一切分別業者之所住處。是離一切想心意識者之所住處。是不入不出一切道者之所住處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財童子瞻仰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寶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樓閣之後。乃作這樣的念言：這個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寶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樓閣，乃是瞭解空、無相、無願這位大菩薩所居住的地方。乃是對於一切法門，沒有任何分別心，這位大菩薩所居住的地方。乃是明瞭法界並沒有分別，這位大菩薩所居住的地方。乃是知道一切衆生不可得，這位大菩薩所居住的地方。乃是知道一切法，無生無滅，無來無去，這位大菩薩所居住的地方。乃是不著住一切世間有為法，這位大菩薩所居住的地方。乃是不執著一切窟宅，這位大菩薩所居住的地方。乃是不欲樂一切聚落，這位大菩薩所居住的地方。乃是不依靠一切境界，這位大菩薩所居住的地方。乃是離開一切妄想，這位大菩薩所居住的地方。乃是知道一切法沒有自性，這位大菩薩所居住的地方。乃是斷絕一切分別業，這位大菩薩所居住的地方。乃是離開一切想心意識，這位大菩薩所居住的地方。乃是不入不出一切道，這位大菩薩所居住的地方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是入一切甚深般若波羅蜜者之所住處。是能以方便住普門法界者之所住處。是息滅一切煩惱火者之所住處。是以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增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上慧除斷一切見愛慢者之所住處。是出生一切諸禪解脫三昧通明而遊戲者之所住處。是觀察一切菩薩三昧境界者之所住處。是安住一切如來所者之所住處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是證入一切甚深般若波羅蜜法門的大菩薩，他所居住之處所。這是能以方便住在普門法界的大菩薩，他所居住之處所。這是已經息滅一切煩惱火的大菩薩，他所居住之處所。這是以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上的智慧，能斷除一切見愛慢的大菩薩，他所居住之處所。這是出生一切諸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禪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解脫三昧，通明而遊戲的大菩薩，他所居住之處所。這是觀察一切菩薩三昧境界的大菩薩，他所居住之處所。這是安住一切諸佛所的大菩薩，他所居住之處所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是以一劫入一切劫，以一切劫入一劫，而不壞其相者之所住處。是以一刹入一切刹，以一切刹入一刹，而不壞其相者之所住處。是以一法入一切法，以一切法入一法，而不壞其相者之所住處。是以一衆生入一切衆生，以一切衆生入一衆生，而不壞其相者之所住處。是以一佛入一切佛，以一切佛入一佛，而不壞其相者之所住處。是於一念中而知一切三世者之所住處。是於一念中往詣一切國土者之所住處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是能以一劫而能入一切劫之中，以一切劫能入一劫之中，可是不能破壞其相，這位大菩薩所居住之處。這是能以一剎而能入一切剎之中，以一切剎而能入一剎之中，可是不破壞其相，這位大菩薩所居住之處。這是能以一法而能入一切法之中，以一切法而入一法之中，可是不破壞其相，這位大菩薩所居住之處。這是能以一衆生而能入一切衆生之中，以一切衆生而能入一衆生之中，可是不破壞其相，這位大菩薩所居住之處。這是能以一佛而能入一切佛之中，以一切佛而能入一佛之中，可是不破壞其相，這位大菩薩所居住之處。這是能在一念之中，而知道一切三世的因緣，這位大菩薩所居住之處。這是在一念之中，而往詣一切諸佛國土，這位大菩薩所居住之處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是於一切衆生前，悉現其身者之所住處。是心常利益一切世間者之所住處。是能徧至一切處者之所住處。是雖已出一切世間，為化衆生故而恒於中現身者之所住處。是不著一切刹，為供養諸佛故而遊一切刹者之所住處。是不動本處，能普詣一切佛刹而莊嚴者之所住處。是親近一切佛，而不起佛想者之所住處。是依止一切善知識，而不起善知識想者之所住處。是住一切魔宮，而不耽著欲境界者之所住處。是永離一切心想者之所住處。是雖於一切衆生中而現其身，然於自他不生二想者之所住處。是能普入一切世界，而於法界無差別想者之所住處。是願住未來一切劫，而於諸劫無長短想者之所住處。是不離一毛端處，而普現身一切世界者之所住處。是能演說難遭遇法者之所住處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是在一切衆生的前邊，悉現其身的大菩薩，他的所住之處。這是心常想利益一切世間衆生的大菩薩，他的所住之處。這是能徧至一切處的大菩薩，他的所住之處。這是雖然已經出離一切世間，可是為教化衆生的緣故，仍然還在其中現身的大菩薩，他的所住之處。這是不著一切剎土，為供養諸佛的緣故，而遊行一切剎土的大菩薩，他的所住之處。這是不動本處，而能普詣一切佛剎，莊嚴佛剎，清浄佛剎的大菩薩，他的所住之處。這是親近一切諸佛，可是不生起佛想的大菩薩，他的所住之處。這是依止一切善知識，可是不生起善知識想的大菩薩，他的所住之處。這是住在一切魔宮，可是不躭著欲境界的大菩薩，他的所住之處。這是永離一切心想的大菩薩，他的所住之處。這雖然是在一切衆生之中，而現其身，對於自己和他人不生二想的大菩薩，他的所住之處。這是普入一切世界，可是在法界沒有差別想的大菩薩，他的所住之處。這是願意住在未來一切劫，可是對於諸劫沒有長短想的大菩薩，他的所住之處。這是不離一毛端處，可是普現其身於一切世界的大菩薩，他的所住之處。這是能演說難遭遇微妙法的大菩薩，他的所住之處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是能住難知法，甚深法，無二法，無相法，無對治法，無所得法，無戲論法者之所住處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個毗盧莊嚴藏大樓閣，是能住在難知法、甚深法、無二法、無相法、無對治法、無所得法、無戲論法的大菩薩，他所居住之處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是住大慈大悲者之所住處。是已度一切二乘智，已超一切魔境界，已於世法無所染，已到菩薩所到岸，已住如來所住處者之所住處。是雖離一切諸相而亦不入聲聞正位，雖了一切法無生而亦不住無生法性者之所住處。是雖觀不淨而不證離貪法，亦不與貪欲俱，雖修於慈而不證離瞋法，亦不與瞋垢俱，雖觀緣起而不證離癡法，亦不與癡惑俱者之所住處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個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寶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樓閣，是住在大慈大悲的大菩薩，他所住的處所。是已經度一切二乘的智慧，已經超過一切魔的境界，已經在世間法無所染著，已經到達菩薩所到的彼岸，已經住在如來所住處的大菩薩，他所住的處所。雖然是離開一切諸相，可是也不證入聲聞的正位，雖然了知一切法是無生，可是也不住在無生法性的大菩薩，他所住的處所。雖然是觀察世間不浄，可是還不證離貪的法，也沒有一個證，也沒有一個不證，就是行所無事，也不和貪欲在一起。雖然修慈悲行，可是還不證離瞋的法，也不和瞋垢在一起。所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見事省事出世界，見事迷事墮沉淪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雖然觀察一切法，都是從緣起，可是還不證離癡的法。所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諸法從緣生，諸法從緣滅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明白這個道理，而自己不證離開愚癡這種法，也不和癡惑在一起的大菩薩，他所住的處所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是雖住四禪而不隨禪生，雖行四無量，為化衆生故而不生色界，雖修四無色定，以大悲故而不住無色界者之所住處。是雖勤修止觀，為化衆生故而不證明脫，雖行於捨而不捨化衆生事者之所住處。是雖觀於空而不起空見，雖行無相而常化著相衆生，雖行無願而不捨菩提行願者之所住處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這個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寶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樓閣中所居住的大菩薩，他雖然住在四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禪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天（色界中有初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禪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天、二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禪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天、三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禪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天、四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禪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天）。證得初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禪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境界，行者的脈搏停止。有人說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我已經證得初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禪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這話不是自己說的，而是要有明眼善知識給你印證，才算眞的。證得二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禪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境界，呼吸停止。有人說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呼吸停止，豈不是死了嗎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那不是死，而是入定。外邊的呼吸雖然停止，可是內邊的呼吸動起來。這是二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禪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現象。此時，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禪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悅為食，法喜充滿。證得三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禪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境界，念慮停止，所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一念不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不念善，不念惡；不念是，不念非。無有罣礙，坐在那裏，好像活死人一樣，不動不食。證得四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禪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境界，不但念住，根本沒有念，也沒有妄想，只有個識。到了四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禪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境界，還是凡夫地位，尚未入聖人流，不可認為證果。無聞比丘證到此境界，却誤認證羅漢果，沒有生死。後來發現仍然有生死，乃謗佛說妄語，而墮地獄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初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禪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名為離生喜樂地。離開衆生的快樂，得到另外一種快樂。二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禪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名為定生喜樂地。在定中生出一種無比的快樂，無法可以形容。三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禪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名為離喜妙樂地。已經離開初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禪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和二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禪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快樂，得到妙不可言的快樂。所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如如不動，了了常明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境界。四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禪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名為捨念清浄地。連一念也不生，所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一念不生全體現，六根忽動被雲遮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雖然有四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禪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快樂，可是不隨著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禪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。也就是不執著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禪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不生法執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雖然行四無量心（慈悲喜捨）。慈能給衆生的快樂。悲能拔衆生的痛苦。喜能用歡喜心為衆生做事。捨能把所做的事忘掉。為教化衆生的緣故，所以不生於色界。雖然修四無色定（空無邊處定、識無邊處定、無所有處定、非想非非想處定），以大悲心的緣故，所以不住無色界，是這位大菩薩所住的處所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雖然動修止觀（止一切悲，觀一切善）的法門。為教化衆生的緣故，所以不證三明（天眼明、宿命明、漏盡明）和八解脫（</w:t>
      </w:r>
      <w:r>
        <w:rPr>
          <w:rFonts w:ascii="宋体;SimSun" w:hAnsi="宋体;SimSun" w:cs="宋体;SimSun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內有色想觀外色解脫。</w:t>
      </w:r>
      <w:r>
        <w:rPr>
          <w:rFonts w:ascii="宋体;SimSun" w:hAnsi="宋体;SimSun" w:cs="宋体;SimSun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內無色想觀外色解脫。</w:t>
      </w:r>
      <w:r>
        <w:rPr>
          <w:rFonts w:ascii="宋体;SimSun" w:hAnsi="宋体;SimSun" w:cs="宋体;SimSun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浄解脫身作證具足住。</w:t>
      </w:r>
      <w:r>
        <w:rPr>
          <w:rFonts w:ascii="宋体;SimSun" w:hAnsi="宋体;SimSun" w:cs="宋体;SimSun"/>
          <w:sz w:val="28"/>
          <w:szCs w:val="28"/>
          <w:lang w:eastAsia="zh-TW"/>
        </w:rPr>
        <w:t>④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空無邊處解脫。</w:t>
      </w:r>
      <w:r>
        <w:rPr>
          <w:rFonts w:ascii="宋体;SimSun" w:hAnsi="宋体;SimSun" w:cs="宋体;SimSun"/>
          <w:sz w:val="28"/>
          <w:szCs w:val="28"/>
          <w:lang w:eastAsia="zh-TW"/>
        </w:rPr>
        <w:t>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識無邊處解脫。</w:t>
      </w:r>
      <w:r>
        <w:rPr>
          <w:rFonts w:ascii="宋体;SimSun" w:hAnsi="宋体;SimSun" w:cs="宋体;SimSun"/>
          <w:sz w:val="28"/>
          <w:szCs w:val="28"/>
          <w:lang w:eastAsia="zh-TW"/>
        </w:rPr>
        <w:t>⑥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無所有處解脫。</w:t>
      </w:r>
      <w:r>
        <w:rPr>
          <w:rFonts w:ascii="宋体;SimSun" w:hAnsi="宋体;SimSun" w:cs="宋体;SimSun"/>
          <w:sz w:val="28"/>
          <w:szCs w:val="28"/>
          <w:lang w:eastAsia="zh-TW"/>
        </w:rPr>
        <w:t>⑦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非想非非想處解脫。</w:t>
      </w:r>
      <w:r>
        <w:rPr>
          <w:rFonts w:ascii="宋体;SimSun" w:hAnsi="宋体;SimSun" w:cs="宋体;SimSun"/>
          <w:sz w:val="28"/>
          <w:szCs w:val="28"/>
          <w:lang w:eastAsia="zh-TW"/>
        </w:rPr>
        <w:t>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滅受想定身作證具住。）這是棄捨三界染法繫縛之八種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禪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定的執著，所以又叫八背捨。雖然行於捨，可是不捨教化衆生的事，是這位大菩薩所住的處所。雖然觀於空，可是不起空見。雖然行無相的法門，可是常常教化著相的衆生。雖然修無願的法門，可是不捨菩提的願行，是這位大菩薩所住的處所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是雖於一切業煩惱中而得自在，為化衆生故而現隨順諸業煩惱，雖無生死，為化衆生故示受生死，雖已離一切趣，為化衆生故示入諸趣者之所住處。是雖行於慈而於諸衆生無所愛戀，雖行於悲而於諸衆生無所取著，雖行於喜而觀苦衆生心常哀愍，雖行於捨而不廢捨利益他事者之所住處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這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寶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樓閣中所住的大菩薩，他雖然在一切業的煩惱之中，可是已經得到自在，不被煩惱所轉。為教化一切衆生的緣故，可是隨順一切業的煩惱。雖然脫離生死，可是為教化一切衆生的緣故，而示現受生死。雖然已經離開一切趣（六道輪廻），可是為教化一切衆生的緣故，而示現入諸趣，是這位大菩薩所住的處所。雖然修行慈心行，可是對於一切衆生，沒有愛惡的執著。雖然修行悲心行，可是對於一切衆生，沒有取著的思想。雖然修行喜心行，可是觀察苦衆生，心常生哀愍。雖然修行捨心行，可是不廢棄利益他人的事，是這位大菩薩所住的處所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是雖行九次第定，而不厭離欲界受生。雖知一切法無生無滅，而不於實際作證。雖入三解脫門，而不取聲聞解脫。雖觀四聖諦，而不住小乘聖果。雖觀甚深緣起，而不住究竟寂滅。雖修八聖道，而不求永出世間。雖超凡夫地，而不墮聲聞辟支佛地。雖觀五取蘊，而不永滅諸蘊。雖超出四魔，而不分別諸魔。雖不著六處，而不永滅六處。雖安住眞如，而不墮實際。雖說一切乘，而不捨大乘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住在這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寶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樓閣中的大菩薩，他雖然修行九次第定（四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禪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、四空、滅盡定），可是不厭離欲界受生的境界。雖然知道一切法無生無滅，所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諸法從本來，常自寂滅相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因為不生不滅，所以為寂滅相。可是不在實際理體作證，也就是不證果。雖然入三解脫門（空解脫、無相解脫、無願解脫），可是不取聲聞（阿羅漢）這種的解脫。雖然觀四聖諦（苦集滅道）法，可是不住小乘（聲聞、辟支佛）這種的聖果。雖然觀甚深緣起（十二因緣法）法，可是不住究竟寂滅之處。雖然修八聖道（正見、正思惟、正語、正業、正命、正精進、正念、正定）法，可是不求永遠出離世間。雖然超出凡夫的地位，可是不墮聲聞和辟支佛的地位。雖然觀五取蘊（色受想行識）法，可是不永滅諸蘊。雖然超出四魔（天魔、煩惱魔、陰魔、死魔），可是不分別一切魔。雖然不著於六處（眼耳鼻舌身意），可是也不永滅六處。雖然安住眞如實相的理體，可是不墮於實際，也不執著。雖然說小乘、大乘，可是還不捨棄大乘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此大樓閣，是住如是等一切諸功德者之所住處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個大樓閣，是住這樣一切諸功德的大菩薩，他所居住的地方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爾時。善財童子，而說頌言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這個時候，善財童子說完前邊長行之後，又用五十五首偈頌來說明這種的道理。前三十四偈是用七言，擧德歎處。後二十一偈是用五言，指處明德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此是大悲清淨智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/>
          <w:b/>
          <w:sz w:val="28"/>
          <w:szCs w:val="28"/>
        </w:rPr>
        <w:t xml:space="preserve"> 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利益世間慈氏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尊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灌頂地中佛長子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/>
          <w:b/>
          <w:sz w:val="28"/>
          <w:szCs w:val="28"/>
        </w:rPr>
        <w:t xml:space="preserve"> 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入如來境之住處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是大慈大悲清浄智慧的菩薩，他能利益世間一切衆生。他是誰呢？就是無能勝慈氏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尊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者。每位菩薩在未成佛之前，一定要授記。將要成佛之前，一定要受諸佛灌頂。菩薩受灌頂之後，叫做法王位，也就是最後一生可以成佛。這位慈氏菩薩，他是佛的長子，長子就是佛的第一個大弟子。他已經證得佛的境界，住在佛所住之處。這個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寶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樓閣，乃是當來下生彌勒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尊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所住之處所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名聞諸佛子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/>
          <w:b/>
          <w:sz w:val="28"/>
          <w:szCs w:val="28"/>
        </w:rPr>
        <w:t xml:space="preserve"> 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已入大乘解脫門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遊行法界心無著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/>
          <w:b/>
          <w:sz w:val="28"/>
          <w:szCs w:val="28"/>
        </w:rPr>
        <w:t xml:space="preserve"> 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此無等者之住處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他的大名鼎鼎，遐邇皆知，一切諸佛的弟子們，皆已知曉。他已經證入大乘的解脫門。他能化身百千萬億，遊行盡虛空徧法界，可是心無所執著。這是無可相等的大菩薩，他所住處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以上二偈是總歎，一約行位，一約名德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施戒忍進禪智慧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/>
          <w:b/>
          <w:sz w:val="28"/>
          <w:szCs w:val="28"/>
        </w:rPr>
        <w:t xml:space="preserve"> 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方便願力及神通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是大乘諸度法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/>
          <w:b/>
          <w:sz w:val="28"/>
          <w:szCs w:val="28"/>
        </w:rPr>
        <w:t xml:space="preserve"> 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悉具足者之住處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具足布施、持戒、忍辱、精進、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禪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定、智慧、方便、願、力及神通，這種大乘諸度法的大菩薩，他所住處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智慧廣大如虛空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/>
          <w:b/>
          <w:sz w:val="28"/>
          <w:szCs w:val="28"/>
        </w:rPr>
        <w:t xml:space="preserve"> 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普知三世一切法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無礙無依無所取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/>
          <w:b/>
          <w:sz w:val="28"/>
          <w:szCs w:val="28"/>
        </w:rPr>
        <w:t xml:space="preserve"> 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了諸有者之住處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位大菩薩，他的智慧廣大猶如虛空，無所不包，無所不容。普徧知道過去、未來、現在三世一切法的次序，也沒有障礙，也沒有依靠，也沒有所取，也沒有所著。明瞭三界二十五有的大菩薩，他所住處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善能解了一切法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無性無生無所依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鳥飛空得自在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此大智者之住處</w:t>
      </w:r>
    </w:p>
    <w:p>
      <w:pPr>
        <w:pStyle w:val="Normal"/>
        <w:ind w:firstLine="549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能解了一切法，也沒有性，也沒有生，也沒有依靠。好像鳥在空中飛翔，雖然沒有道路，可是非常自在。這是有大智慧的大菩薩，他所住處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了知三毒眞實性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分別因緣虛妄起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亦不厭彼而求出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/>
          <w:b/>
          <w:sz w:val="28"/>
          <w:szCs w:val="28"/>
        </w:rPr>
        <w:t xml:space="preserve"> 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此寂靜人之住處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明瞭知道貪瞋癡三毒的眞實性，又能分別因緣法，是由虛妄而生，由虛妄而滅。可是也不厭倦三界如火宅而求出離，這是性定魔伏朝朝樂，妄念不生處處安的大菩薩，他所住處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三解脫門八聖道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/>
          <w:b/>
          <w:sz w:val="28"/>
          <w:szCs w:val="28"/>
        </w:rPr>
        <w:t xml:space="preserve">  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諸蘊處界及緣起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悉能觀察不趣寂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/>
          <w:b/>
          <w:sz w:val="28"/>
          <w:szCs w:val="28"/>
        </w:rPr>
        <w:t xml:space="preserve">  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此善巧人之住處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已經證得三解脫門、八聖道、五蘊、十二處、十八界、十二因緣。這種緣起之法，完全能觀察，善於運用，不趣寂滅。這是善巧方便的大菩薩，他所住處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十方國土及衆生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以無礙智咸觀察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了性皆空不分別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/>
          <w:b/>
          <w:sz w:val="28"/>
          <w:szCs w:val="28"/>
        </w:rPr>
        <w:t xml:space="preserve"> 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此寂滅人之住處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十方諸佛國土和一切衆生，用無礙的智慧眼，普徧觀察，明瞭一切法性皆是空的，不生分別心，這是寂滅的大菩薩，他所住處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普行法界悉無礙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/>
          <w:b/>
          <w:sz w:val="28"/>
          <w:szCs w:val="28"/>
        </w:rPr>
        <w:t xml:space="preserve"> 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而求行性不可得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風行空無所行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/>
          <w:b/>
          <w:sz w:val="28"/>
          <w:szCs w:val="28"/>
        </w:rPr>
        <w:t xml:space="preserve"> 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此無依者之住處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普行十方法界，悉無障礙，可是求修行法性，乃不可得。好像風行於空中，看不見所行的跡。這是無所依靠的大菩薩，他所住處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普見惡道群生類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受諸楚毒無所歸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放大慈光悉除滅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此哀愍者之住處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普徧見到三惡道中的一切衆生，受一切楚毒（鞭撾棒擊），無有所歸。這位菩薩，能放出大慈光，把三惡道中的衆生，所受的苦悉除滅。這是哀愍衆生的大菩薩，他所住處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見諸衆生失正道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譬如生盲踐畏途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引其令入解脫城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此大導師之住處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見一切衆生，皆失去正常的道路。好像生來的瞎子，走路時生畏懼的心，不知是否走的是正當之路。這位菩薩，能導引他入解脫城。這是人天大導師大菩薩，他所住處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見諸衆生入魔網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老病死常逼迫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令其解脫得慰安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此勇健人之住處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見一切衆生，皆入魔的網中，生老病死四大苦，常常逼迫他們。這位菩薩，能令他們得到解脫和安慰。這是大勇健的大菩薩，他所住處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見諸衆生嬰惑病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而興廣大悲愍心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以智慧藥悉除滅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此大醫王之住處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見一切衆生，皆患迷惑的病。這位菩薩，興起廣大的悲愍心，用智慧的特效藥，把衆生的疾病，統統消除滅盡。這是大醫王的大菩薩，他所住處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見諸群生沒有海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沉淪憂迫受衆苦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悉以法船而救之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此善度者之住處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見一切衆生，皆沉沒在欲界有、色界有、無色界有的大海中，沉淪在三惡道中，憂慮逼迫受一切苦。這位菩薩，用法船度救他們出離苦海。這是善度衆生的大菩薩，他所住處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見諸衆生在惑海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能發菩提妙寳心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悉入其中而濟拔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此善漁人之住處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見一切衆生，皆在迷惑大海中。這位菩薩，能發菩提妙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寶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心，入苦海中，濟拔他們出離迷惑海。這是善於捕魚（衆生）的漁人（大菩薩），他所住處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恒以大願慈悲眼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普觀一切諸衆生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從諸有海而拔出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此金翅王之住處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位大菩薩，他恒常用大願慈悲眼，普徧觀察一切諸衆生，從三界二十五有大海中，把他們救拔出來。這是金翅鳥王的大菩薩，他所住處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譬如日月在虛空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世間靡不燭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智慧光明亦如是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此照世者之住處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位大菩薩，他好像日月在虛空中，一切世間皆得日月之光普照，沒有不照亮的地方。智慧的光明，也是這樣的情形。這是照世明燈的大菩薩，他所住處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菩薩為化一衆生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普盡未來無量劫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為一人一切爾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此救世者之住處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為教化一個衆生，經過生生世世無量劫那樣長的時間，苦口婆心的教化。普盡未來無量劫，也不休息，教化一個衆生是這樣，教化一切衆生也是這樣。這是救世慈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尊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大菩薩，他所住處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於一國土化衆生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盡未來劫無休息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一國土咸如是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此堅固意之住處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一個國土中教化一切衆生，盡未來劫也不休息。在一個國土是這樣的情形，在一切國土皆是這樣的情形。這是堅固意願的大菩薩，他所住處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十方諸佛所說法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座普受咸令盡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盡未來劫恒悉然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此智海人之住處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十方三世一切諸佛所說的法，在一座所說的法，普令衆生信受，皆得明白，咸令窮盡。就是盡未來劫，都是這樣的情形。這是具足智慧海的大菩薩，他所住處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徧遊一切世界海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普入一切道場海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供養一切如來海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此修行者之住處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普徧周遊一切世界海。普徧進入一切諸佛道場海會。供養一切諸佛海。這是修行菩薩道的大菩薩，他所住處。海是形容廣大無邊無際的意思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修行一切妙行海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發起無邊大願海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是經於衆劫海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此功德者之住處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修行一切微妙不可思議的行，猶如大海。發起無邊的大願，猶如大海。這樣經過無量大劫，猶如大海。這是具足菩薩行功德的大菩薩，他所住處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毛端處無量刹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衆生劫不可說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是明見靡不周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此無礙眼之住處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一根毫毛的端處，有無量剎土、無量諸佛、無量衆生、無量劫數、皆不可說。像這樣的境界，皆能明見，沒有不周徧。這是無礙法眼的大菩薩，他所住處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念普攝無邊劫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國土諸佛及衆生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智慧無礙悉正知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此具德人之住處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一念之間，能普徧攝取無邊劫、無邊國土、無邊諸佛、無邊衆生。智慧沒有障礙，完全正知正見，有這種的知見。這是具足功德海的大菩薩，他所住處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十方國土碎為塵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大海以毛滴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菩薩發願數如是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此無礙者之住處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把十方所有的國土，磨碎為微塵。把一切大海的水，用一根毛滴盡。菩薩所發的願數，亦復如是。這是無所障礙的大菩薩，他所住處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成就總持三昧門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大願諸禪及解脫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一皆住無邊劫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此眞佛子之住處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能成就總持三昧的法門。所發的大願，所修的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禪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定，所證的解脫，每一種皆住無邊大劫。這是眞正佛弟子的大菩薩，他所住處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無量無邊諸佛子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種種說法度衆生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亦說世間衆技術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此修行者之住處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有無量無邊諸佛的弟子，用種種善巧方便法門來說法，救度一切衆生。也說世間一切的技藝和數理。這是修行菩薩行的大菩薩，他所住處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成就神通方便智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修行如幻妙法門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十方五趣悉現生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此無礙者之住處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成就一切神通方便的智慧，修行如幻三昧的妙法門。在十方微塵剎海五趣之中，示現受生，為教化一切衆生，為調伏一切衆生，所以從常寂光浄土來到五趣雜居地。這是菩薩為人捨己的精神，我們應該見賢思齊，向菩薩學習才對。這是無所障礙的大菩薩，他所住處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菩薩始從初發心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具足修行一切行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化身無量徧法界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此神力者之住處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從一開始發菩提心時，就具足修行一切行門。化身無量無邊之多，徧於法界。這是有大神通力的大菩薩，他所住處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念成就菩提道</w:t>
      </w:r>
      <w:r>
        <w:rPr>
          <w:rFonts w:ascii="宋体;SimSun" w:hAnsi="宋体;SimSun" w:cs="宋体;SimSun"/>
          <w:b/>
          <w:sz w:val="28"/>
          <w:szCs w:val="28"/>
        </w:rPr>
        <w:t xml:space="preserve">  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普作無邊智慧業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世情思慮悉發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此難量者之住處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一念之間，能成就菩提覺道。普作無邊智慧之業。世間一切的情思慮，悉皆發狂，皆屬於狂心野性。這是難以度量的大菩薩，他所住處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成就神通無障礙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遊行法界靡不周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其心未嘗有所得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此淨慧者之住處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成就一切神通，無所障礙。遊行法界，沒有一處不周徧。其心未嘗覺得有所得。這是有清浄智慧的大菩薩，他所住處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菩薩修行無礙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入諸國土無所著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以無二智普照明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此無我者之住處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修行沒有障礙的智慧，能到諸佛國土去，也沒有一切執著。用無二的智慧光，普徧照明法界。這是無我的大菩薩，他所住處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了知諸法無依止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本性寂滅同虛空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常行如是境界中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此離垢人之住處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明瞭一切諸法，皆是無所依止。法的本性，本來是寂滅的，如同虛空一樣。常行這樣境界之中，這是離垢的人的住處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普見群生受諸苦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發大仁慈智慧心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願常利益諸世間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此悲愍者之住處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普徧見到一切衆生受一切苦楚，乃發大仁慈的心和大智慧的心，願意常常利益一切世間的所有衆生。這是悲愍衆生的大菩薩，他所住處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以上三十二偈，分為四段。</w:t>
      </w:r>
      <w:r>
        <w:rPr>
          <w:rFonts w:ascii="宋体;SimSun" w:hAnsi="宋体;SimSun" w:cs="宋体;SimSun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有七偈，約自利行勝。</w:t>
      </w:r>
      <w:r>
        <w:rPr>
          <w:rFonts w:ascii="宋体;SimSun" w:hAnsi="宋体;SimSun" w:cs="宋体;SimSun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有十偈，歎利他行勝。</w:t>
      </w:r>
      <w:r>
        <w:rPr>
          <w:rFonts w:ascii="宋体;SimSun" w:hAnsi="宋体;SimSun" w:cs="宋体;SimSun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有八偈，歎功德勝。</w:t>
      </w:r>
      <w:r>
        <w:rPr>
          <w:rFonts w:ascii="宋体;SimSun" w:hAnsi="宋体;SimSun" w:cs="宋体;SimSun"/>
          <w:sz w:val="28"/>
          <w:szCs w:val="28"/>
          <w:lang w:eastAsia="zh-TW"/>
        </w:rPr>
        <w:t>④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有七偈，歎方便勝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我們出家修道，要時時刻刻攝持身心，不可隨便放逸。在道場中修行，一日不進步，就是退步，所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一日無過可改，一日無功可進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出家人要嚴守行坐立臥四大威儀，所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行如風，坐如鐘，立如松，臥如弓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行的時候，好像惠風徐來，水波不生。不要像颶風那樣的兇猛，把海浪颳起幾十丈高。坐的時候，要好像大鐘一樣的安穩，不要像鐘擺那樣不穩定，東搖西擺不停止。立的時候，身挺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直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頭端正，好像大松樹，聳然獨立，誰也不依靠。臥的時候，要吉祥臥，右脇著席，好像弓一樣的姿勢。出家人對這四大威儀要特別注意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出家人不能亂講話。該講話的時候，要鄭重其事，侃侃而談，處處做人的榜樣。不可嘻嘻哈哈說些戲論的話，那是不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遵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守道場的規律。嘻嘻哈哈的行為，若被外人見到，批評萬佛城出家人，不懂規矩，不守規矩。這樣怎能修道？怎會有成就呢？不要因為一二人不守規矩，而破壞萬佛城的名譽。萬佛聖城是世界佛教的明燈，住衆一擧一動，一言一行，都要特別小心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出家修道，時刻自己管理自己，不要儘打妄想。無論是好的妄想或是壞的妄想，都要收捨乾淨。所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一念不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到了這種境界，便與道相應，好消息即會光臨！如果打些無益的妄想，身雖然在寂靜處，可是心在鬧市中。這樣怎能用功修道？怎能有所成就？這是混光陰，而不是修道，眞正修行的人，絕對沒有妄想。妄想就是障礙，障礙你不能進步，容易生退道心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無論是出家人或者在家人，沒有必要的事情，不可互相串寮。你到我寮房充壳子，我到你寮房講是非，把大好光陰空過。你自己不修行也罷，但不能障礙他人修行，否則將來必墮無間地獄，永不翻身。旣然發心修道，就要專一其心，對光陰要特別愛惜，所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一寸光陰一寸金，寸金難買寸光陰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說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失落寸金容易得，光陰過去難再尋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各位，要愛惜光陰，尤其修道人，分秒必爭，不可浪費。不知在那一秒鐘，就是開悟的時機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吃飯的時候，不可講話。我們天天在念供的時候，說得明明白白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散心雜話，信施難消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旣然這樣地念，爲什麽不守這個規矩？所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無規矩不成方圓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不守規矩，怎能有智慧？怎能會開悟？孔老夫子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曾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經說過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寢不言，食不語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我們在齋堂用飯的時候，沒有喧嘩聲，只有吃飯聲。這樣，不但合乎規矩，而且也合乎衛生。細嚼慢嚥容易消化，對身心皆有益處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住於此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普現衆生前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猶如日月輪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徧除生死暗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財童子又說：佛的弟子住在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寶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樓閣中，他能普徧示現在九法界衆生的前邊。猶如日月之光，能普徧滅除衆生生死的黑暗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正佛的弟子，沒有一切的煩惱，沒有一切的執著，沒有一切的妄想，已到漏盡通的境界，證得無餘湼槃。芸芸衆生，有煩惱、有執著、有妄想，所以在六道輪廻中，頭出頭沒，永無了期。好像一粒微塵，在虛空中飄盪，忽然而天，忽然而地，忽然為人，忽然為鬼。忽然做修羅，忽然做畜生。按業力所感，作為受生之處所。今生姓張，來生姓李，再來生姓趙或姓王，不得而知。生了又死，死了又生，相續不斷，所以在六道中轉來轉去，川流不息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住於此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普順衆生心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變現無量身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充滿十方刹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的弟子住在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寶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樓閣中，他能普徧隨順一切衆生的心意，變現無量無邊那樣多的身，充滿十方諸佛剎土。教化一切衆生，調伏一切衆生，助佛揚化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住於此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徧游諸世界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如來所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無量無數劫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的弟子住在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寶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樓閣中，他能不動本處，普徧周遊十方一切世界，所有諸佛道場，在無量無數大劫之中修行菩薩道，拯濟一切衆生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住於此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思量諸佛法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無量無數劫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其心無厭倦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的弟子住在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寶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樓閣中，他能思量研究修行諸佛所說的法。經過無量無數那樣多的大劫，他學佛法的心，勇猛精進，沒有厭倦，沒有懈怠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住於此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念念入三昧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一三昧門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闡明諸佛境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的弟子住在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寶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樓閣中，他能在念念之中，皆入三昧的境界。在每一種三昧法門，詳細闡明十方三世一切諸佛的境界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住於此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悉知一切刹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無量無數劫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生佛名號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的弟子住在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寶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樓閣中，他能悉知一切諸佛剎土，在無量無數那樣多的劫中，所有的衆生和諸佛的名號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住於此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念攝諸劫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但隨衆生心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而無分別想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的弟子住在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寶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樓閣中，他能在一念之中，攝受一切劫，一切劫作為一念。可是為隨順衆生的心意，而沒有分別的想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住於此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修習諸三昧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一心念中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了知三世法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的弟子住在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寶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樓閣中，他修習一切三昧，在每次起心動念中，能明瞭知道過去、現在、未來三世的一切佛法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住於此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結跏身不動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普現一切刹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諸趣中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的弟子住在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寶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樓閣中，結跏跌坐，身心皆不動，而能普徧示現一切剎土，又能普徧示現在一切趣中，爲什麽？因為教化一切衆生，所以犧牲自己，所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捨己為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住於此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飲諸佛法海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深入智慧海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具足功德海</w:t>
      </w:r>
    </w:p>
    <w:p>
      <w:pPr>
        <w:pStyle w:val="Normal"/>
        <w:ind w:firstLine="549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的弟子住在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寶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樓閣中，他所飲的水，是諸佛所說的法海水。他深入諸佛的智慧海，具足諸佛的功德海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住於此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悉知諸刹數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世數衆生數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名數亦然</w:t>
      </w:r>
    </w:p>
    <w:p>
      <w:pPr>
        <w:pStyle w:val="Normal"/>
        <w:ind w:firstLine="549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的弟子住在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寶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樓閣中，他能知道諸佛剎海的數量。又知道十方一切世界的數量，又知道所有衆生的數量，又知道諸佛的名號，所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無所不知，無所不曉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住於此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念悉能了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三世中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國土之成壞</w:t>
      </w:r>
    </w:p>
    <w:p>
      <w:pPr>
        <w:pStyle w:val="Normal"/>
        <w:ind w:firstLine="549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的弟子住在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寶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樓閣中，他能在一念之間，完全曉得一切三世之中，所有國土之成住壞空的情形。成有二十個小劫，住有二十個小劫，壞有二十個小劫，空有二十個小劫。八十個小劫為一個大劫。地球的壽命，只有一個大劫的時間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住於此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普知佛行願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菩薩所修行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生根性欲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的弟子住在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寶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樓閣中，他能普知諸佛所修的行願，又知菩薩所修的行願，又知衆生的根性是怎樣？衆生的欲樂是怎樣？清清楚楚的知道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住於此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見一微塵中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無量刹道場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生及諸劫</w:t>
      </w:r>
    </w:p>
    <w:p>
      <w:pPr>
        <w:pStyle w:val="Normal"/>
        <w:ind w:firstLine="549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的弟子住在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寶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樓閣中，他的法眼能在一粒微塵之中，見到有無量諸佛剎海的道場。有無量的衆生，有無量的大劫，清清楚楚的看見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一微塵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塵亦然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種種咸具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處處皆無礙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不但在一粒微塵之內，是這樣的情形，有道場、衆生、大劫的境界。而且在一切的微塵之中，也是這樣的情形，有道場、衆生、大劫的境界。種種都具足，處處無障礙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住於此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普觀一切法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生刹及世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無起無所有</w:t>
      </w:r>
    </w:p>
    <w:p>
      <w:pPr>
        <w:pStyle w:val="Normal"/>
        <w:ind w:firstLine="549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的弟子住在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寶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樓閣中，他能普徧觀察一切佛法，一切衆生法，一切剎土法，一切世界法。本來悉皆寂靜，沒有起，也沒有所有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觀察衆生等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法等如來等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刹等諸願等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三世悉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等</w:t>
      </w:r>
    </w:p>
    <w:p>
      <w:pPr>
        <w:pStyle w:val="Normal"/>
        <w:ind w:firstLine="549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觀察一切衆生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等，觀察一切諸法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等，觀察一切諸佛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等，觀察一切剎土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等，觀察一切大願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等，觀察三世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等，沒有什麽分別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住於此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教化諸群生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供養諸如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思惟諸法性</w:t>
      </w:r>
    </w:p>
    <w:p>
      <w:pPr>
        <w:pStyle w:val="Normal"/>
        <w:ind w:firstLine="549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的弟子住在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寶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樓閣中，他能教化一切衆生，供養一切諸佛，思惟一切法性，修行一切法門。總而言之，勤作佛事，沒有厭倦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無量千萬劫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所修願智行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廣大不可量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稱揚莫能盡</w:t>
      </w:r>
    </w:p>
    <w:p>
      <w:pPr>
        <w:pStyle w:val="Normal"/>
        <w:ind w:firstLine="549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無量千萬大劫之中，所修的大願和所修的智行，皆是廣大無邊，不可測量。無論怎樣的稱揚，仍是不能窮盡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彼諸大勇猛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所行無障礙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安住於此中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我合掌敬禮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位菩薩的一切大勇猛，所行沒有障礙。安住在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寶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樓閣之中，我（善財童子）應當合掌敬禮，我用至誠的心來頂禮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諸佛之長子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聖德慈氏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尊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我今恭敬禮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願垂顧念我</w:t>
      </w:r>
    </w:p>
    <w:p>
      <w:pPr>
        <w:pStyle w:val="Normal"/>
        <w:ind w:firstLine="549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住在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寶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樓閣中的菩薩，他是諸佛大弟子。他有聖人的德行，他是慈氏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尊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者（彌勒菩薩）。我現在恭敬頂禮，我願大菩薩慈悲，垂顧念我，聆聽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尊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者的教誨。</w:t>
      </w:r>
    </w:p>
    <w:p>
      <w:pPr>
        <w:pStyle w:val="Normal"/>
        <w:ind w:firstLine="549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以上二十一偈頌，分為六段：</w:t>
      </w:r>
      <w:r>
        <w:rPr>
          <w:rFonts w:ascii="宋体;SimSun" w:hAnsi="宋体;SimSun" w:cs="宋体;SimSun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有二偈，下化。</w:t>
      </w:r>
      <w:r>
        <w:rPr>
          <w:rFonts w:ascii="宋体;SimSun" w:hAnsi="宋体;SimSun" w:cs="宋体;SimSun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有二偈，上觀。</w:t>
      </w:r>
      <w:r>
        <w:rPr>
          <w:rFonts w:ascii="宋体;SimSun" w:hAnsi="宋体;SimSun" w:cs="宋体;SimSun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有五偈，明三昧自在。</w:t>
      </w:r>
      <w:r>
        <w:rPr>
          <w:rFonts w:ascii="宋体;SimSun" w:hAnsi="宋体;SimSun" w:cs="宋体;SimSun"/>
          <w:sz w:val="28"/>
          <w:szCs w:val="28"/>
          <w:lang w:eastAsia="zh-TW"/>
        </w:rPr>
        <w:t>④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有七偈，明智慧廣深。</w:t>
      </w:r>
      <w:r>
        <w:rPr>
          <w:rFonts w:ascii="宋体;SimSun" w:hAnsi="宋体;SimSun" w:cs="宋体;SimSun"/>
          <w:sz w:val="28"/>
          <w:szCs w:val="28"/>
          <w:lang w:eastAsia="zh-TW"/>
        </w:rPr>
        <w:t>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有一偈，顯其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等。</w:t>
      </w:r>
      <w:r>
        <w:rPr>
          <w:rFonts w:ascii="宋体;SimSun" w:hAnsi="宋体;SimSun" w:cs="宋体;SimSun"/>
          <w:sz w:val="28"/>
          <w:szCs w:val="28"/>
          <w:lang w:eastAsia="zh-TW"/>
        </w:rPr>
        <w:t>⑥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有四偈，結德申敬，求哀請加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爾時。善財童子，以如是等一切菩薩無量稱揚讚歎法，而讚毗盧遮那莊嚴藏大樓閣中諸菩薩已。曲躬合掌。恭敬頂禮。一心願見彌勒菩薩親近供養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這個時候，善財童子以這樣無量稱揚讚歎一切菩薩的法，來讚揚毗盧遮那莊嚴藏大樓閣中一切菩薩之後。曲躬合掌，恭恭敬敬地頂禮。一心想見彌勒菩薩，親近彌勒菩薩，供養彌勒菩薩，承事彌勒菩薩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乃見彌勒菩薩摩訶薩從別處來。無量天，龍，夜叉，乾闥婆，阿修羅，迦樓羅，緊那羅，摩睺羅伽王，釋梵護世，及本生處無量眷屬婆羅門衆，及餘無數，百千衆生，前後圍繞，而共來向莊嚴藏大樓觀所。</w:t>
      </w:r>
    </w:p>
    <w:p>
      <w:pPr>
        <w:pStyle w:val="Normal"/>
        <w:ind w:firstLine="549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財童子這樣想念之後，即時見到彌勒菩薩從別處回來。有無量諸天王（三界的天王），又有無量的龍王（龍有神通變化，能興雲布雨。牠在往昔修行時，乘急戒緩，因為乘急，所以有神通。因為戒緩，所以做畜生。）有無量夜叉王（譯為捷疾鬼，形狀醜惡。有地行夜叉、飛行夜叉、空行夜叉），有無量乾闥婆王（譯為香神，以香為食，身出香味。他是帝釋俗樂之神。他頭戴八角冠，左手持簫笛），有無量阿修羅王（譯為非天，有天福而無天德。男醜女美，愛好鬪爭），有無量迦樓羅王（譯為金翅鳥。以龍為食，用翅膀搧海水，將該死的龍，捉而吞之），有無量緊那羅王（譯為疑神。頭有一角，見者生疑。善於唱歌，為帝釋的法樂之神），有無量摩睺羅伽王（譯大腹行，即蟒神。又稱為地龍，但無神通），又有帝釋天王、大梵天王、護世四天王，以及本生處的眷屬和婆羅門（修清浄行）衆。另外又有無量無數的衆生，在彌勒菩薩的前後圍繞，一起來到毗盧遮那莊嚴藏大樓閣中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善財見已。歡喜踊躍。五體投地。</w:t>
      </w:r>
    </w:p>
    <w:p>
      <w:pPr>
        <w:pStyle w:val="Normal"/>
        <w:ind w:firstLine="549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財童子見到彌勒菩薩之後，歡喜若狂，情不自禁而踊躍起來，五體投地向彌勒菩薩頂禮，聆聽開示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時彌勒菩薩觀察善財。指示大衆，歎其功德，而說頌曰。</w:t>
      </w:r>
    </w:p>
    <w:p>
      <w:pPr>
        <w:pStyle w:val="Normal"/>
        <w:ind w:firstLine="549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時，彌勒菩薩觀察善財童子的功德已經圓滿。乃指示大衆，讚歎善財童子的功德，於是說出下邊一百一十三首偈頌。最初一偈，是指衆總歎。最後一偈，是略示後友。中間一百一十一偈，是別歎勝德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汝等觀善財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智慧心清淨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為求菩提行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而來至我所</w:t>
      </w:r>
    </w:p>
    <w:p>
      <w:pPr>
        <w:pStyle w:val="Normal"/>
        <w:ind w:firstLine="549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彌勒菩薩對大衆說：你們大家觀察這位善財童子！他的智慧心，非常清浄，沒有染汚的思想。他為求菩提覺道的行門，所以來到我的處所。在下邊的偈頌，是介紹善財童子的功德行，向大家說明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善來圓滿慈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善來清淨悲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善來寂滅眼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修行無懈倦</w:t>
      </w:r>
    </w:p>
    <w:p>
      <w:pPr>
        <w:pStyle w:val="Normal"/>
        <w:ind w:firstLine="549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來（善財童子）他已經圓滿大慈心，有清浄大悲心。他已經證得寂滅眼，到各處參訪善知識，沒有懈倦的時候。總是勇猛精進，不辭跋涉之苦，參訪一位又一位善知識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善來清淨意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善來廣大心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善來不退根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修行無懈倦</w:t>
      </w:r>
    </w:p>
    <w:p>
      <w:pPr>
        <w:pStyle w:val="Normal"/>
        <w:ind w:firstLine="549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來他的意已經清浄了。他有廣大的心量，所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縱包太虛，橫周沙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他得到不退轉的善根。修行時，只有向前進，絕不向後退；也不懈怠，也不疲倦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善來不動行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常求善知識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了達一切法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調伏諸群生</w:t>
      </w:r>
    </w:p>
    <w:p>
      <w:pPr>
        <w:pStyle w:val="Normal"/>
        <w:ind w:firstLine="549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來他已經修到不動其心，不動其心的境界。不為外道的境界所轉，到了這種程度。他時時尋求善知識，親近善知識。他已經明瞭通達一切佛法。能調伏所有剛強的衆生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善來行妙道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善來住功德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善來趣佛果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未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曾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有疲倦</w:t>
      </w:r>
    </w:p>
    <w:p>
      <w:pPr>
        <w:pStyle w:val="Normal"/>
        <w:ind w:firstLine="549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來他所修行的是不可思議的妙道。他住在最圓滿功德林之中。他已經趣向佛果，將要成佛。雖然這樣精進，未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曾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有疲倦的心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善來德為體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善來法所滋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善來無邊行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世間難可見</w:t>
      </w:r>
    </w:p>
    <w:p>
      <w:pPr>
        <w:pStyle w:val="Normal"/>
        <w:ind w:firstLine="549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來他以道德為體。他是由法水滋潤而長成的。他修無邊的大行。在這世間上不容易見到這種的功德，非常希有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善來離迷惑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世法不能染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利衰毀譽等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無分別</w:t>
      </w:r>
    </w:p>
    <w:p>
      <w:pPr>
        <w:pStyle w:val="Normal"/>
        <w:ind w:firstLine="549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來他已經離開一切的迷惑。世間的一切法不可染汚他的身，世間的一切欲不可動搖他的心。他對於稱譏利衰毀譽得失的境界，無動於衷，這八種風吹不動他的身心。他對於一切的一切，沒有分別心，沒有執著心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善來施安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調柔堪受化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諂誑瞋慢心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悉除滅</w:t>
      </w:r>
    </w:p>
    <w:p>
      <w:pPr>
        <w:pStyle w:val="Normal"/>
        <w:ind w:firstLine="549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來他能行布施的法門，令一切衆生得到安樂。調伏一切衆生，令剛強的衆生得到柔和，接受教化。令衆生沒有諂媚的心，沒有誑騙的心，沒有瞋恨的心，沒有憍慢的心。把這些不正當的行為，皆已除滅殆盡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善來眞佛子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普詣於十方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增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長諸功德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調柔無懈惓</w:t>
      </w:r>
    </w:p>
    <w:p>
      <w:pPr>
        <w:pStyle w:val="Normal"/>
        <w:ind w:firstLine="549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來他是眞正的佛弟子，他能到十方世界去供養諸佛。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長一切功德，調柔一切衆生，沒有懈怠疲倦的時候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善來三世智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徧知一切法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普生功德藏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修行不疲厭</w:t>
      </w:r>
    </w:p>
    <w:p>
      <w:pPr>
        <w:pStyle w:val="Normal"/>
        <w:ind w:firstLine="549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來他有三世的智慧，普徧曉知一切佛法，普徧出生一切功德藏。精進的修行，晝夜的修行，沒有疲倦，沒有厭足的時候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文殊德雲等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諸佛子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令汝至我所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示汝無礙處</w:t>
      </w:r>
    </w:p>
    <w:p>
      <w:pPr>
        <w:pStyle w:val="Normal"/>
        <w:ind w:firstLine="549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文殊菩薩和德雲比丘等等，一切諸佛的弟子，他們令你來到我的處所，指示你無障礙之處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具修菩薩行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普攝諸群生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是廣大人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今來至我所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具足修行菩薩的行門，普徧攝受一切衆生，像這樣廣大的人，現在來到我的處所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為求諸如來</w:t>
      </w:r>
      <w:r>
        <w:rPr>
          <w:rFonts w:ascii="宋体;SimSun" w:hAnsi="宋体;SimSun" w:cs="宋体;SimSun"/>
          <w:b/>
          <w:sz w:val="28"/>
          <w:szCs w:val="28"/>
        </w:rPr>
        <w:t xml:space="preserve">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清淨之境界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問諸廣大願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而來至我所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為求一切諸佛的清浄之境界，為問一切諸佛的廣大之願行，所以來到我的處所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去來現在佛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所成諸行業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汝欲皆修學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而來至我所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過去、未來、現在三世諸佛，他們所成就一切行業，你皆想學習這種行業，所以來到我的處所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汝於善知識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欲求微妙法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欲受菩薩行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而來至我所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你對於善知識，想求微妙不可思議的法，想受菩薩所修的行門，所以來到我的處所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汝念善知識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諸佛所稱歎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令汝成菩提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而來至我所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你憶念善知識，諸佛所稱歎，令你成就菩提覺道，所以你來到我的處所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汝念善知識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我如父母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養我如乳母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增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我菩提分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你憶念善知識，生我如同父母，養我如同乳母，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長我菩提分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醫療衆疾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天灑甘露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日示正道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月轉淨輪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知識好像大醫王，能治療一切疾病。又好像天灑甘露雨，好像太陽光指示正道，又好像月亮轉清浄輪，照耀世界，消滅黑暗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山不動搖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海無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增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減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船師濟渡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而來至我所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知識好像須彌山，它是不動搖。又好像大海的水，沒有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加，也沒有減少。好像船師，能濟渡一切衆生，所以來到我的處所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汝觀善知識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猶如大猛將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亦如大商主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又如大導師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你觀察善知識，好像勇猛大將軍，又好像做生意的大商主，又好像黑暗大明燈，又好像指路大導師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能建正法幢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能示佛功德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能滅諸惡道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能開善趣門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知識能建立正法的寳幢，能指示諸佛的功德。能消滅一切諸惡道，能開放一切善趣門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能顯諸佛身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能守諸佛藏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能持諸佛法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是故願瞻奉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知識能顯現諸佛的法身，能守護諸佛的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寶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藏，能攝持諸佛的法門。因此之故，願意瞻仰，願意供奉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以上二十二偈，是彌勒菩薩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直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對善財歎其德。最初九偈，讚德善來。次二偈，明來因緣。最後十一偈，明來所為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欲滿清淨智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欲具端正身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欲生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尊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貴家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而來至我所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你希望圓滿清浄的智慧。你希望具足端正的色身。你希望生在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尊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貴的家庭，所以來到我的處所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汝等觀此人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親近善知識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隨其所修學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/>
          <w:b/>
          <w:sz w:val="28"/>
          <w:szCs w:val="28"/>
        </w:rPr>
        <w:t xml:space="preserve">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應順行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彌勒菩薩對大衆說：各位佛的弟子！你們觀察這個人，他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曾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經親近很多善知識。為求無上道，不辭勞苦，不怕疲倦。無論到那裏親近善知識，一定隨著善知識的教誨，修習一切佛法，一切應該隨順修行。你們大家！應當學習善財童子求法的精神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以昔福因緣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文殊令發心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隨順無違逆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修行不懈倦</w:t>
      </w:r>
    </w:p>
    <w:p>
      <w:pPr>
        <w:pStyle w:val="Normal"/>
        <w:ind w:firstLine="549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財童子他在往昔的時候，因為有福德的因緣，種過很多的善根，所以遇著文殊師利菩薩，令他發大菩提心，隨順善知識的教誨，不違逆善知識的指導，生生世世都是修行佛法，沒有懈怠，沒有疲倦。一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直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是勇猛精進，身也精進，心也精進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父母與親屬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宮殿及財產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皆捨離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謙下求知識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財童子他把父母、親屬、宮殿、財產等，一切的一切皆捨離，到處參訪善知識。對善知識恭而敬之，非常謙下。爲什麽？為求大智慧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淨治如是意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永離世間身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當生佛國土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受諸勝果報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他清浄其心，不打一切妄想。修治其意，沒有貪瞋癡，永遠離開世間的報身。應當生在諸佛的國土，受一切殊勝的果報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善財見衆生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老病死苦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為發大悲意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勤修無上道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財童子他見到一切衆生，有生苦、老苦、病苦、死苦、愛別離苦、怨憎會苦、求不得苦、五陰熾盛苦。他為有八苦的衆生，發大悲意，勤修無上菩提覺道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善財見衆生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五趣常流轉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為求金剛智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破彼諸苦輪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財童子他見到一切衆生，在五趣（人趣、阿修羅趣、畜生趣、餓鬼趣、地獄趣）中常常流轉，有流連忘返之勢。以染為樂，顚倒是非，轉來轉去不知回頭。所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苦海無邊，回頭是岸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只要回頭走，便到彼岸。他為求金剛的智慧，破除衆生的一切苦惱之輪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善財見衆生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心田甚荒穢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為除三毒刺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專求利智犁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財童子他見到一切衆生，心田很荒穢，已經生了茅草。一天到晚打些無聊的妄想，不能清浄其心。為消除衆生的三毒（貪瞋癡）之刺，所以專求利益衆生的智慧之犂。犂是耕田的工具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生處癡暗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盲冥失正道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善財為導師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示其安隱處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處於愚癡黑暗之中，顚倒是非之中，自己還不知道自己已經迷途了，不認識回家（常寂光凈土）的道路。好像瞎子迷失正路，在黑暗中摸索，找不到回家的方向。善財童子他為衆生的大導師，他能指示衆生一個安隱的處所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各位想一想，沒有覺悟的人，在世界上，迷迷糊糊，簡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直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是過醉生夢死的生活，對於行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走肉，那有什麽意義！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誰能知道自己所行所作是錯誤的，即時糾正過來，絕不再犯，那就是覺悟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忍鎧解脫乘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智慧為利劍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能於三有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破諸煩惱賊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若能忍辱，好像披上鎧甲，刀槍不入。又好像乘解脫的車，能到沒有障礙的地方。智慧作為鋒利的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寶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劍，能在三界二十五有之內，斷除一切煩惱賊，不令它再興風作浪，擾亂修道的清浄心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善財法船師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普濟諸含識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令過爾燄海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疾至淨寳洲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財童子是法船的舵手，能普徧救濟所有的含識（衆生），經過火燄的大海，很快到達清浄的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寶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洲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善財正覺日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智光大願輪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周行法界空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普照群迷宅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財童子他好像正覺的太陽，他有智慧光的大願輪。這是在往昔時，所發大願成就的。這種智光大願輪，能周行法界的虛空，普徧照耀群迷衆生的舍宅。所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智光普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善財正覺月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白法悉圓滿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慈定清涼光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等照衆生心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財童子他好像正覺的月亮，他所修的法，是清浄的白法，已經到圓滿的境界。用慈悲的定力和清涼的光明，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等照一切衆生的心中，令發菩提心，修無上覺道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善財勝智海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依於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直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心住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菩提行漸深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出生衆法寳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財童子他有殊勝的智慧海，乃是從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直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心所成就的。他所修行的菩提行，次第漸漸深入，證得佛果，出生一切法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寶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善財大心龍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升於法界空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興雲霔甘澤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成一切果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財童子他和大道心龍王一樣，升在法界虛空中，能興起大雲，普降甘露雨，潤澤大地一切萬物，生成一切的果實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善財然法燈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信炷慈悲油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念器功德光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滅除三毒暗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財童子他燃起法燈，用信心作為燈的炷，用慈悲作為燈的油。常念法器功德之光，能滅除三毒的黑暗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覺心迦羅邏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悲胞慈為肉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菩提分支節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長於如來藏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以覺心作為迦羅邏（軟肉），大悲心作為胎胞，大慈心作為肉，菩提分作為四肢百骸，生長在如來藏中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增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長福德藏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清淨智慧藏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開顯方便藏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出生大願藏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長福德之藏，清浄智慧之藏，開顯善巧方便之藏，出生無邊大願之法藏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是大莊嚴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救護諸群生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天人中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難聞難可見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樣的大莊嚴，能救護一切衆生，離苦得樂。在一切天上和人間，這樣的法，不容易聞到，這樣的聖人，不容易見到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是智慧樹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根深不可動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行漸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增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長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普蔭諸群生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樣的智慧樹，已經根深蒂固，不易動搖。菩薩所修的行門，漸漸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長，能普徧蔭護一切衆生，令煩惱火熄滅，得到清涼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欲生一切德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欲問一切法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欲斷一切疑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專求善知識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願意生一切的功德。願意問一切的佛法。願意斷一切的疑惑。專一其心來求善知識，聆聽善知識的指教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欲破諸惑魔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欲除諸見垢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欲解衆生縛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專求善知識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願意破除一切疑惑的魔障。願意消除一切邪見的垢穢。願意解開一切衆生的纏縛，令得自在，專一其心來求善知識，聆聽善知識的教誨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當滅諸惡道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當示人天路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令修功德行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疾入涅槃城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應當消滅三惡道之痛苦，應當指示衆生，獲得人天之道路。令一切衆生修行功德的行門，很快就入不生不滅的湼槃城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當度諸見難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當截諸見網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當枯愛欲水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當示三有道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應當度脫有邪知邪見的衆生和在八難中的衆生，令他們出離苦海。應當截斷一切邪見的羅網。應當枯乾情愛欲念之水。應當指示衆生，出離三有之路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當為世依怙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當作世光明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當成三界師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示其解脫處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應當作為世間一切衆生的依怙。應當作為世間的光明。應當作為三界的導師。指示一切衆生趣向解脫之處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亦當令世間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普離諸想著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普覺煩惱睡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普出愛欲泥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應當令世間所有的衆生，普徧離開一切妄想的執著，得到自在。普徧覺悟一切煩惱的睡魔。普徧出離情愛的欲泥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當了種種法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當淨種種刹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咸究竟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其心大歡喜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應當明瞭種種佛法。應當清浄種種佛剎。作為自己的責任，應該所作的皆已圓滿，到了究竟之處。其心生大歡喜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以上二十六偈，對衆令觀讚。初四偈，總讚。次四偈，讚其即智之悲。次七偈，歎即悲之智。次六偈，總歎諸德。後五偈，讚妙果當成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汝行極調柔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汝心甚清淨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所欲修功德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當圓滿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財！你的行為極其調柔，你的心念甚為清浄，沒有貪心、瞋心、癡心。把貪瞋癡息滅了，戒定慧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長了。你所想修的功德，一切的一切，應當得到圓滿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不久見諸佛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了達一切法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嚴淨衆刹海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成就大菩提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財！你在不久的將來，能見到十方三世一切諸佛，而成就佛果。能明瞭通達諸佛所說的法。能莊嚴清浄諸佛的剎土。能成就最大菩提覺道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當滿諸行海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當知諸法海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當度衆生海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是修諸行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財！你應當圓滿一切行海。你應當曉知一切法海。你應當度脫一切衆生海。這樣來修行六度萬行，方能成就佛果的願望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當到功德岸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當生諸善品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當與佛子等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是心決定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財！你應當到達功德岸。你應當生在一切善品的果位。你應當和佛的弟子相等。有這樣的決定心，來修菩薩所修的行門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當斷一切惑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當淨一切業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當伏一切魔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滿足如是願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財！你應當斷絕一切的迷惑。你應當清浄一切的業障。你應當降伏一切的魔軍，要圓滿具足這種的願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當生妙智道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當開正法道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不久當捨離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惑業諸苦道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財！你應當生微妙智慧之道。你應當開拓正法之道。在不久的時間，你應當捨離起惑造業受報諸苦之道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衆生輪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沉迷諸有輪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汝當轉法輪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令其斷苦輪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財！一切衆生的輪廻，沉迷在三界二十五有之輪中，不知出離輪廻之苦。你應當轉大法輪，令所有的衆生，統統斷了生死的苦輪，離苦得樂，了生脫死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汝當持佛種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汝當淨法種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汝能集僧種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三世悉周徧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財！你應當繼續佛的種子。你應當清浄法的種子。你能積集僧的種子。紹隆三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寶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周徧三世。令佛法僧三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寶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久住於世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當斷衆愛網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當裂衆見網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當救衆苦網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當成此願網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財！你應當斷絕一切愛網。你應當破裂一切見網。你應當拯救一切衆生出離苦網。你應當成就這種大願網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當度衆生界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當淨國土界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當集智慧界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當成此心界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財！你應當度脫衆生界。你應當清浄國土界。你應當積集智慧界。你應當成就這種心界，也就是法界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當令衆生喜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當令菩薩喜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當令諸佛喜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當成此歡喜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財！你應當令一切衆生皆生歡喜心。你應當令一切菩薩也生歡喜心。你應當令一切諸佛也生歡喜心。你應當成就這種的歡喜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當見一切趣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當見一切刹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當見一切法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當成此佛見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財！你應當見到一切衆生，在一切趣中受苦。你應當見到十方諸佛的一切剎土。你應當見到諸佛所說的法之底源。你應當成就此佛的知見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當放破暗光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當放息熱光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當放滅惡光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滌除三有苦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財！你應當放出破黑暗的智慧光。你應當放出息滅煩惱熱的清浄光。你應當放出消滅惡業的菩提光，滌洗清除三界二十五有的苦惱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當開天趣門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當開佛道門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當示解脫門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普使衆生入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財！你應當開放天趣之門，令一切衆生皆能升到天上。你應當開放佛道之門，令一切衆生皆能成就佛果。你應當指示解脫之門，令一切衆生皆能得到自在。普徧使令所有的衆生，皆入這種法門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當示於正道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當絕於邪道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是勤修行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成就菩提道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財！你應當指示所有的衆生，應走正當的道路，不應當走邪惡的道路。這樣勤修行，才能成就菩提覺道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當修功德海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當度三有海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普使群生海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出於衆苦海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財！你應當修行功德，猶如大海。你應當度脫三有大海。普使所有衆生，猶如大海之多，令他們皆出離一切苦海。世間是萬苦交煎，萬惡充滿，苦不堪言，可是衆生處之泰然，不想出離，爲什麽？因為以苦為樂，以假為眞的緣故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當於衆生海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消竭煩惱海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令修諸行海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疾入大智海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財！你應當在衆生海中，消除乾竭煩惱的苦海。令一切衆生修行無上菩提行海，很快入大智慧海之中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汝當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增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智海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汝當修行海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諸佛大願海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汝當咸滿足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財！你應當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長你的智慧海。你應當修行菩薩的大行海。諸佛的大願海，你應當完全圓滿具足這些行海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汝當入刹海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汝當觀衆海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汝當以智力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普飲諸法海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財！你應當化身千百億，普入諸佛剎海。你應當觀察一切衆生的因緣，普徧教化，令成佛道。你應當用智慧的力量，普飲一切法海之水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當覲諸佛雲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當起供養雲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當聽妙法雲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當興此願雲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財！你應當觀見諸佛，猶如雲一樣之多。你應當供養諸佛，猶如雲一樣之多。你應當聆聽諸佛的妙法，猶如雲一樣之多。你應當興起這樣的大願，猶如雲一樣之多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普遊三有室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普壞衆惑室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普入如來室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當行如是道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財！你應當普遊三有之室。你應當普壞迷惑之室。你應當普入如來之室。你應當修行這種的正道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普入三昧門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普遊解脫門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普住神通門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周行於法界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財！你應當普入三昧之門。你應當普遊解脫之門。你應當普住神通之門。你應當周行於法界，也就是盡虛空徧法界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普現衆生前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普對諸佛前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譬如日月光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當成如是力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財！你應當普現在衆生的面前。你應當普對諸佛的面前，好像日光和月光，應當成就這種的力量，普照一切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所行無動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所行無染著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鳥行虛空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當成此妙用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財！你所行所作，沒有顚倒，沒有動亂。你所行所作，沒有染汚，沒有執著，好像鳥飛行於虛空，應當成就這種的妙用。所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如鳥行空空無迹，如刀斬水水無痕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也就是掃一切法，離一切相，不執著在一切染汚的境界上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譬如因陀網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刹網如是住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汝當悉往詣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風無所礙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譬如因陀羅網，它是孔孔相通，光光相照，重重無礙。諸佛的剎網，也是這樣住。你應到每位佛的剎土去，護持三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寶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好像風在虛空中行，沒有任何的障礙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汝當入法界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徧往諸世界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普見三世佛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心生大歡喜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你應當證入法界，普徧前往一切世界去。普徧見到一切三世諸佛，心生大歡喜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汝於諸法門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已得及當得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應生大喜躍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無貪亦無厭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你對於一切的法門，或者在過去已經得到，或者在現在正證得，或者在未來應當得。你應當生最大的喜悅心，而為踊躍。可是沒有貪心，也沒有厭倦心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汝是功德器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能隨諸佛教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能修菩薩行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得見此奇特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你是功德的法器，能常隨佛學，聆聽諸佛的教。能修行菩薩所修的行門。就是利益一切衆生的行門。也就是自利利他，自覺覺他，自度度他的行門，能得見這種奇特的行門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是諸佛子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億劫難可遇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況見其功德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所修諸妙道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像這樣諸佛的弟子，就是經過億劫那樣長的時間，也不容易遇到的。何況見到他們的功德，談何容易。他們所修行一切的妙道，更難見到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汝生於人中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大獲諸善利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得見文殊等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無量諸功德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你生在人世之中，大獲各種善根，所以能見到文殊師利菩薩等，以及一切善知識。已經具足無量的善功德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已離諸惡道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已出諸難處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已超衆苦患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善哉勿懈怠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你已經遠離一切三惡道。已經出離一切八難處。已經超出一切的苦患。善哉！善財你不可懈怠。要勇猛精進，修習佛法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已離凡夫地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已住菩薩地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當滿智慧地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速入如來地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你已經離開凡夫的地位。你已經住在菩薩的地位，應當圓滿智慧之地。很快證入如來之地。不要化城自困，決定要到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寶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洲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菩薩行如海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智同虛空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汝願亦復然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應生大欣慶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所修行的行門，無量無邊，猶如大海。佛的智慧，無量無邊，如同虛空。你所發的大願，也是如海如虛空。你應當生大欣慶心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諸根不懈倦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志願恒決定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親近善知識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不久悉成滿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你的諸根不可懈怠厭倦，應該越修行越精進。志願要有堅誠恒的決定，也就是堅忍不拔，百折不撓的精神。要親近一切善知識。不久的將來，你的志願和智慧，皆能成就圓滿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菩薩種種行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皆為調衆生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普行諸法門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愼勿生疑惑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爲什麽修行種種行門？因為要教化愚癡的衆生，要調伏剛強的衆生的緣故。菩薩好像做工的工人一樣。所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工欲善其事，必先利其器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所以菩薩把種種行門修到圓滿，有感照的力量，才能令衆生心悅誠服。因此之故，菩薩修行一切法門。謹愼不要生疑惑之心，如果生了疑惑，那會是障礙修道心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汝具難思福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及以眞實信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是故於今日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得見諸佛子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你已經具足難思議的福德，以及眞實的信心。因為這種關係，所以你現在得見一切諸佛的弟子和一切善知識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汝見諸佛子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悉獲廣大利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一諸大願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咸信受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你能見到一切諸佛的弟子，親近一切善知識，完全獲得廣大的利益。諸佛菩薩所發的大願，你應當一一信受，依法修行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汝於三有中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能修菩薩行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是故諸佛子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示汝解脫門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你應當在三有（欲界有、色界有、無色界有）之中，能修行菩薩所修的行門。因為這個緣故，所以諸佛的弟子和一切善知識，指示你怎樣修行，才能得到無障礙的解脫門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非是法器人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與佛子同住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設經無量劫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莫知其境界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如果不是載法之器的人，就是和佛的弟子同住在一起，就是經過無量大劫的時間，也不會知道諸佛的境界，諸菩薩的境界，諸衆生的境界。爲什麽？因為沒有智慧，如何能有智慧？發菩提心，求無上道。到了相當程度，智慧自然現前，所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功到自然成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汝見諸菩薩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得聞如是法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世間甚難有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應生大喜慶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你見到一切大菩薩，得聞微妙的法門。這是世間甚為難有的法，你應當生大喜慶心，歎為希有之法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諸佛護念汝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菩薩攝受汝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能順其教行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善哉住壽命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十方三世一切諸佛，常常護念於你。一切大菩薩常常攝受於你。你能隨順諸佛的教化，隨順諸菩薩的行門。善哉！就能久住於世，壽命無量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已生菩薩家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已具菩薩德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已長如來種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當升灌頂位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你已經生在灌頂菩薩的家中，已經具足菩薩的功德。已經生長如來的種子。你應當升到灌頂的果位。也就是法王之子，有資格能成佛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不久汝當得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與諸佛子等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見苦惱衆生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悉置安隱處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不久的將來，你應當得到和諸佛的弟子相等的地位。見到苦惱的衆生，把他們安置在最安全的地方，令他們無恐怖之心，離苦得樂，了生脫死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下如是種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必獲如是果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我今慶慰汝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汝應大欣悅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你已經種下這樣菩提種子，現在已經開菩提花，將來必定獲得菩提果實。我現在祝賀你，慶慰你。你應當生大欣悅心，不要有憂慮的苦惱了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無量諸菩薩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無量劫行道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未能成此行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今汝皆獲得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有無量的菩薩，在無量劫中行菩薩道，廣度衆生，不辭辛勞。可是尚未完成他們所修的菩薩行，還沒有成就圓滿佛果。你是最幸運的人，最有成就的人。所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出乎其類，拔乎其萃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你現在獲得了智慧和地位。一般菩薩望塵莫及。但是不可驕傲，仍須努力學習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信樂堅進力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善財成此行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若有敬慕心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亦當如是學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你對於菩提大法，有堅固的信心，有快樂的精進力。善財行者！你已經成就菩薩所修的行門。若有恭敬羨慕你的人，應當學習你所發的菩提心，所修的菩提果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功德行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皆從願欲生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善財已了知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常樂勤修習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一切功德行，皆從願欲所生。善財行者！你已經瞭解曉得這種的道理，所以常常快樂，勤修習這種法門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龍布密雲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必當霔大雨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菩薩起願智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決定修諸行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好像龍王降雨的時候，先布密雲，然後必當霔大雨。菩薩發起願力，生出智慧，才能決定修行一切的行門。修行才有智慧，有智慧才能修行，這是有連帶的關係。有願力才有恒心修行，有恒心修行才能生願力，這也是互相資助。總而言之，修行要躬行實踐，不是言而不行，所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口頭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禪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無有是處。畫餅不能充飢，說食不能飽。修行人，最忌諱說冠冕堂皇的話，而不兌現，成為空頭支票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若有善知識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示汝普賢行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汝當好承事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愼勿生疑惑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假設遇到善知識，指示你普賢菩薩所修的十大願王（一者禮敬諸佛。二者稱讚如來。三者廣修供養。四者懺悔業障。五者隨喜功德。六者請轉法輪。七者請佛住世。八者常隨佛學。九者恒順衆生。十者普皆廻向。）的行門，你應當好好承事。你要謹愼行事，不可生疑惑之心。你要眞實信受奉行，依法修行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法無論說多少！都要躬行實踐，沒有絲毫的自私自利心。隨時隨地為利益衆生而修行，不修行怎能利益衆生？修行時，不可存著貢高我慢的心，認為自己了不起，任何人比不了。生了這種心，護法神便離你遠遠的。為什麽？因為你俗不可耐，世俗的心，仍然沒有放下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一般人能說不能行，說的天華亂墜，行的稀鬆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常，心口不如一，言行不一致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無論做什麽事情，不是敷衍了事，就是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躱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懶偸安，不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不負責。有這種思想的人，必要及時糾正！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修道人要知行合一，言出必行。對一切法不起疑惑心。凡是經典皆是佛金口所言，所有戒律，乃是佛親身所行。所有論藏，皆是祖師親身所證，如果不生懷疑心，就與道相應。所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修道之人心莫疑，疑心若息便出迷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一生疑惑，便在五里霧中，不辨方向，找不到正路。要相信三藏十二部，言行要以三藏為根據，不可越軌，才是修道人的本色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汝於無量劫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為欲妄捨身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今為求菩提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此捨方為善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財行者！你在無量劫以前，為欲念和妄念，把自己的身體都捨棄。現在為求菩提覺道而捨身，這是最有價值的捨身。眞正的布施，方為善業。你為救衆生苦，到處訪善知識，求解脫之門，所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為法忘軀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這種精神可嘉可賀，令人效法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汝於無量劫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具受生死苦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不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曾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事諸佛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未聞如是行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財行者！你在無量劫以前，同一般人是一樣，具受生死輪廻之苦。你未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曾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事奉諸佛，也未聞諸佛的名號。關於諸佛所修的行門，菩薩所修的行門，聖人所修的行門，你根本就沒有聽人說過。爲什麽？因為你的善根不夠，功德不足，因緣沒有成熟的緣故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汝今得人身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值佛善知識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聽受菩提行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云何不歡喜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財行者！你現在已得人身，所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人身難得，大國難生，佛法難聞，聖人難遇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你現在正逢佛出興於世，又遇到五十位善知識，聆聽攝受菩提的行門，怎能不歡喜呢！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雖遇佛興世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亦值善知識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其心不清淨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不聞如是法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你現在雖然遇到佛出興於世，也遇到善知識。如果你的心不清浄，也不會聽到這種無上甚深微妙的法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若於善知識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 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信樂心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尊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重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離疑不疲厭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乃聞如是法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假設你對於善知識，生信樂的心和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尊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重的心。就能離開疑惑的心和疲厭的心，就能勇猛精進，永不懈怠。這樣，才能聞到這種不可思議的妙法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若有聞此法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而興誓願心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當知如是人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已獲廣大利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假設有人聽到這種妙法，就興起大誓願心。應當知道這種人，已經獲得廣大的利益。這種利益，妙不可言，能言就不妙了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是心清淨</w:t>
      </w:r>
      <w:r>
        <w:rPr>
          <w:rFonts w:ascii="宋体;SimSun" w:hAnsi="宋体;SimSun" w:cs="宋体;SimSun"/>
          <w:b/>
          <w:sz w:val="28"/>
          <w:szCs w:val="28"/>
        </w:rPr>
        <w:t xml:space="preserve">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常得近諸佛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亦近諸菩薩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決定成菩提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樣的清浄心，沒有染汚，就能常親近諸佛，也能親近諸菩薩。專心聽聞他們所說的妙法，決定能成就菩提覺道的果位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若入此法門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則具諸功德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永離衆惡趣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不受一切苦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假設證入這種法門，則能具足所有的功德。永遠能出離三惡趣，不受一切的痛苦，而得到一切的快樂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不久捨此身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往生佛國土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常見十方佛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及以諸菩薩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你在不久的將來，捨了這個報身，往生到諸佛的國土去。能常常見到十方諸佛，以及十方一切菩薩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往因今淨解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及事善友力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增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長諸功德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水生蓮華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你在往昔所種的清浄因，現在獲得清浄解脫。你所事奉善知識的力量，能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長一切善功德，好像水中能生出蓮華一樣的道理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樂事善知識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勤供一切佛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專心聽聞法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常行勿懈倦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你歡喜事奉一切善知識，你又歡喜勤供養十方一切諸佛。你又歡喜專心聽聞正法，你又常常修行菩薩所修的行門，不要懈怠，不要疲倦，要精進，要勤學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汝是眞法器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當具一切法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當修一切道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當滿一切願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你是眞正載法之器，應當具足一切佛法，應當修行一切佛道，應當圓滿一切大願，應當成就一切自在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汝以信解心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而來禮敬我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不久當普入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諸佛會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你用信解的心，來到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寶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樓閣禮敬於我，你在不久的將來，應當普入十方一切諸佛的法會。親近於佛，供養於佛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善哉眞佛子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恭敬一切佛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不久具諸行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到佛功德岸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哉！你眞是佛的弟子，恭敬一切諸佛。在不久的將來，你能具足一切菩薩所修的行門，到達佛功德的彼岸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以上六十三偈，重對善財讚歎。初二十六偈，歎其當果德；次七偈，雙歎當現德；其次八偈，讚其遇友德；再其次五偈，歎速成位行德；後十七偈，總明諸德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汝當往大智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文殊師利所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彼當令汝得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普賢深妙行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財行者！你應當再回到文殊師利菩薩的處所，他應當令你得普賢菩薩甚深微妙的行門。後來普賢菩薩悲心切切，特為他說十大願王的行門。這一偈，略示後友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爾時。彌勒菩薩摩訶薩，在衆會前，稱讚善財大功德藏。善財聞已。歡喜踊躍。身毛皆豎。悲泣哽噎。起立合掌。恭敬瞻仰。繞無量帀。以文殊師利心念力故，衆華瓔珞，種種妙寳，不覺忽然自盈其手。善財歡喜。即以奉散彌勒菩薩摩訶薩上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這個時候，彌勒菩薩大菩薩，在衆會的前邊，稱揚讚歎善財童子所有的大功德藏。善財童子聽完之後，歡喜之至，情不自禁踊躍起來，全身的汗毛皆豎立起來，喜極而泣，哽噎不已。暗想：為求菩薩行到處參訪善知識，經過千辛萬苦，受一番跋涉之苦，所幸善知識瞭解自己，成為知音之友。即時站起，雙手合掌，恭敬彌勒菩薩，瞻仰彌勒菩薩。右繞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無數帀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表示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尊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重崇拜之意。以文殊師利菩薩心念力的緣故，有種種的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寶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華，種種的瓔珞，種種的妙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寶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不知不覺忽然來到自己的手中。善財童子歡喜到極點，即刻將此物奉敬在彌勒菩薩的座上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時彌勒菩薩，摩善財頂，為說頌言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時，彌勒菩薩伸出右手，摩善財童子之頂，為他說偈頌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善哉善哉眞佛子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/>
          <w:b/>
          <w:sz w:val="28"/>
          <w:szCs w:val="28"/>
        </w:rPr>
        <w:t xml:space="preserve">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普策諸根無懈倦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不久當具諸功德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/>
          <w:b/>
          <w:sz w:val="28"/>
          <w:szCs w:val="28"/>
        </w:rPr>
        <w:t xml:space="preserve">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猶如文殊及與我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哉！善哉！你是佛眞正的弟子！你能普徧鞭策諸根，勇猛來修道，精進來求法，到處參訪善知識，沒有懈倦的時候，在不久的將來，你應當具足一切善功德，你能像文殊菩薩和我一樣。你的功德無量！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時善財童子，以頌答曰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時，善財童子高興萬分，用偈頌來答覆彌勒菩薩的歎頌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我念善知識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/>
          <w:b/>
          <w:sz w:val="28"/>
          <w:szCs w:val="28"/>
        </w:rPr>
        <w:t xml:space="preserve">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億劫難值遇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今得咸親近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/>
          <w:b/>
          <w:sz w:val="28"/>
          <w:szCs w:val="28"/>
        </w:rPr>
        <w:t xml:space="preserve">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而來詣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尊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所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財童子說：我時常想念一切善知識。在億劫之中，也很難遇到善知識。現在我很幸運，能親近五十位善知識。我現在來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寶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樓閣您的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尊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所，請您慈悲指教於我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我以文殊故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見諸難見者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彼大功德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尊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/>
          <w:b/>
          <w:sz w:val="28"/>
          <w:szCs w:val="28"/>
        </w:rPr>
        <w:t xml:space="preserve">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願速還瞻覲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我因為受文殊師利菩薩的教化和指示的緣故，所以能見到一切難見的諸位大善知識，諸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尊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都是有大功德的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尊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者，我願意接受教導再回去瞻觀文殊，禮拜文殊，文殊是我的初示導師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52"/>
          <w:szCs w:val="52"/>
        </w:rPr>
      </w:pPr>
      <w:r>
        <w:rPr>
          <w:rFonts w:cs="宋体;SimSun" w:ascii="宋体;SimSun" w:hAnsi="宋体;SimSun"/>
          <w:b/>
          <w:color w:val="000000"/>
          <w:sz w:val="52"/>
          <w:szCs w:val="52"/>
        </w:rPr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 w:eastAsia="PMingLiU;新細明體"/>
          <w:b/>
          <w:sz w:val="52"/>
          <w:szCs w:val="52"/>
          <w:lang w:eastAsia="zh-TW"/>
        </w:rPr>
        <w:t>大方廣佛華嚴經淺釋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48"/>
          <w:szCs w:val="48"/>
          <w:lang w:eastAsia="zh-TW"/>
        </w:rPr>
        <w:t xml:space="preserve"> </w:t>
      </w:r>
      <w:r>
        <w:rPr>
          <w:rFonts w:cs="宋体;SimSun" w:ascii="宋体;SimSun" w:hAnsi="宋体;SimSun"/>
          <w:b/>
          <w:sz w:val="48"/>
          <w:szCs w:val="4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 xml:space="preserve">                           </w:t>
      </w:r>
      <w:r>
        <w:rPr>
          <w:rFonts w:cs="宋体;SimSun" w:ascii="宋体;SimSun" w:hAnsi="宋体;SimSun"/>
          <w:b/>
          <w:sz w:val="28"/>
          <w:szCs w:val="28"/>
        </w:rPr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唐于闐國沙門實叉難陀譯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                         </w:t>
      </w:r>
      <w:r>
        <w:rPr>
          <w:rFonts w:cs="宋体;SimSun" w:ascii="宋体;SimSun" w:hAnsi="宋体;SimSun"/>
          <w:b/>
          <w:sz w:val="28"/>
          <w:szCs w:val="28"/>
        </w:rPr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美國萬佛城宣化禪師講述</w:t>
      </w:r>
    </w:p>
    <w:p>
      <w:pPr>
        <w:pStyle w:val="Normal"/>
        <w:ind w:firstLine="585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ascii="宋体;SimSun" w:hAnsi="宋体;SimSun" w:cs="宋体;SimSun" w:eastAsia="PMingLiU;新細明體"/>
          <w:b/>
          <w:color w:val="000000"/>
          <w:sz w:val="32"/>
          <w:szCs w:val="32"/>
          <w:lang w:eastAsia="zh-TW"/>
        </w:rPr>
        <w:t>卷七十八</w:t>
      </w:r>
      <w:r>
        <w:rPr>
          <w:rFonts w:ascii="宋体;SimSun" w:hAnsi="宋体;SimSun" w:cs="宋体;SimSun"/>
          <w:b/>
          <w:color w:val="000000"/>
          <w:sz w:val="32"/>
          <w:szCs w:val="32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color w:val="000000"/>
          <w:sz w:val="32"/>
          <w:szCs w:val="32"/>
          <w:lang w:eastAsia="zh-TW"/>
        </w:rPr>
        <w:t>入法界品第三十九之十九</w:t>
      </w:r>
    </w:p>
    <w:p>
      <w:pPr>
        <w:pStyle w:val="Normal"/>
        <w:ind w:firstLine="585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ascii="宋体;SimSun" w:hAnsi="宋体;SimSun" w:cs="宋体;SimSun" w:eastAsia="PMingLiU;新細明體"/>
          <w:b/>
          <w:color w:val="000000"/>
          <w:sz w:val="32"/>
          <w:szCs w:val="32"/>
          <w:lang w:eastAsia="zh-TW"/>
        </w:rPr>
        <w:t>慈氏菩薩（二）</w:t>
      </w:r>
      <w:r>
        <w:rPr>
          <w:rFonts w:ascii="宋体;SimSun" w:hAnsi="宋体;SimSun" w:cs="宋体;SimSun"/>
          <w:b/>
          <w:color w:val="000000"/>
          <w:sz w:val="32"/>
          <w:szCs w:val="32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color w:val="000000"/>
          <w:sz w:val="32"/>
          <w:szCs w:val="32"/>
          <w:lang w:eastAsia="zh-TW"/>
        </w:rPr>
        <w:t>攝德成因相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爾時。善財童子，合掌恭敬。重白彌勒菩薩摩訶薩言。大聖。我已先發阿耨多羅三藐三菩提心。而我未知菩薩云何學菩薩行。云何修菩薩道。大聖。一切如來授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尊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者記。一生當得阿耨多羅三藐三菩提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這個時候，善財童子，合掌恭恭敬敬對彌勒菩薩說：大聖！我已經先發阿耨多羅三藐三菩提（無上正等正覺）心，可是我還不知道菩薩怎樣學習菩薩行？怎樣修行菩薩道？大聖！您已經蒙一切諸佛授記。在一生之中，應當證得阿耨多羅三藐三菩提的果位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若一生當得無上菩提。則已超越一切菩薩所住處。則已出過一切菩薩離生位。則已圓滿一切波羅蜜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。則已深入一切諸忍門。則已具足一切菩薩地。則已遊戲一切解脫門。則已成就一切三昧法。則已通達一切菩薩行。則已證得一切陀羅尼辯才。則已於一切菩薩自在中而得自在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假使在一生之中，應當得到無上菩提。則已經超過一切菩薩所住的果位。則已經出過一切菩薩離生死的果位。則已經圓滿一切波羅蜜（到彼岸）的法。則已經深入一切無生法忍的門。則已經具足一切菩薩的地位。則已經遊戲在一切解脫門之中。則已經成就一切三昧（正定正受）的法。則已經通達一切菩薩所修的行門。則已經證得一切陀羅尼（總持）的辯才。則已經在一切菩薩自在之中，得到任運自在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則已積集一切菩薩助道法。則已遊戲智慧方便。則已出生大神通智。則已成就一切學處。則已圓滿一切妙行。則已滿足一切大願。則已領受一切佛所記。則已了知一切諸乘門。則已堪受一切如來所護念。則已能攝一切佛菩提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則已經積集一切菩薩助道之法。則已經遊戲在智慧方便法門之中。則已經出生大神通的智慧。則已經成就一切無學的果位。則已經圓滿一切微妙之行門。則已經滿足一切所發的大願。則已經領受一切諸佛所授的記別號。則已經了知一切諸乘之門。則已堪受一切諸佛之所護念。則已經能攝受一切諸佛菩提，也就是覺道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則已能持一切佛法藏。則已能持一切諸佛菩薩秘密藏。則已能於一切菩薩衆中為上首。則已能為破煩惱魔軍大勇將。則已能作出生死曠野大導師。則已能作治諸惑重病大醫王。則已能於一切衆生中為最勝。則已能於一切世主中得自在。則已能於一切聖人中最第一。則已能於一切聲聞獨覺中最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增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上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則已經能持一切諸佛的法藏。則已經能持一切諸佛菩薩的秘密藏。則已經能在一切菩薩衆之中，作為上首。則已經能作為破滅煩惱魔軍的大勇將軍。則已經能作為出離生死曠野的大導師。則已經能作為醫治諸迷惑重病的大醫王。則已經能在一切衆生之中，作為最勝。則已經能在一切世主之中，得到自在。則已經能在一切聖人之中，最為第一。則已經能在一切聲聞和獨覺之中，最為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上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則已能於生死海中為船師。則已能布調伏一切衆生網。則已能觀一切衆生根。則已能攝一切衆生界。則已能守護一切菩薩衆。則已能談議一切菩薩事。則已能往詣一切如來所。則已能住止一切如來會。則已能現身一切衆生前。則已能於一切世法無所染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則已經能在生死海之中，作為船師。則已經能布置調伏一切衆生的網。則已經能觀察一切衆生的根。則已經能攝受一切衆生界。則已經能守護一切菩薩衆。則已經能談議一切菩薩事。則已經能住詣一切諸佛的道場。則已經能住止一切諸佛的海會。則已經能現身在一切衆生的面前。則已經能對於一切世間法，無所染著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則已能超越一切魔境界。則已能安住一切佛境界。則已能到一切菩薩無礙境。則已能精勤供養一切佛。則已與一切諸佛法同體性。已繫妙法繒。已受佛灌頂。已住一切智。已能普生一切佛法。已能速踐一切智位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則已經能超越一切魔的境界。則已經能安住一切佛的境界。則已經能到達一切菩薩的無障礙之境界。則已經能精勤供養一切諸佛。則已經能和一切諸佛法同體性。已經繫起妙法的繒帶。已經受諸佛的灌頂。已經住在一切智慧之中。已經能普生一切佛法。已經能速踐一切智慧之位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大聖。菩薩云何學菩薩行。云何修菩薩道。隨所修學，疾得具足一切佛法。悉能度脫所念衆生。普能成滿所發大願。普能究竟所起諸行。普能安慰一切天人，不負自身。不斷三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寶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。不虛一切佛菩薩種。能持一切諸佛法眼。如是等事，願皆為說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大聖！菩薩怎樣學習菩薩行？怎樣修行菩薩道？隨其所修學，很快能獲得具足一切佛法。悉能度脫所護念的衆生。普徧能成就圓滿所發的大願。普徧能究竟所起的諸行。普徧能安慰一切的天人。不辜負自己的身。不斷絕三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寶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種。不虛一切諸佛菩薩的種子。能護持一切諸佛的法眼。這樣種種的事情，懇乞大聖慈悲，願為我說一說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爾時。彌勒菩薩摩訶薩，觀察一切道場衆會。指示善財，而作是言。諸仁者。汝等見此長者子，今於我所，問菩薩行諸功德不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這個時候，彌勒大菩薩，觀察一切道場衆會中的大衆。指示善財童子，而對著大衆這樣說：各位仁者！你們看這位長者之子（善財童子），他現在來到我的處所，問菩薩行一切功德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諸仁者。此長者子，勇猛精進。志願無雜。深心堅固。恒不退轉。具勝希望。如救頭然。無有厭足，樂善知識，親近供養。處處尋求，承事請法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彌勒菩薩又說：各位仁者！這位長者之子，他身也精進，心也精進，身心勇猛精進，沒有懈怠的時候。他所立的志願，非常純潔，沒有雜亂。他的深心，非常堅固。猶如金剛。為修菩薩道，恒常不退轉菩提心。他具足殊勝的希望。希望什麽？希望成佛。好像保護自己的善根，如護著頭顱已被火燒那樣的緊急。時時在求善知識，沒有厭足的時候。願意親近善知識，願意供養善知識，願意學習善知識所修的法門，願意成就無上佛道。所以到處尋求善知識，承事善知識，請善知識開示一切諸佛所說的法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我們想一想，善財童子在無量劫以來，就用功修行，一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直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修到現在，還是在修行。一時一刻也不懶惰。生生世世都是勇猛精進。我們修了兩天半的道，就想得到這個，又想得到那個，這怎可以的？我們根本沒有行菩薩道，怎會能得到菩薩的智慧？菩薩的功德？必須要行菩薩道（利人不利己），才能獲得菩薩的智慧和功德。否則，如癡人作夢，畫餅不能充飢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諸仁者。此長者子，曩於福城，受文殊教。展轉南行，求善知識。經由一百一十善知識已。然後而來，至於我所。未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曾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暫起一念疲懈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彌勒菩薩又說：各位仁者！這位長者之子，以前在福城的時候，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曾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經受過文殊師利菩薩的教誨。所以發願參訪善知識，輾轉由北向南行，到處求善知識。經過一百一十位善知識之後，然後才來到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寶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樓閣。他親近這樣多的善知識，或者受善知識的教化，或者受善知識的讚歎，或者受善知識的訶斥。他沒有生起一念的疲倦和懈怠的思想，他有堅忍不拔的意志，百折不撓的精神，可嘉！可勉！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諸仁者。此長者子，甚為難有。趣向大乘。乘於大慧。發大勇猛。擐大悲甲。以大慈心救護衆生。起大精進波羅蜜行。作大商主護諸衆生。為大法船度諸有海。住於大道。集大法寳。修諸廣大助道之法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彌勒菩薩又說：各位仁者！這位長者之子，甚為難有。他趣向大乘的佛法。他跟著大智大慧向前精進。他發大勇大猛的力量。他披著大悲的鎧甲。他用大慈心來救護一切衆生。他生起大精進的波羅蜜行門。他作為大生意的老闆，他能保護一切衆生。他作為大法船，載運一切衆生，能渡三界二十五有大海，安住在菩提大道。積集所有的大法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寶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修持一切廣大助道之法，也就是互相幫助修道的法門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是之人，難可得聞。難可得見。難得親近。同居共行。何以故。此長者子，發心救護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令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解脫諸苦。超諸惡趣。離諸險難。破無明暗。出生死野。息諸趣輪。度魔境界。不著世法。出欲淤泥。斷貪鞅。解見縛。壞想宅。絕迷道。摧慢幢。拔惑箭。撤睡蓋。裂愛網。滅無明。度有流。離諂幻。淨心垢。斷癡惑。出生死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樣的人，很不容易能聞其名，也很不容易能見到，也不容易親近，也不容易承事，也不容易同居，也不容易共修，這是什麽緣故？因為這位長者之子，發心救護一切衆生，使令一切衆生解脫諸苦，超越四惡趣（阿修羅趣、畜生趣、餓鬼趣、地獄趣），離開一切危險和災難，破除無明的黑暗，出離生死的曠野，息滅六道輪廻，度過魔的境界。不執著世間的法，出離情欲的淤泥，斷絕貪鞅，解除見縛，破壞妄想的住宅，斷絕迷惑的道路，摧伏我慢的幢，拔出疑惑的箭，撤銷睡眠的蓋，裂開愛情的網，消滅無明的火，渡過三有的流，離開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幻，清浄心垢，斷滅疑惑，出離生死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諸仁者。此長者子，為被四流漂泊者，造大法船。為被見泥沒溺者，立大法橋。為被癡暗昏迷者，然大智燈。為行生死曠野者，開示聖道。為嬰煩惱重病者，調和法藥。為遭生老死苦者，飲以甘露，令其安隱。為入貪恚癡火者，沃以定水，使得清涼。多憂惱者，慰喩使安。繫有獄者，曉誨令出。入見網者，開以智劍。住界城者，示諸脫門。在險難者，導安隱處。懼結賊者，與無畏法。墮惡趣者，授慈悲手。拘害蘊者，示涅槃城。界蛇所纒，解以聖道。著於六處空聚落者，以智慧光，引之令出。住邪濟者，令入正濟。近惡友者，示其善友。樂凡法者，誨以聖法。著生死者，令其趣入一切智城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彌勒菩薩又說：各位仁者！這位長者之子，為被四種暴流（見流、欲流、有流、無明流）所漂汨（淹沒）的衆生，造大法船，來拯救四流中的衆生。為被邪知邪見淤泥所沒溺的衆生，立大法橋，使彼等安全抵達彼岸。為被愚癡黑暗所昏迷的衆生，替他們燃起大智慧的明燈，照破黑暗，得到智慧光明。為行走到生死曠野的衆生，開示聖人所走的道路，令他們離苦得樂。為患煩惱重病的衆生，調和佛法的妙藥，治他們的熱病。為遭受生老病死苦的衆生，令他們飲甘露法水，得到安穩，沒有一切苦。為人慳貪、瞋恚、愚癡火的衆生，灌溉定力的水，令他們得到清涼，息滅貪瞋癡。為有憂愁煩惱的衆生，安慰他們，勸解他們，使他們得到安樂。為被繫於三有牢獄中的衆生，指示他們，教誨他們，令他們出離三有獄。為入邪見網中的衆生，用智慧之劍，割開邪見之網，使令他們得到自在。為住在三界火宅城中的衆生，指示一切解脫之門，早離苦海。為在危險災難中的衆生，引導他們到安穩之處，不受生命的威脅。為畏懼結賊（煩惱害智慧之賊）的衆生，給他們無所畏懼的法門，令他們解除一切煩惱賊。為拯救墮落在四惡趣中的衆生，伸出慈悲之手，把他們救出苦海。為被拘害五蘊（色受想行識）的衆生，指示湼槃城的道路，令他們到達彼岸。為被十八界或三界蛇所纏縛的衆生，用聖道來解脫，令他們出離迷惑。為執著在六處空聚落中的衆生，用智慧的光來引導他們出離。六處可以說是六根、六塵、六道輪廻等。為住在邪見網（如修雙身的邪法）中的衆生，使令他們入正智濟以智劍（沒有淫欲的念頭）之道。為令親近惡知識的衆生，指示他們要親近善知識。為歡喜凡夫染汚法的衆生，教誨聖人之法，發菩提心，修無上道。為執著生死的衆生，令他們趣入一切智慧之城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諸仁者。此長者子，恒以此行救護衆生。發菩提心，未嘗休息。求大乘道，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曾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無懈倦。飲諸法水，不生厭足。恒勤積集助道之行。常樂清淨一切法門。修菩薩行。不捨精進。成滿諸願。善行方便。見善知識情無厭足。事善知識，身不疲懈。聞善知識所有教誨。常樂順行，未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曾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違逆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彌勒菩薩又說：各位仁者！這位長者之子，他常用這種行門救護一切衆生。發大菩提心，沒有休息。求大乘之道，未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曾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懈倦。飲一切法水，不生厭足之心。恒勤精進，積集助道之行。常常歡喜一切清浄的法門。勤修菩薩所行的行門。不捨棄精進，成就圓滿諸願。善巧方便所有的法門。時時親近善知識，心無厭足。時時事奉善知識，身無疲懈。聆聽善知識的教誨，願意依善知識的教化去修行，一切順行，沒有逆行。對於善知識畢恭畢敬，未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曾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違背善知識的教化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諸仁者。若有衆生，能發阿耨多羅三藐三菩提心。是為希有。若發心已，又能如是精進方便，集諸佛法。倍為希有。又能如是求菩薩道。又能如是淨菩薩行。又能如是事善知識。又能如是如救頭然。又能如是順知識教。又能如是堅固修行。又能如是集菩提分。又能如是不求一切名聞利養。又能如是不捨菩薩純一之心。又能如是不樂家宅，不著欲樂，不戀父母親戚知識，但樂追求菩薩伴侶。又能如是不顧身命，唯願勤修一切智道。應知展轉倍更難得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彌勒菩薩又說：各位仁者！若有衆生，能發阿耨多羅三藐三菩提心。這是很希有的事。假設發這種心之後，又能這樣精進方便，積集一切諸佛所說的法，更為希有之事。又能這樣求菩薩道。又能這樣浄菩薩行。又能這樣事奉善知識。又能這樣好像拯救頭燃燒那樣的急。又能這樣隨順善知識的教化。又能這樣堅固的修行。又能這樣集菩提分。又能這樣不求一切名聞利養。又能這樣不捨菩薩純一之心。又能這樣不歡喜家宅，不執著欲樂，不貪戀父母、親戚、知識，出家修道。願意追求菩薩作為伴侶。又能這樣不顧身命，唯願勤修一切智慧之道。知道應該到處輾轉求法，倍覺難得之至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諸仁者。餘諸菩薩，經於無量百千萬億那由他劫，乃能滿足菩薩願行。乃能親近諸佛菩提。此長者子，於一生內，則能淨佛刹。則能化衆生。則能以智慧深入法界。則能成就諸波羅蜜。則能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增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廣一切諸行。則能圓滿一切大願。則能超出一切魔業。則能承事一切善友。則能清淨諸菩薩道。則能具足普賢諸行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彌勒菩薩又說：各位仁者！其餘一切菩薩，要經過無量百千萬億那由他劫，才能圓滿具足菩薩行，才能親近諸佛菩提。可是這位長者之子，他能在一生之內，則能清浄佛剎。則能教化衆生。則能以智慧深入法界。則能成就諸波羅蜜法。則能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廣一切諸行。則能圓滿一切大願。則能超出一切魔業。則能承事一切善知識。則能清浄一切菩薩道。則能具足普賢菩薩所發的願和所修的行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爾時。彌勒菩薩摩訶薩，如是稱歎善財童子種種功德，令無量百千衆生發菩提心已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這個時候，彌勒菩薩大菩薩，這樣稱揚讚歎善財童子種種功德，令無量百千衆生，皆發菩提心之後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告善財言。善哉善哉。善男子。汝為饒益一切世間，汝為救護一切衆生，汝為勤求一切佛法故，發阿耨多羅三藐三菩提心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彌勒菩薩告訴善財童子說：善哉！善哉！善男子，你為著要饒益一切世間，你為著要救護一切衆生，你為著要勤求一切佛法的緣故，所以發阿耨多羅三藐三菩提心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善男子。汝獲善利。汝善得人身。汝善住壽命。汝善值如來出現。汝善見文殊師利大善知識。汝身是善器，為諸善根之所潤澤。汝為白法之所資持。所有解欲，悉已清淨。已為諸佛共所護念。已為善友共所攝受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男子！你已經獲得最好的利益。你又善得人身。你又善住壽命。你又遇著佛出興於世。你又見到文殊師利大善知識。你身為載法之器，為一切善根之所潤澤。你為白浄法之所資持。所有的欲念皆已解除，完全清浄了。你已經被諸佛共同護念。你已經為諸善知識共同攝受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何以故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是什麽緣故？因為你已經發阿耨多羅三藐三菩提心的緣故。菩提心具足功德故。何謂菩提心？菩提是梵語，譯為覺道。就是覺悟的一條道路，也就是光明的道路，也就是究竟的道路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也就是安穩的道路，也就是到無上佛果的道路。總而言之，就是四宏誓願：</w:t>
      </w:r>
      <w:r>
        <w:rPr>
          <w:rFonts w:ascii="宋体;SimSun" w:hAnsi="宋体;SimSun" w:cs="宋体;SimSun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無邊願度，煩惱無盡誓願斷，法門無量誓願學，佛道無上誓願成。淺言之，上求佛道，下化衆生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用二百二十一種事物來譬如菩提心者。前一百一十八喩，明菩提心殊勝功德高齊佛果。後一百零三喩，明菩提心自在功德廣多無量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善男子。菩提心者，猶如種子，能生一切諸佛法故。菩提心者，猶如良田，能長衆生白淨法故。菩提心者，猶如大地，能持一切諸世間故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彌勒菩薩大菩薩對善財童子說：善男子！菩提心者，好像種子一樣，能生出一切諸佛法的緣故。菩提心者，好像良田一樣，能生長一切衆生白浄法的緣故。菩提心者，好像大地一樣，能載持一切世間萬物的緣故。這三喩，即種性住。如種如田地，皆是種生之義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菩提心者，猶如淨水，能洗一切煩惱垢故，菩提心者，猶如大風，普於世間無所礙故。菩提心者，猶如盛火，能燒一切諸見薪故。菩提心者，猶如淨日，普照一切諸世間故。菩提心者，猶如盛月，諸白淨法悉圓滿故。菩提心者，猶如明燈，能放種種法光明故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提心者，好像清浄水一樣，能洗除一切煩惱塵垢的緣故。菩提心者，好像大風一樣，能普徧在世間，沒有障礙的緣故。菩提心者，好像很旺盛的火一樣，能燒盡一切諸見薪的緣故。菩提心者，好像清浄的太陽，能普照一切世間的緣故。菩提心者，好像圓盛的月亮，能令一切白浄法，悉皆圓滿的緣故。菩提心者，好像明燈一樣，能放出種種法光明的緣故。這六喩，明勝解行住中之益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菩提心者，猶如淨目，普見一切安危處故。菩提心者，猶如大道，普令得入大智城故。菩提心者，猶如正濟，令其得離諸邪法故。菩提心者，猶如大車，普能運載諸菩薩故。菩提心者，猶如門戶，開示一切菩薩行故。菩提心者，猶如宮殿，安住修習三昧法故。菩提心者，猶如園苑，於中遊戲，受法樂故。菩提心者，猶如舍宅，安隱一切諸衆生故。菩提心者，則為所歸，利益一切諸世間故。菩提心者，則為所依，諸菩薩行所依處故。菩提心者，猶如慈父，訓導一切諸菩薩故。菩提心者，猶如慈母，生長一切諸菩薩故。菩提心者，猶如乳母，養育一切諸菩薩故。菩提心者，猶如善友，成益一切諸菩薩故。菩提心者，猶如君主，勝出一切二乘人故。菩提心者，猶如帝王，一切願中得自在故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提心者，好像清浄眼睛一樣，能普見一切安全和危險地方的緣故。菩提心者，好像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坦大道一樣，能令一切衆生，從愚癡的道路走向大智慧光明城的緣故。也就是由愚癡黑暗的思想，能變成智慧光明的思想。菩提心者，好像正濟一樣。何謂正濟？就是正知正見的正法，能令一切衆生得離一切邪法（邪知邪見）的緣故。菩提心者，好像大車一樣，能普徧運載諸菩薩從初地到十地，或到等覺，或到妙覺的緣故。菩提心者，好像門戶一樣，能開示一切菩薩行的緣故。菩提心者，好像宮殿一樣，能安住修習三昧法中的緣故。菩提心者，好像園苑一樣，能在園中遊戲，受一切法樂的緣故。菩提心者，好像舍宅一樣，能令一切衆生得到安穩快樂的緣故。菩提心者，則為所歸之處，能利益一切世間所有衆生離苦得樂的緣故。菩提心者，則為所依之處，能為一切菩薩行所依處的緣故。菩提心者，好像慈父一樣，能訓導一切菩薩的緣故。菩提心者，好像慈母一樣，能生長一切菩薩的緣故。菩提心者，好像乳母一樣，能養育一切菩薩的緣故。菩提心者，好像善友一樣，能成就利益一切菩薩的緣故。菩提心者，好像君主一樣，能勝出一切二乘人的緣故。菩提心者，好像帝王一樣，能在一切願中，皆得自在的緣故。這十六喩，極喜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上住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菩提心者，猶如大海，一切功德悉入中故。菩提心者，如須彌山，於諸衆生心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等故。菩提心者，如鐵圍山，攝持一切諸世間故。菩提心者，猶如雪山，長養一切智慧藥故。菩提心者，猶如香山，出生一切功德香故。菩提心者，猶如虛空，諸妙功德廣無邊故。菩提心者，猶如蓮華，不染一切世間法故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提心者，好像大海一樣，能將一切功德，悉皆流入菩提大海中的緣故。菩提心者，好像須彌（妙高）山一樣，能在所有一切衆生的心得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等的緣故。菩提心者，好像鐵圍山一樣，能攝持一切世間的緣故。菩提心者，好像雪山一樣，能長養一切智慧藥的緣故。菩提心者，好像香山一樣，能出生一切功德香的緣故。菩提心者，好像虛空一樣，能容納一切妙功德，廣大無邊的緣故。菩提心者，好像蓮華一樣，能不染一切世間法的緣故。這七喩，戒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上住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菩提心者，如調慧象，其心善順不獷戾故。菩提心者，如良善馬，遠離一切諸惡性故。菩提心者，如調御師，守護大乘一切法故。菩提心者，猶如良藥，能治一切煩惱病故。菩提心者，猶如坑穽，陷沒一切諸惡法故。菩提心者，猶如金剛，悉能穿徹一切法故。菩提心者，猶如香篋，能貯一切功德香故。菩提心者，猶如妙華，一切世間所樂見故。菩提心者，如白栴檀，除衆欲熱，使清涼故。菩提心者，如黑沈香，能熏法界悉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周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故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提心者，好像調慧的象一樣，牠的心非常善順，不粗獷不暴戾的緣故。菩提心者，好像良善的馬一樣，能遠離一切的惡性，善解人意的緣故。菩提心者，好像調御師一樣，能守護大乘一切法的緣故。菩提心者，好像良藥一樣，能醫治一切煩惱病的緣故。菩提心者，好像坑穽一樣，能陷沒一切惡法的緣故。菩提心者，好像金剛一樣，能穿徹一切法的緣故。菩提心者，好像香篋一樣，能貯一切功德香的緣故。菩提心者，好像妙華一樣，能令一切世間所樂見的緣故。菩提心者，好像白栴檀一樣，能消除一切的欲熱（煩惱）的病，使得清涼的緣故。菩提心者，好像黑沈香一樣，能普薰法界，悉皆周徧的緣故。這十喩，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上心住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菩提心者，如善見藥王，能破一切煩惱病故。菩提心者，如毗笈摩藥，能拔一切諸惑箭故。菩提心者，猶如帝釋，一切主中最為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尊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故。菩提心者，如毗沙門，能斷一切貧窮苦故。菩提心者，如功德天，一切功德所莊嚴故。菩提心者，如莊嚴具，莊嚴一切諸菩薩故。菩提心者，如劫燒火，能燒一切諸有為故。菩提心者，如無生根藥，長養一切諸佛法故。菩提心者，猶如龍珠，能消一切煩惱毒故。菩提心者，如水清珠，能清一切煩惱濁故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提心者，好像善見藥王一樣，能破除一切煩惱病的緣故。菩提心者，好像毗笈摩（普去）藥一樣，能拔出一切迷惑箭的緣故。菩提心者，好像帝釋天一樣，能在一切主中，最為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尊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貴的緣故。菩提心者，好像毗沙門（多聞天王）一樣，能斷絕一切貧窮苦的緣故。菩提心者，好像功德天一樣，能為一切功德所莊嚴的緣故。菩提心者，好像莊嚴具一樣，能莊嚴一切菩薩的緣故。菩提心者，好像劫火在燒一樣，能燒盡一切有為法的緣故。菩提心者，好像無生根的藥一樣，能長養一切佛法的緣故。菩提心者，好像龍珠一樣，能消除一切煩惱毒的緣故。菩提心者，好像水清珠一樣，能清浄一切煩惱濁的緣故。這十喩，覺分相應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上慧住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菩提心者，如如意珠，周給一切諸貧乏故。菩提心者，如功德瓶，滿足一切衆生心故。菩提心者，如如意樹，能雨一切莊嚴具故。菩提心者。如鵝羽衣，不受一切生死垢故。菩提心者，如白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>氎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線，從本已來性清淨故。菩提心者，如快利犁，能治一切衆生田故。菩提心者，如那羅延，能摧一切我見敵故。菩提心者，猶如快箭，能破一切諸苦的故。菩提心者，猶如利矛，能穿一切煩惱甲故。菩提心者，猶如堅甲，能護一切如理心故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提心者，好像如意珠一樣，能周給一切貧乏人的緣故。菩提心者，好像功德瓶一樣，能滿足一切衆生心的緣故。菩提心者，好像如意樹一樣，能雨一切莊嚴具的緣故。菩提心者，好像鵝羽衣一樣，能不受一切生死塵垢的緣故。菩提心者，好像白氈線一樣，能從本已來，性是清浄的緣故。菩提心者，好像快利的犂一樣，能耕治一切衆生心田的緣故。菩提心者，好像那羅延（堅固）一樣，能摧伏一切我見敵的緣故。菩提心者，好像快箭一樣，能破一切諸苦的緣故。菩提心者，好像利矛一樣，能穿透一切煩惱甲的緣故。菩提心者，好像堅甲一樣，能護持一切如理心的緣故。這十喩，諸諦相應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上住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菩提心者，猶如利刀，能斬一切煩惱首故。菩提心者，猶如利劍，能斷一切憍慢鎧故。菩提心者，如勇將幢，能伏一切諸魔軍故。菩提心者，猶如利鋸，能截一切無明樹故。菩提心者，猶如利斧，能伐一切諸苦樹故。菩提心者，猶如兵仗，能防一切諸苦難故。菩提心者，猶如善手，防護一切諸度身故。菩提心者，猶如好足，安立一切諸功德故。菩提心者，猶如眼藥，滅除一切無明翳故。菩提心者，猶如鉗鑷，能拔一切身見刺故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提心者，好像利刀一樣，能斬斷一切煩惱頭的緣故。菩提心者，好像利劍一樣，能斫斷一切憍慢鎧甲的緣故。菩提心者，好像勇將幢一樣，能摧伏一切魔軍的緣故。菩提心者，好像利鋸一樣，能截斷一切無明樹的緣故。菩提心者，好像利斧一樣，能砍伐一切諸苦樹的緣故。菩提心者，好像兵仗一樣，能防禦一切苦難的緣故。菩提心者，好像善手一樣，能防護一切諸度身的緣故。菩提心者，好像好足一樣，能安立一切諸功德的緣故。菩提心者，好像眼藥一樣，能滅除一切無明翳的緣故。菩提心者，好像鉗鑷一樣，能拔出一切身見刺的緣故。這十喩，明緣起流轉止息相應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上住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菩提心者，猶如臥具，息除生死諸勞苦故。菩提心者，如善知識，能解一切生死縛故。菩提心者，如好珍財，能除一切貧窮事故。菩提心者，如大導師，善知菩薩出要道故。菩提心者，猶如伏藏，出功德財無匱乏故。菩提心者，猶如涌泉，生智慧水，無窮盡故。菩提心者，猶如明鏡，普現一切法門像故。菩提心者，猶如蓮華，不染一切諸罪垢故。菩提心者，猶如大河，流引一切度攝法故。菩提心者，如大龍王，能雨一切妙法雨故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提心者，好像臥具一樣，能息除生死一切勞苦的緣故。菩提心者，好像善知識一樣，能解開一切生死縛的緣故。菩提心者，好像好珍財一樣，能除去一切貧窮事的緣故。菩提心者，好像大導師一樣，能善知菩薩出離三界要道的緣故。菩提心者，好像伏藏（地下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寶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藏）一樣，能出產功德財，沒有匱乏的緣故。菩提心者，好像涌泉一樣，能出生智慧之水，沒有窮盡的緣故。菩提心者，好像明鏡一樣，能普現一切法門幻像的緣故。菩提心者，好像蓮華一樣，不染一切諸罪垢的緣故。菩提心者，好像大河一樣，能流引一切度攝法的緣故。菩提心者，好像大龍王一樣，能雨一切妙法雨的緣故。這十喩，明無相有功用住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菩提心者，猶如命根，任持菩薩大悲身故。菩提心者，猶如甘露，能令安住不死界故。菩提心者，猶如大網，普攝一切諸衆生故。菩提心者，猶如罥索，攝取一切所應化故。菩提心者，猶如鉤餌，出有淵中所居者故。菩提心者，如阿伽陀藥，能令無病永安隱故。菩提心者，如除毒藥，悉能消歇貪愛毒故。菩提心者，如善持咒，能除一切顚倒毒故。菩提心者，猶如疾風，能卷一切諸障霧故。菩提心者，如大寳洲，出生一切覺分寳故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提心者，好像命根一樣，能任持菩薩大悲身的緣故。菩提心者，好像甘露水一樣，能令安住在不死界中的緣故。菩提心者，好像大網一樣，能普攝所有一切衆生的緣故。菩提心者，好像繩索一樣，能攝取一切所應化的緣故。菩提心者，好像鉤餌一樣，能救出三有深淵中所居衆生的緣故。菩提心者，好像阿伽陀（不死）藥一樣，能令衆生沒有疾病，永遠安穩的緣故。菩提心者，好像消毒藥一樣，能完全消歇貪愛毒的緣故。菩提心者，好像善持咒一樣，能滅除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倒毒的緣故。菩提心者，好像疾風一樣，能吹捲一切障霧的緣故。菩提心者，好像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寶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洲一樣，能出生一切覺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寶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緣故。這十喩，明無相無功用住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菩提心者，如好種性，出生一切白淨法故。菩提心者，猶如住宅，諸功德法所依處故。菩提心者，猶如市肆，菩薩商人貿易處故。菩提心者，如鍊金藥，能治一切煩惱垢故。菩提心者，猶如好蜜，圓滿一切功德味故。菩提心者，猶如正道，令諸菩薩入智城故。菩提心者，猶如好器，能持一切白淨法故。菩提心者，猶如時雨，能滅一切煩惱塵故。菩提心者，則為住處，一切菩薩所住處故。菩提心者，則為壽行，不取聲聞解脫果故。</w:t>
      </w:r>
    </w:p>
    <w:p>
      <w:pPr>
        <w:pStyle w:val="Normal"/>
        <w:ind w:firstLine="549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提心者，好像好種性一樣，能出生一切白浄法的緣故。菩提心者，好像住宅一樣，能為一切功德法所依處的緣故。菩提心者，好像市場一樣，乃是菩薩商人貿易處的緣故。菩提心者，好像鍊金藥一樣，能醫治一切煩惱垢的緣故。菩提心者，好像好蜜一樣，能圓滿一切功德味的緣故。菩提心者，好像正道一樣，能令一切菩薩入智慧城的緣故。菩提心者，好像好器一樣，能盛持一切白浄法的緣故。菩提心者，好像及時雨一樣，能消滅一切煩惱塵的緣故。菩提心者，則為住處一樣，乃是一切菩薩所居住處的緣故。菩提心者，則為壽行（磁石）一樣，能不吸取聲聞解脫果的緣故。這十喩，明無礙解住。</w:t>
      </w:r>
    </w:p>
    <w:p>
      <w:pPr>
        <w:pStyle w:val="Normal"/>
        <w:ind w:firstLine="549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我們修行人，最要緊的是發菩提心。發菩提心，才能成就道果，才能繼續功德，才能開大智慧，才能得大自在。不過，在修行道上，有很多障礙。如果能發大菩提心，才能消滅一切障礙。但是有人發眞實的菩提心，也有人發虛妄的菩提心，有的為求名利而發菩提心，有的爲了生死而發菩提心。同是發菩提心，可是目的不同。</w:t>
      </w:r>
    </w:p>
    <w:p>
      <w:pPr>
        <w:pStyle w:val="Normal"/>
        <w:ind w:firstLine="549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金山寺比丘有四位三步一拜。第一次是從三藩市拜到西雅圖，全程一千里，拜一年時間才拜完。有新聞記者訪問時，他們就很高興，因圖個好名。這不是爲了生死而拜，乃是圖名而拜。第二次三步一拜，從洛杉磯拜到萬佛城，全程八百里，拜兩年半時間到萬佛城。他們不講話，不希望新聞記者訪問，不圖名，不求利，心甘情願為祈禱世界和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而拜，乃是眞發大菩提心。</w:t>
      </w:r>
    </w:p>
    <w:p>
      <w:pPr>
        <w:pStyle w:val="Normal"/>
        <w:ind w:firstLine="549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所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口開神氣散，舌動是非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二行者知道這種的眞理，所以兩位行者不但不和外人講話，就是二人彼此也互不講話，很少寫字條。他們知道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一念不生全體現，六根忽動被雲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境界。認眞的拜，以一心朝拜萬佛聖城為宗旨，這種精神可嘉！可勉！</w:t>
      </w:r>
    </w:p>
    <w:p>
      <w:pPr>
        <w:pStyle w:val="Normal"/>
        <w:ind w:firstLine="549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各位想一想！他們連話都不講，那有時間打閑岔呢！他們的態度非常良善、柔和，一點脾氣也沒有，一點煩惱也沒有。他們在炎日之下，仍然那樣虔誠的拜，不懈怠不敷衍，可是還覺得時間不夠，每天又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加兩小時，計畫在觀音菩薩出家日（陰曆九月十九日以前）完成這項神聖的願。</w:t>
      </w:r>
    </w:p>
    <w:p>
      <w:pPr>
        <w:pStyle w:val="Normal"/>
        <w:ind w:firstLine="549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他們這樣躬行實踐，實實在在的拜，不能說一點妄想沒有，可是少了很多。他們所開的智慧和所悟的見解，很深徹很究竟。此時這二行者的修行，可作借鏡，若再不發菩提心，眞是當面錯過，交臂失之。</w:t>
      </w:r>
    </w:p>
    <w:p>
      <w:pPr>
        <w:pStyle w:val="Normal"/>
        <w:ind w:firstLine="549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二行者是給大家現身說法，告訴大家修行一定要認眞，脚踏實地。不可貪圖安逸，不可畏怕辛勞。否則，不會有所成就。</w:t>
      </w:r>
    </w:p>
    <w:p>
      <w:pPr>
        <w:pStyle w:val="Normal"/>
        <w:ind w:firstLine="549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這段發菩提心經文中，說得清清楚楚。出家人一定要發菩提心。我們應該廻光返照，問問自己：出家究竟爲什麽？我是為名而出家？或是為利而出家？出家人沒有什麽名可求，沒有什麽利可取。我爲了生死而出家。那麼，爲什麽不修行？爲什麽把光陰浪費掉了？一天到晚跟著欲念跑，這是何苦呢！大家注意！眞要為生死發菩提心，這是人生第一件大事。切記！切記！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菩提心者，如淨瑠璃，自性明潔無諸垢故。菩提心者，如帝青寳，出過世間二乘智故。菩提心者，如更漏鼓，覺諸衆生煩惱睡故。菩提心者，如清淨水，性本澄潔，無垢濁故。菩提心者，如閻浮金，映奪一切有為善故。菩提心者，如大山王，超出一切諸世間故。菩提心者，則為所歸，不拒一切諸來者故。菩提心者，則為義利，能除一切衰惱事故。菩提心者，則為妙寳，能令一切心歡喜故。菩提心者，如大施會，充滿一切衆生心故。菩提心者，則為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尊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勝，諸衆生心，無與等故。菩提心者，猶如伏藏，能攝一切諸佛法故。菩提心者，如因陀羅網，能伏煩惱阿修羅故。菩提心者，如婆樓那風，能動一切所應化故。菩提心者，如因陀羅火，能燒一切諸惑習故。菩提心者，如佛支提，一切世間應供養故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提心者，好像清浄的瑠璃一樣，因為自性是明潔，沒有一切塵垢的緣故。菩提心者，好像帝青色的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寶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一樣，能超出越過世間二乘人智慧的緣故。菩提心者，好像更漏鼓（計算時間）一樣，能覺悟一切衆生煩惱睡的緣故。菩提心者，好像清浄的水一樣，其性本來是澄清明潔，沒有垢濁的緣故。菩提心者，好像閻浮金一樣，能映奪一切有為善的緣故。菩提心者，好像大山王一樣，能超出一切世間法的緣故。菩提心者，則為所歸處，不拒絕一切來歸依人的緣故。菩提心者，則為義利，能消除一切哀惱事的緣故。菩提心者，則為妙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寶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能令一切心生歡喜的緣故。菩提心者，好像大施會一樣，能充滿一切衆生心的緣故。菩提心者，則為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尊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貴殊勝的法，一切衆生的心，歡喜的程度，無能比擬的緣故。菩提心者，好像伏藏（地下金礦）一樣，能攝一切所有佛法的緣故。菩提心者，好像因陀羅網一樣，能降伏煩惱阿修羅的緣故。菩提心者，好像婆樓那（迅猛）風一樣，能吹動一切所應該教化衆生的緣故。菩提心者，好像因陀羅火一樣，能燒一切迷惑習氣的緣故。菩提心者，好像佛支提（靈廟）一樣，一切世間的人，應該供養三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寶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可種福田的緣故。這十六喩，明最上菩薩住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以上一百一十八喩，明菩提心徧該諸地，多明信成就及解所發心。以下一百零三喩，通攝三賢十聖及等覺位的功德，多明證位發心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善男子。菩提心者，成就如是無量功德。擧要言之。應知悉與一切佛法諸功德等。何以故。因菩提心，出生一切諸菩薩行。三世如來，從菩提心而出生故。是故。善男子。若有發阿耨多羅三藐三菩提心者，則已出生無量功德。普能攝取一切智道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彌勒菩薩大菩薩又說：善男子！菩提心者，能成就這樣無量的功德。現在擧出最重要的來說。應該知道悉與一切佛法諸功德相等。什麽緣故？因為菩提心，能出生一切諸菩薩行。三世諸佛，是從菩提心出生的緣故。因為這個緣故，善男子！假設有人發阿耨多羅三藐三菩提心，則已經出生無量功德。普徧能攝取一切智慧之道。菩薩好像磁石一樣，衆生好像鐵一樣，能把所有的鐵（衆生）都吸攝到這裏來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善男子。譬如有人，得無畏藥。離五恐怖。何等為五。所謂：火不能燒。毒不能中。刀不能傷。水不能漂。煙不能熏。菩薩摩訶薩，亦復如是。得一切智菩提心藥，貪火不燒。瞋毒不中。惑刀不傷。有流不漂。諸覺觀煙不能熏害。善男子。譬如有人，得解脫藥。終無橫難。菩薩摩訶薩，亦復如是。得菩提心解脫智藥。永離一切生死橫難。善男子。譬如有人，持摩訶應伽藥。毒蛇聞氣，卽皆遠去。菩薩摩訶薩，亦復如是。持菩提心大應伽藥。一切煩惱諸惡毒蛇，聞其氣者，悉皆散滅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男子！譬如有人，得到無畏的藥，能離開這種恐怖。何等為五種恐怖呢？就是所說的</w:t>
      </w:r>
      <w:r>
        <w:rPr>
          <w:rFonts w:ascii="宋体;SimSun" w:hAnsi="宋体;SimSun" w:cs="宋体;SimSun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火不能燒。</w:t>
      </w:r>
      <w:r>
        <w:rPr>
          <w:rFonts w:ascii="宋体;SimSun" w:hAnsi="宋体;SimSun" w:cs="宋体;SimSun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毒不能中。</w:t>
      </w:r>
      <w:r>
        <w:rPr>
          <w:rFonts w:ascii="宋体;SimSun" w:hAnsi="宋体;SimSun" w:cs="宋体;SimSun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刀不能傷。</w:t>
      </w:r>
      <w:r>
        <w:rPr>
          <w:rFonts w:ascii="宋体;SimSun" w:hAnsi="宋体;SimSun" w:cs="宋体;SimSun"/>
          <w:sz w:val="28"/>
          <w:szCs w:val="28"/>
          <w:lang w:eastAsia="zh-TW"/>
        </w:rPr>
        <w:t>④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水不能漂。</w:t>
      </w:r>
      <w:r>
        <w:rPr>
          <w:rFonts w:ascii="宋体;SimSun" w:hAnsi="宋体;SimSun" w:cs="宋体;SimSun"/>
          <w:sz w:val="28"/>
          <w:szCs w:val="28"/>
          <w:lang w:eastAsia="zh-TW"/>
        </w:rPr>
        <w:t>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煙不能薰。菩薩中的大菩薩，亦復如是。能得一切智慧菩提心的藥，也有五種利益。是那五種利益呢？就是所說的</w:t>
      </w:r>
      <w:r>
        <w:rPr>
          <w:rFonts w:ascii="宋体;SimSun" w:hAnsi="宋体;SimSun" w:cs="宋体;SimSun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貪火不能燒。</w:t>
      </w:r>
      <w:r>
        <w:rPr>
          <w:rFonts w:ascii="宋体;SimSun" w:hAnsi="宋体;SimSun" w:cs="宋体;SimSun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瞋毒不能中。</w:t>
      </w:r>
      <w:r>
        <w:rPr>
          <w:rFonts w:ascii="宋体;SimSun" w:hAnsi="宋体;SimSun" w:cs="宋体;SimSun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惑刀不能傷。</w:t>
      </w:r>
      <w:r>
        <w:rPr>
          <w:rFonts w:ascii="宋体;SimSun" w:hAnsi="宋体;SimSun" w:cs="宋体;SimSun"/>
          <w:sz w:val="28"/>
          <w:szCs w:val="28"/>
          <w:lang w:eastAsia="zh-TW"/>
        </w:rPr>
        <w:t>④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有流不能漂。</w:t>
      </w:r>
      <w:r>
        <w:rPr>
          <w:rFonts w:ascii="宋体;SimSun" w:hAnsi="宋体;SimSun" w:cs="宋体;SimSun"/>
          <w:sz w:val="28"/>
          <w:szCs w:val="28"/>
          <w:lang w:eastAsia="zh-TW"/>
        </w:rPr>
        <w:t>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諸覺觀的煙，不能薰害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男子！譬如有人，得到解脫的藥，始終沒有橫災飛禍一切厄難。菩薩中的大菩薩，亦復如是。得到菩提心解脫智慧的藥，能永離一切生死的橫難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男子！譬如有人，手持摩訶應伽（支分）的藥。一切毒蛇嗅到這種藥味，即刻逃走無踪。菩薩中的大菩薩，亦復如是。持菩提心大應伽藥。一切煩惱諸惡毒蛇，嗅到它的氣味，悉皆散滅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善男子。譬如有人，持無勝藥。一切怨敵無能勝者。菩薩摩訶薩，亦復如是。持菩提心無能勝藥。悉能降伏一切魔軍。善男子。譬如有人，持毗笈摩藥。能令毒箭自然墮落。菩薩摩訶薩，亦復如是。持菩提心毗笈摩藥。令貪恚癡諸邪見箭自然墮落。善男子。譬如有人，持善見藥。能除一切所有諸病。菩薩摩訶薩，亦復如是。持菩提心善見藥王。悉除一切諸煩惱病。善男子。如有藥樹，名珊陀那。有取其皮以塗瘡者，瘡卽除愈。然其樹皮，隨取隨生，終不可盡。菩薩摩訶薩，從菩提心，生一切智樹，亦復如是。若有得見而生信者，煩惱業瘡，悉得消滅。一切智樹，初無所損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男子！譬如有人，手持無勝的藥。一切怨敵，無法能勝過他。菩薩中的大菩薩，亦復如是，持菩提心無能勝的藥，悉能降伏一切魔軍和一切外道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男子！譬如有人，手持毗笈摩（除去）的藥，能令毒箭自然墮落。菩薩中的大菩薩，亦復如是。持菩提心毗笈摩藥，能令貪瞋癡和一切邪見的箭自然墮落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男子！譬如有人，手持善見的藥，能消除一切所有的疾病。菩薩中的大菩薩，亦復如是，持菩提心善見藥王，能悉除一切煩惱熱病，離苦得樂，恢復身心健康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男子！譬如有藥樹，名叫珊陀那（和合）樹，有人取樹皮，搗碎塗在瘡處，瘡即刻除癒。可是此藥樹的皮，隨取隨生，始終沒有窮盡。菩薩中的大菩薩，從菩提心，生出一切智慧樹，亦復如是，取之不盡，用之不竭。假設有人能得見菩薩，而生信心，所患煩惱業的瘡，完全被消滅殆盡。一切智慧之樹，一點沒有損壞。這七喩，攝十住德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善男子。如有藥樹，名無生根。以其力故，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增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長一切閻浮提樹。菩薩摩訶薩菩提心樹，亦復如是。以其力故，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增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長一切學與無學，及諸菩薩所有善法。善男子。譬如有藥，名阿藍婆。若用塗身，身之與心，咸有堪能。菩薩摩訶薩，得菩提心阿藍婆藥，亦復如是。令其身心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增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長善法。善男子。譬如有人，得念力藥。凡所聞事，憶持不忘。菩薩摩訶薩，得菩提心念力妙藥，悉能聞持一切佛法，皆無忘失。善男子。譬如有藥，名大蓮華。其有服者，住壽一劫。菩薩摩訶薩，服菩提心大蓮華藥，亦復如是。於無數劫，壽命自在。善男子。譬如有人，執翳形藥，人與非人，悉不能見。菩薩摩訶薩，執菩提心翳形妙藥。一切諸魔，不能得見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男子！譬如有藥樹，名叫無生根樹。以其力的緣故，能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長一切閻浮提樹。菩薩中的大菩薩，他們的菩提心樹，亦復如是。以其力的緣故，能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長一切有學位和無學位，以及諸菩薩所有的善法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男子！譬如有藥，名叫阿藍婆（得喜）藥，假設用此藥汁塗身，身和心咸有堪能。菩薩中的大菩薩，得到菩提心阿藍婆藥，亦復如是。能使其身心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長善法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男子！譬如有人，得到念力的藥，凡是所聞的事，憶持不忘。菩薩中的大菩薩，得到菩提心念力的妙藥。悉能聞持一切佛法。都不會忘失，記得清清楚楚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男子！譬如有藥，名叫大蓮華，服這種藥的人，能住壽一個劫。菩薩中的大菩薩，服菩提心大蓮華的妙藥，亦復如是。能在無數劫之中，壽命自在。換言之，願意活就活，願意死就死，生死自由，不受任何的限制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男子！譬如有人，手持翳形藥，所有的人和非人，都不能見到這個人。菩薩中的大菩薩，執菩提心翳形的妙藥。所有一切的魔衆，皆不能得見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善男子。如海有珠，名普集衆寳。此珠若在，假使劫火焚燒世間，能令此海減於一滴，無有是處。菩薩摩訶薩菩提心珠，亦復如是。住於菩薩大願海中。若常憶持不令退失，能壞菩薩一善根者，終無是處。若退其心，一切善法卽皆散滅。善男子。如有摩尼，名大光明。有以此珠瓔珞身者，映蔽一切寳莊嚴具，所有光明，悉皆不現。菩薩摩訶薩菩提心寳，亦復如是。瓔珞其身，映蔽一切二乘心寳諸莊嚴具，悉無光彩。善男子。如水清珠，能清濁水。菩薩摩訶薩菩提心珠，亦復如是。能清一切煩惱垢濁。善男子。譬如有人，得住水寳，繫其身上，入大海中，不為水害。菩薩摩訶薩，亦復如是。得菩提心住水妙寳，入於一切生死海中，終不沈沒。善男子。譬如有人，得龍寳珠，持入龍宮，一切龍蛇不能為害。菩薩摩訶薩，亦復如是。得菩提心大龍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寶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珠，入欲界中，煩惱龍蛇，不能為害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男子！譬如海中有珠，名叫普集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寶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珠。這種珠若能在世間，假使劫火焚燒世間的時候，能令此海水減少一滴的話，無有是處。菩薩中的大菩薩的菩提心珠，亦復如是。住在菩薩大願海之中。若能常常憶持，不令退失。如果能破壞菩薩一善根的話，終無是處。若是退失菩提心，一切善根即刻皆散滅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男子！譬如有摩尼珠，名叫大光明珠。如果有人將此珠串成瓔珞，來莊嚴身體，則能映蔽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寶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莊嚴具，所有的光明，完全不能現出。菩薩中的大菩薩，他們的菩提心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寶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珠，亦復如是。串成瓔珞，裝飾其身，能映蔽一切二乘心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寶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諸莊嚴具，統統沒有光彩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男子！譬如水清珠，能澄清汚濁的水。菩薩中的大菩薩，他們的菩提心珠，亦復如是。能清浄一切煩惱的垢濁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男子！譬如有人，得到住水的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寶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珠，繫在身上，能入大海中，不會被水所傷害。菩薩中的大菩薩，亦復如是。得到菩提心住水的妙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寶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能入一切生死海中，始終不會沉沒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男子！譬如有人，得到龍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寶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珠，手持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寶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珠入龍宮，一切龍蛇不能為害。菩薩中的大菩薩，亦復如是。得到菩提心大龍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寶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珠，能入欲界中，一切煩惱龍蛇，不能為害。這十喩，攝十行的功德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善男子。譬如帝釋，著摩尼冠。映蔽一切諸餘天衆。菩薩摩訶薩，亦復如是。著菩提心大願寳冠。超過一切三界衆生。善男子。譬如有人，得如意珠。除滅一切貧窮之苦。菩薩摩訶薩，亦復如是。得菩提心如意寳珠。遠離一切邪命怖畏。善男子。譬如有人，得日精珠。持向日光而生於火。菩薩摩訶薩，亦復如是。得菩提心智日寳珠。持向智光而生智火。善男子。譬如有人，得月精珠。持向月光而生於水。菩薩摩訶薩，亦復如是。得菩提心月精寳珠。持此心珠，鑒廻向光。而生一切善根願水。善男子。譬如龍王，首戴如意摩尼寳冠。遠離一切怨敵怖畏。菩薩摩訶薩，亦復如是。著菩提心大悲寳冠。遠離一切惡道諸難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男子！譬如帝釋天，頭戴的摩尼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寶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冠，能映蔽一切諸天衆的光。菩薩中的大菩薩，亦復如是。他戴菩提心大願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寶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冠，能超過三界衆生的功德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男子！譬如有人，得到如意珠，能除滅一切貧窮之苦。菩薩中的大菩薩，亦復如是。得到菩提心如意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寶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珠，能遠離一切邪命怖畏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男子！譬如有人，得到日精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寶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珠，持珠向著日光，而能生出火。菩薩中的大菩薩，亦復如是。得到菩提心智的日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寶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珠，持珠向著智光，而能生出智慧之火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男子！譬如有人，得到月精珠。持珠向著月光，而能生出水。菩薩中的大菩薩，亦復如是。得到菩提心月精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寶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珠，持珠向著月光，而能生出一切善根願水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男子！譬如龍王，頭戴如意摩尼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寶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冠，能遠離一切怨敵怖畏。菩薩中的大菩薩，亦復如是。戴著菩提心大悲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寶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冠，能遠離一切三惡道中的諸苦難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善男子。如有寳珠，名一切世間莊嚴藏。若有得者，令其所欲悉得充滿。而此寳珠，無所損減。菩提心寳。亦復如是。若有得者，令其所願悉得滿足。而菩提心無有損減。善男子。如轉輪王，有摩尼寳。置於宮中，放大光明。破一切暗。菩薩摩訶薩，亦復如是。以菩提心大摩尼寳，住於欲界，放大智光。悉破諸趣無明黑暗。善男子。譬如帝青大摩尼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，若有為此光明所觸，卽同其色。菩薩摩訶薩菩提心寳，亦復如是。觀察諸法，廻向善根，靡不卽同菩提心色。善男子。如瑠璃寳，於百千歲，處不淨中。不為臭穢之所染著。性本淨故。菩薩摩訶薩菩提心寳，亦復如是。於百千劫，住欲界中。不為欲界過患所染。猶如法界，性清淨故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男子！譬如有卽珠，名叫一切世間莊嚴藏。假設有人得到這種寳珠，能令所願意的事，悉得充足圓滿。這粒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寶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珠，也沒有損壞，也沒有減色。菩提心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寶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珠，亦復如是。若有人得到此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寶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珠，令所願意的事，悉得滿足，而菩提心無有損減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男子！譬如轉輪聖王，有摩尼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寶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放在宮殿中，放出大光明，能照破一切黑暗。菩薩中的大菩薩，亦復如是。以菩提心大摩尼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寶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珠，住在欲界之中，放大智慧光明，能破除四惡趣和無明的黑暗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男子！譬如帝青大摩尼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寶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若有人能被此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寶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光所照觸，即刻就同此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寶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是一樣的顏色。菩薩中的大菩薩，他們的菩提心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寶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亦復如是。能觀察一切諸法，廻向一切善根，都和菩提心色是一樣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男子！譬如瑠璃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寶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若在百千歲，處於不浄汚泥之中，不會被臭穢之物所染著。爲什麽？因為本性是清浄的緣故。菩薩中的大菩薩，他們的菩提心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寶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亦復如是。在百千劫，住在欲界之中，不會被欲界的過患所染著。猶如法界，本性是清浄無染。這九喩，攝十廻向的功德。以上二十六喩，攝三賢位的功德。以下六十喩，攝十聖位的功德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善男子。譬如有寳，名淨光明。悉能映蔽一切寳色。菩薩摩訶薩菩提心寳，亦復如是。悉能映蔽一切凡夫二乘功德。善男子。譬如有寳，名為火燄。悉能除滅一切暗冥。菩薩摩訶薩菩提心寳，亦復如是。能滅一切無知暗冥。善男子。譬如海中，有無價寳。商人採得，船載入城。諸餘摩尼百千萬種，光色價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直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。無與等者。菩提心寳，亦復如是。住於生死大海之中。菩薩摩訶薩，乘大願船。深心相續，載之來入解脫城中。二乘功德無能及者。善男子。如有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寶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珠，名自在王。處閻浮洲。去日月輪四萬由旬。日月宮中所有莊嚴，其珠影現，悉皆具足。菩薩摩訶薩發菩提心淨功德寳，亦復如是。住生死中，照法界空，佛智日月，一切功德，悉於中現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男子！譬如有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寶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名叫浄光明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寶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能映蔽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寶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色。菩薩中的大菩薩，他們的菩提心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寶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亦復如是。能映蔽一切凡夫和二乘的功德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男子！譬如有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寶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名叫火燄，能除滅一切的黑暗。菩薩中的大菩薩，他們的菩提心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寶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亦復如是。能滅除一切無知的暗冥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男子！譬如在大海中，有物價的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寶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被商人採得，用船載運，來到城中。這些摩尼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寶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有百千萬種之多，摩尼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寶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光色和價値，沒有能相等，無法可比較高下。菩提心寳，亦復如是。住在生死大海之中，菩薩中的大菩薩，乘大願船，深心相續不斷，載運來入解脫城中。二乘人的功德，無可比擬，他們是望塵莫及的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男子！譬如有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寶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珠，名叫自在王珠，處於閻浮洲。雖然距離日月輪有四萬由旬，可是日月宮中所有的莊嚴，皆在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寶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珠中影現，統統具足。菩薩中的大菩薩，所發菩提心清浄功德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寶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亦復如是。住在生死之中，照耀法界空。佛智日月，一切功德，悉在其中影現。這四喩，攝初地（歡喜地）的功德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善男子。如有寳珠，名自在王。日月光明所照之處，一切財寳衣服等物，所有價值，悉不能及。菩薩摩訶薩，發菩提心自在王寳，亦復如是。一切智光所照之處，三世所有天人二乘漏無漏善，一切功德，皆不能及。善男子。海中有寳，名曰海藏。普現海中諸莊嚴事。菩薩摩訶薩，菩提心寳，亦復如是。普能顯現一切智海諸莊嚴事。善男子。譬如天上閻浮檀金，唯除心王大摩尼寳，餘無及者。菩薩摩訶薩，發菩提心閻浮檀金，亦復如是。除一切智心王大寳，餘無及者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男子！譬如有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寶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珠，名叫自在王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寶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珠，日月光明所照之處，一切財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寶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和一切衣服等物，所有的價値，不能和這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寶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珠的價値相比。菩薩中的大菩薩，所發菩提心自在王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寶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亦復如是。一切智慧光明所照之處，三世所有天人和二乘人，有漏的善和無漏的善，一切的功德，皆不能比得上自在心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寶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有價値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男子！譬如大海中有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寶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名叫海藏。能普現海中一切莊嚴之事。菩薩中的大菩薩，他們菩提心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寶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亦復如是。能普徧顯現一切智慧海中一切莊嚴之事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男子！譬如天上閻浮檀金，唯獨有心王大摩尼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寶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可以比擬，其餘的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寶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是無法與它相及的。菩薩中的大菩薩，發菩提心閻浮檀金，亦復如是。除了一切智心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寶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之外，其餘不能比得上它的。這三喩，攝二地（離垢地）的功德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善男子。譬如有人，善調龍法。於諸龍中，而得自在。菩薩摩訶薩，亦復如是。得菩提心善調龍法。於諸一切煩惱龍中，而得自在。善男子。譬如勇士，被執鎧仗。一切怨敵無能降伏。菩薩摩訶薩，亦復如是。被執菩提大心鎧仗。一切業惑諸惡怨敵。無能屈伏。善男子。譬如天上黑栴檀香，若燒一銖，其香普熏小千世界。三千世界滿中珍寳，所有價值，皆不能及。菩薩摩訶薩，菩提心香，亦復如是。一念功德普熏法界。聲聞緣覺一切功德皆所不及。善男子。如白栴檀，若以塗身，悉能除滅一切熱惱。令其身心普得清涼。菩薩摩訶薩菩提心香，亦復如是。能除一切虛妄分別貪恚癡等諸惑熱惱。令其具足智慧清涼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男子！譬如有人，善調龍法。在一切龍之中，而能得到遂心如意的自在。菩薩中的大菩薩，亦復如是。得到菩提心善調龍的方法。在一切煩惱龍之中，而得到任運自在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男子！譬如勇士，頭戴鋼盔，身穿鎧甲，手執兵仗，令一切怨敵無法能降伏，反被勇士所降伏。菩薩中的大菩薩，亦復如是。披執菩提心的鎧甲和兵仗，令一切業惑和諸惡的怨敵，無能屈伏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男子！譬如天上的黑栴檀香，假設能燒一銖（二十四銖為一兩）的黑栴檀香，就能普薰小千世界（一千個世界為一個小千世界）。就是在三千大千世界（一千個小千世界為一個中千世界，一千個中千世界為三千大千世界）中的珍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寶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所有的價値，皆不能比一銖黑栴檀香名貴。菩薩中的大菩薩，他們的菩提心香，亦復如是。一念的功德，能普薰法界。聲聞和緣覺他們一切的功德，不能比擬，相差甚遠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男子！譬如白栴檀香末，假設塗在身上，悉能除滅一切煩惱熱病，使令身心普得清涼。菩薩中的大菩薩，他們菩提心香，亦復如是。能除滅一切虛妄、分別、貪欲、瞋恚、愚癡等諸惑的熱惱，令得圓滿具足智慧的清涼。這四喩，攝三地（發光地）的功德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善男子。如須彌山，若有近者。即同其色。菩薩摩訶薩，菩提心山，亦復如是。若有近者。悉得同其一切智色。善男子。譬如波利質多羅樹，其皮香氣，閻浮提中若婆師迦，若薝蔔迦，若蘇摩那，如是等華所有香氣，皆不能及。菩薩摩訶薩，菩提心樹，亦復如是。所發大願功德之香，一切二乘無漏戒定智慧解脫解脫知見諸功德香，悉不能及。善男子。譬如波利質多羅樹，雖未開華，應知即是無量諸華出生之處。菩薩摩訶薩，菩提心樹，亦復如是。雖未開發一切智華，應知即是無數天人衆菩提華所生之處。善男子。譬如波利質多羅華，一日熏衣。薝蔔迦華，婆利師華，蘇摩那華，雖千歲熏，亦不能及。菩薩摩訶薩，菩提心華，亦復如是。一生所熏諸功德香，普徹十方一切佛所。一切二乘無漏功德百千劫熏，所不能及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男子！譬如須彌山，若有接近山的人，即同須彌山是一種顏色。菩薩中的大菩薩，他們的菩提心山，亦復如是。若有接近的人，悉能得到同一樣的智慧之色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男子！譬如波利質多羅（香徧）樹，它的樹皮所有的香氣，比閻浮提中的婆師迦（雨時）華、葭蔔（黃色）華、蘇摩那（悅意）華等、所有的香氣、還要香無數倍，它們是不能及的。菩薩中的大菩薩，他們的菩提心樹，亦復如是。所發大願功德之香，一切二乘無漏，戒定智慧解脫，解脫知見，一切功德香，統統不能和菩提心樹香來比擬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男子！譬如波利質多羅樹，雖然未開華，可是應該知道即是無量諸華出生之處。菩薩中的大菩薩，他們的菩提心樹，亦復如是。雖然未開發一切智慧之華，可是應該知道即是無數天人衆菩提華所生之處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男子！譬如波利質多羅華，用它薰衣一日，比用葭蔔迦華、婆利師華、蘇摩那華等，薰千年還要香，它們所不能及的。菩薩中的大菩薩，他們的菩提心華，亦復如是。一生所薰諸功德香，能普徹十方一切諸佛的道場。一切二乘無漏功德，經過百千劫的薰，也所不能及。這四喩，攝四地（燄慧地）的功德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善男子。如海島中，生椰子樹。根莖枝葉及以華果，一切衆生恒取受用，無時暫歇。菩薩摩訶薩，菩提心樹，亦復如是。始從發起悲願之心，乃至成佛，正法住世。常時利益一切世間，無有間歇。善男子。如有藥汁，名訶宅迦。人或得之。以其一兩，變千兩銅，悉成眞金。非千兩銅能變此藥。菩薩摩訶薩，亦復如是。以菩提心廻向智藥，普變一切業惑等法，悉使成於一切智相。非業惑等能變其心。善男子。譬如小火，隨所焚燒，其燄轉熾。菩薩摩訶薩，菩提心火，亦復如是。隨所攀緣，智燄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增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長。善男子。譬如一燈，然百千燈。其本一燈，無減無盡。菩薩摩訶薩，菩提心燈，亦復如是。普然三世諸佛智燈。而其心燈，無減無盡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男子！譬如在海島中，生椰子樹，它的根莖、枝葉、華果，供給一切衆生恒常取之受用，沒有間斷的時候。菩薩中的大菩薩，他們的菩提心樹，亦復如是。從開始發起悲願之心，乃至成佛，正法住在的時候，時常利益一切世間，沒有間斷的時候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男子！譬如有藥汁，名叫訶宅迦（金色水）。如果有人得到一兩的藥汁，能將一千兩銅變成眞金，而不是千兩銅能變成此藥汁。菩薩中的大菩薩，亦復如是。以菩提心廻向智藥，普徧能將一切業惑等法，統統變成一切智慧之相，而不是業障和迷惑等法，能變為菩提心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男子！譬如小火，無論在什麽地方燃燒，皆能越燒越旺。菩薩中的大菩薩，他們的菩提心火，亦復如是。無論到什麽地方去，這種智慧火，一天比一天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長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男子！譬如有一燈，可以點燃百千燈。可是本來那一燈，也沒有減少它的光，也沒有窮盡它的油。菩薩中的大菩薩，他們的菩提心燈，亦復如是。能普徧燃燒三世諸佛智慧之燈，也是無滅無盡。這四喩，攝五地（難勝地）的功德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善男子。譬如一燈，入於暗室。百千年暗，悉能破盡。菩薩摩訶薩，菩提心燈，亦復如是。入於衆生心室之內。百千萬億不可說劫諸業煩惱種種暗障，悉能除盡。善男子。譬如燈炷，隨其大小而發光明。若益膏油，明終不絕。菩薩摩訶薩，菩提心燈，亦復如是。大願為炷。光照法界。益大悲油。教化衆生。莊嚴國土。施作佛事。無有休息。善男子。譬如他化自在天王，冠閻浮檀眞金天冠。欲界天子諸莊嚴具，皆不能及。菩薩摩訶薩，亦復如是。冠菩提心大願天冠。一切凡夫二乘功德皆不能及。善男子。如師子王哮吼之時，師子兒聞，皆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增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勇健。餘獸聞之，即皆竄伏。佛師子王菩提心吼，應知亦爾。諸菩薩聞，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增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長功德。有所得者，聞皆退散。善男子。警如有人，以師子筋而為樂弦。其音旣奏，餘弦悉絕。菩薩摩訶薩，亦復如是。以如來師子波羅蜜身菩提心筋，為法樂弦。其音旣奏，一切五欲及以二乘諸功德弦，悉皆斷滅。善男子。譬如有人，以牛羊等種種諸乳，假使積集盈於大海。以師子乳一滴投中，悉皆變壞，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直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過無礙。菩薩摩訶薩，亦復如是。以如來師子菩提心乳，著無量劫業煩惱乳大海之中，悉令壞滅，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直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過無礙。終不住於二乘解脫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男子！譬如一燈，放在暗室中，能將百千年的黑暗，完全能照明光亮。菩薩中的大菩薩，他們的菩提心燈，亦復如是。能在衆生心室之內，將百千萬億不可說劫中，一切諸業的煩惱，種種的暗障，悉能除盡無餘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男子！譬如燈之炷，隨著大小的境界而發光明，隨時加膏油，光亮始終不會斷絕。菩薩中的大菩薩，他們的菩提心燈，亦復如是。用大願為炷，光明普照法界，加大悲的油，教化衆生，莊嚴國土，施做佛事，沒有休息的時候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男子！譬如他化自在天王，戴閻浮檀眞金的天冠，在欲界諸天子的莊嚴具，皆不能及。菩薩中的大菩薩，亦復如是。戴著菩提心大願的天冠，一切凡夫和二乘的功德，皆不能比得上的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男子！譬如師子王，在哮吼的時候，師子之子，聞聽此聲，皆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加勇健之力量。可是其餘百獸聞到這種吼聲，心驚胆跳，望影而逃，皆已竄伏。佛師子王菩提心吼，應該知道，亦復如是。諸菩薩聞之，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長功德，但所有凡夫聞之，皆為退散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男子！譬如有人，用師子筋作為樂弦，彈這種樂弦的時候，其他的樂弦，統統斷絕。菩薩中的大菩薩，亦復如是。用如來師子波羅蜜身菩提心筋，作為法樂弦，奏其法樂，一切五欲和二乘的諸功德弦，悉皆斷滅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男子！譬如有人，用牛羊等種種的乳，假使積集盈如大海。用師子乳一滴，投入牛羊乳中，即統統變壞，</w:t>
      </w:r>
      <w:r>
        <w:rPr>
          <w:rFonts w:eastAsia="PMingLiU;新細明體"/>
          <w:sz w:val="28"/>
          <w:szCs w:val="28"/>
          <w:lang w:eastAsia="zh-TW"/>
        </w:rPr>
        <w:t>一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直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透過，沒有障礙。菩薩中的大菩薩，亦復如是。用如來師子菩提心乳，在無量劫業煩惱乳大海之中，也能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直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過無所障礙，始終不會住在二乘解脫法門之中。這六喩，攝六地（現前地）的功德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善男子。譬如迦陵頻伽鳥，在卵殼中。有大勢力。一切諸鳥所不能及。菩薩摩訶薩，亦復如是。於生死殼，發菩提心。所有大悲功德勢力。聲聞緣覺無能及者。善男子。如金翅鳥王子，初始生時，目則明利，飛則勁捷。一切諸鳥雖久成長，無能及者。菩薩摩訶薩，亦復如是。發菩提心。為佛王子。智慧清淨。大悲勇猛。一切二乘，雖百千劫久修道行，所不能及。善男子。如有壯夫，手執利矛。刺堅密甲。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直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過無礙。菩薩摩訶薩，亦復如是。執菩提心銛利快矛。刺諸邪見隨眠密甲。悉能穿徹，無有障礙。善男子。譬如摩訶那伽大力勇士，若奮威怒，於其額上必生瘡疱。瘡若未合。閻浮提中一切人民，無能制伏。菩薩摩訶薩，亦復如是。若起大悲，必定發於菩提之心。心未捨來。一切世間魔及魔民，不能為害。善男子。譬如射師，有諸弟子。雖未慣習其師技藝。然其智慧方便善巧。餘一切人所不能及。菩薩摩訶薩，初始發心，亦復如是。雖未慣習一切智行。然其所有願智解欲。一切世間凡夫二乘，悉不能及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男子！譬如迦陵頻迦（美音）鳥，牠在卵殼內就會鳴，其音非常和雅而且又悅耳。牠有大勢力，一切所有的鳴，所不能及。菩薩中的大菩薩，亦復如是。在生死殼中，發菩提心，所有大悲功德的勢力，是聲聞和緣覺所無法能比擬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男子！譬如金翅鳥王子，牠初生的時候，其眼睛非常明利，飛行的速度非常勁捷。一切的諸鳥，雖然成長很多年，但是比不上初生的金翅鳥。菩薩中的大菩薩，亦復如是。發菩提心，作為佛的法王子，智慧清浄，有大悲勇猛的力量。一切二乘人，雖然在百千劫中，久修道行，但所不能及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男子！譬如壯夫，手執利矛，能刺透堅密的鎧甲，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直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過無所障礙。菩薩中的大菩薩，亦復如是。執菩提心的銛利快矛，能刺透諸邪見及隨眠的密甲，悉能穿徹，沒有障礙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男子！譬如摩訶那伽（大象）大力勇士，若是在奮鬥威怒的時候，在他的頭額上必定生出瘡疱，假設這種瘡疱還沒有合起來之時，閻浮提中所有的人民，沒有法子可以制伏他。菩薩中的大菩薩，亦復如是。若起大悲，必定要發菩提之心。心未捨來，一切世間的魔王和魔民，不能為害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男子！譬如射箭師，他的弟子，雖然未能習慣其師的技藝。可是他們的智慧方便善巧，是一般人所不能及的。菩薩中的大菩薩，初發菩提心的時候，亦復如是。雖然未能慣習一切智慧之行，可是其所有的願智解欲，是一切世間凡夫和二乘人，悉不能及，根本就比不上菩薩的志願和智慧。菩薩獲得解脫之門，解除欲望之念。這五喩，攝七地（遠行地）的功德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善男子。如人學射。先安其足。後習其法。菩薩摩訶薩，亦復如是。欲學如來一切智道。先當安住菩提之心。然後修行一切佛法。善男子。譬如幻師，將作幻事。先當起意憶持幻法。然後所作悉得成就。菩薩摩訶薩，亦復如是。將起一切諸佛菩薩神通幻事。先當起意發菩提心。然後一切悉得成就。善男子。譬如幻術，無色現色。菩薩摩訶薩，菩提心相，亦復如是。雖無有色，不可覩見。然能普於十方法界，示現種種功德莊嚴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男子！譬如有人學習射箭，他的姿勢必須正確，先要安穩其足，然後再練習射箭的方法。菩薩中的大菩薩，亦復如是。要想學習如來一切智慧之道，必須先要應當安住菩提之心，然後再修行一切佛法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男子！譬如幻術師，將要做幻事之前，應當先起意，憶持幻事的方法，然後所做的幻事，才能有所成就。菩薩中的大菩薩，亦復如是。將要起一切諸佛菩薩神通的幻事時，先當起正意，發菩提心，然後所學的一切佛法，才能得到成就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男子！譬如幻術，本來是無色現色，也就是沒有的物，能在突然間現出物來。菩薩中的大菩薩，他們的菩提心相，亦復如是。雖然沒有色，不可能覩見。可是能普徧在十方法界中，示現種種功德莊嚴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善男子。譬如猫狸，纔見於鼠。鼠即入穴，不敢復出。菩薩摩訶薩，發菩提心，亦復如是。暫以慧眼觀諸惑業。皆即竄匿，不復出生。善男子。譬如有人，著閻浮金莊嚴之具。映蔽一切皆如聚墨。菩薩摩訶薩，亦復如是。著菩提心莊嚴之具。映蔽一切凡夫二乘功德莊嚴，悉無光色。善男子。如好磁石，少分之力，即能吸壞諸鐵鉤鎖。菩薩摩訶薩，發菩提心，亦復如是。若起一念，悉能壞滅一切見欲無明鉤鎖。善男子。如有磁石，鐵若見之，即皆散去，無留住者。菩薩摩訶薩，發菩提心，亦復如是。諸業煩惱二乘解脫，若暫見之，卽皆散滅，亦無住者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男子！譬如猫狸，剛才見到老鼠，老鼠即刻鑚到穴洞中，不敢再出來。菩薩中的大菩薩，所發的菩提心，亦復如是。暫時以慧眼觀察一切起惑造業受報的境界，彼等皆即刻竄匿，不敢再出生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男子！譬如有人，著閻浮金莊嚴之具，能映蔽一切光明，皆如聚墨。菩薩中的大菩薩，亦復如是。著菩提心莊嚴之具，能映蔽一切凡夫和二乘的功德莊嚴，令彼統統沒有光色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男子！譬如好磁石，就是很小一塊磁石，它的力量能吸壞一切鐵鉤鎖。菩薩中的大菩薩，所發的菩提心，亦復如是。若是生起一個正念，悉能滅壞一切見欲無明的鉤鎖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男子！譬如磁石，鐵若見之，即被吸收去，無法能留住。菩薩中的大菩薩，所發的菩提心，亦復如是。諸業的煩惱，二乘的解脫，若是暫見之，即皆散滅，而不存在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善男子。譬如有人，善入大海。一切水族無能為害。假使入於摩竭魚口，亦不為彼之所吞噬。菩薩摩訶薩，亦復如是。發菩提心。入生死海。諸業煩惱不能為害。假使入於聲聞緣覺實際法中，亦不為其之所留難。善男子。譬如有人，飲甘露漿。一切諸物不能為害。菩薩摩訶薩，亦復如是。飲菩提心甘露法漿。不墮聲聞辟支佛地。以具廣大悲願力故。善男子。譬如有人，得安繕那藥，以塗其目。雖行人間，人所不見。菩薩摩訶薩，亦復如是。得菩提心安繕那藥。能以方便入魔境界。一切衆魔所不能見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男子！譬如有人，善能入大海，可是一切水族無能傷害。假使入於摩竭（大體）魚的口中，也不能被大體魚所吞噬。菩薩中的大菩薩，亦復如是。所發的菩提心，入於生死大海中，也不會被諸業煩惱所傷害。假使入於聲聞和緣覺的實際法中，也就是四諦法和十二因緣法，也不為這種法之所留難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男子！譬如有人，飲甘露之漿，不被一切有毒之物所害。菩薩中的大菩薩，亦復如是。飲菩提心甘露法漿，不會墮落在聲聞和辟支佛的地位。爲什麽？因為具足廣大悲願力的緣故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男子！譬如有人，得到安繕那（青色）藥水，用它來塗眼睛。雖然在人間走路，可是世人看不見他在走路。菩薩中的大菩薩，亦復如是。得到菩提心的安繕那藥，能方便自在入魔的境界，一切所有的魔衆，皆不能看見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善男子。譬如有人，依附於王。不畏餘人。菩薩摩訶薩，亦復如是。依菩提心大勢力王。不畏障蓋惡道之難。善男子。譬如有人，住於水中。不畏火焚。菩薩摩訶薩，亦復如是。住菩提心善根水中。不畏二乘解脫智火。善男子。譬如有人，依倚猛將。卽不怖畏一切怨敵。菩薩摩訶薩，亦復如是。依菩提心勇猛大將。不畏一切惡行怨敵。善男子。如釋天王。執金剛杵。摧伏一切阿修羅衆。菩薩摩訶薩，亦復如是。持菩提心金剛之杵，摧伏一切諸魔外道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男子！譬如有人，依附於國王，不畏懼其他的人。菩薩中的大菩薩，亦復如是。依附於菩提心大勢力王，就不畏懼十障五蓋等惡道之難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男子！譬如有人，住於水中，不畏懼被大火所焚燒。菩薩中的大菩薩，亦復如是。住在菩提心善根水之中，不畏懼二乘解脫智慧之火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男子！譬如有人，依倚勇猛大將軍，就不怖畏一切的怨敵。菩薩中的大菩薩，亦復如是。依倚菩提心勇猛大將軍，就不怖畏一切惡行的怨敵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男子！譬如帝釋天王，手執金剛杵，能摧伏一切阿修羅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菩薩中的大菩薩，亦復如是。執菩提心金剛之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杵，能摧伏一切天魔外道，令他們不擾亂修道人的清浄心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十四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攝八地（不動地）的功德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善男子。譬如有人，服延齡藥。長得充健。不老不瘦，菩薩摩訶薩，亦復如是。服菩提心延齡之藥。於無數劫，修菩薩行。心無疲厭，亦無染著。善男子。譬如有人，調和藥汁。必當先取好清淨水。菩薩摩訶薩，亦復如是。欲修菩薩一切行願，先當發起菩提之心。善男子。如人護身，先護命根。菩薩摩訶薩，亦復如是。護持佛法，亦當先護菩提之心。善男子。譬如有人，命根若斷，不能利益父母宗親。菩薩摩訶薩，亦復如是。捨菩提心，不能利益一切衆生，不能成就諸佛功德。善男子。譬如大海，無能壞者。菩提心海，亦復如是。諸業煩惱二乘之心所不能壞。善男子。譬如日光，星宿光明不能映蔽。菩提心日，亦復如是。一切二乘無漏智光，所不能蔽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男子！譬如有人，服延齡藥，能延年益壽，長期健康，也不老，也不瘦，所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老當益壯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菩薩中的大菩薩，亦復如是。服菩提心延齡之藥，在無數劫之中，修行菩薩行，心無疲倦，也無厭足，也無染汚世間法，也無執著世間法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男子！譬如有人，將要調和藥汁時，必當先取最好的清浄水。菩薩中的大菩薩，亦復如是。想要修行菩薩一切的行願，先當發起菩提之心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男子！譬如有人，要保護身體，先要保護生命之根。菩薩中的大菩薩，亦復如是。想要護持佛法，應當先要護持菩提之心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男子！譬如有人，如果命根斷絕，就不能再利益其父母和宗親。菩薩中的大菩薩，亦復如是。如果捨棄菩提心，則不能利益一切衆生，不能成就諸佛功德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男子！譬如大海，沒有任何的水，可以損壞大海。菩提心海，亦復如是。諸業煩惱以及二乘人之心，所不能損壞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男子！譬如日光，星宿的光明，不能映蔽日光。菩提心日光，亦復如是。一切二乘的無漏智慧光明，所不能映蔽菩提心日光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善男子。如王子初生，卽為大臣之所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尊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重。以種性自在故。菩薩摩訶薩，亦復如是。於佛法中發菩提心，卽為耆宿。久修梵行聲聞緣覺所共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尊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重。以大悲自在故。善男子。譬如王子，年雖幼稚。一切大臣皆悉敬禮。菩薩摩訶薩，亦復如是。雖初發心修菩薩行。二乘耆舊皆應敬禮。善男子。譬如王子，雖於一切臣佐之中，未得自在。已具王相。不與一切諸臣佐等。以生處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尊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勝故。菩薩摩訶薩，亦復如是。雖於一切業煩惱中，未得自在。然已具足菩提之相。不與一切二乘齊等。以種性第一故。善男子。譬如清淨摩尼妙寳，眼有翳故，見為不淨。菩薩摩訶薩，菩提心寳，亦復如是。無智不信，謂為不淨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男子！譬如王子，在初生的時候，即為大臣之所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尊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重，稱為太子。爲什麽？因為他的種性是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尊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貴自在的緣故。菩薩中的大菩薩，亦復如是。在佛法中，發菩提心，即為耆宿（老資格）。就是久修梵行的聲聞和緣覺，他們所共同的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尊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重。爲什麽？因為以大悲自在的緣故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男子！譬如王子，雖然在幼稚時期，一切大臣皆要敬禮。菩薩中的大菩薩，亦復如是。雖然初發心修菩薩行，可是二乘耆舊，皆應敬禮，不可輕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視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初發菩提心的菩薩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男子！譬如王子，雖然在一切大臣之中，未得到自在（未做國王）。但是已經具足國王之相，不和一切大臣相等。爲什麽？因為生在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尊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勝王家的緣故。菩薩中的大菩薩，亦復如是。雖然在一切業煩惱之中，未得自在。可是已經具足菩提之相，不和一切二乘齊等，爲什麽？因為以種性第一的緣故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男子！譬如清浄摩尼妙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寶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因為眼睛有翳的緣故，所以看不清浄。菩薩中的大菩薩，他們的菩提心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寶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亦復如是。沒有智慧的人，不會相信，他認為是不清浄。這十喩，攝九地（善慧地）的功德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善男子。譬如有藥，為呪所持。若有衆生，見聞同住。一切諸病皆得消滅。菩薩摩訶薩，菩提心藥，亦復如是。一切善根智慧方便，菩薩願智共所攝持。若有衆生見聞同住憶念之者，諸煩惱病，悉得除滅。善男子。譬如有人，常持甘露。其身畢竟不變不壞。菩薩摩訶薩，亦復如是。若常憶持菩提心甘露，令願智身畢竟不壞。善男子。如機關木人，若無有楔，身卽離散，不能運動。菩薩摩訶薩，亦復如是。無菩提心，行卽分散，不能成就一切佛法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男子！譬如有藥，用咒術加持而成功的，若有衆生能見到這種藥，或者能聞到這種藥，或者將這種藥帶在身上，所有一切的疾病，皆已消滅。菩薩中的大菩薩，他們的菩提心藥，亦復如是。一切的善根，一切的智慧，一切的方便法，菩薩所發的願力，所有的智慧，共同所攝持。若有衆生，或者見聞、或者同住、或者憶念，所有一切煩惱熱病，悉得除滅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男子！譬如有人，常持甘露。這個人的身體，畢竟不會變化，不會損壞。菩薩中的大菩薩，亦復如是。若能常憶持菩提心甘露，使令願智身，畢竟不變不壞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男子</w:t>
      </w:r>
      <w:r>
        <w:rPr>
          <w:rFonts w:eastAsia="PMingLiU;新細明體" w:cs="宋体;SimSun" w:ascii="宋体;SimSun" w:hAnsi="宋体;SimSun"/>
          <w:sz w:val="28"/>
          <w:szCs w:val="28"/>
          <w:lang w:eastAsia="zh-TW"/>
        </w:rPr>
        <w:t>!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譬如機關木人，若是沒有楔子的聯繫，這個機關木人的身體，即會離散，不能運動。菩薩中的大菩薩，亦復如是。如果未發菩提心，行即分散，不能成就一切佛法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善男子。如轉輪王，有沈香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，名曰象藏。若燒此香，王四種兵，悉騰虛空。菩薩摩訶薩，菩提心香，亦復如是。若發此意。即令菩薩一切善根，永出三界，行如來智無為空中。善男子。譬如金剛，唯從金剛處及金處生。非餘寳處生。菩薩摩訶薩，菩提心金剛，亦復如是。唯從大悲救護衆生金剛處，一切智智殊勝境界金處而生。非餘衆生善根處生。善男子。譬如有樹，名曰無根。不從根生，而枝葉華果悉皆繁茂。菩薩摩訶薩，菩提心樹，亦復如是。無根可得，而能長養一切智智神通大願枝葉華果，扶疏蔭映，普覆世間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男子！譬如轉輪聖王，有沉香寳，名叫象藏香。如果燒這種香時，轉輪聖王的四種兵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寶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（象兵、馬兵、車兵、步兵），籍著香的力量，都能騰於虛空。菩薩中的大菩薩，他們的菩提心香，亦復如是。若能發這種意，就能令菩薩一切善根，永遠出離三界，行如來的智慧，能住在無為的虛空中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男子！譬如金剛，金剛是金中之剛，具足堅固、光明、銳利的功用。唯從金剛處及金處所生，不是從其餘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寶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處所生。菩薩中的大菩薩，他們的菩提心金剛，亦復如是。唯從大悲救護衆生金剛處，一切智慧之智殊勝境界金處而生，不是在其餘衆生善根處所生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男子！譬如有樹，名叫無根樹。不是從根生，可是它的枝葉和華果，非常繁茂。菩薩中的大菩薩，他們的菩提心樹，亦復如是。雖然無根可得，可是能長養一切智慧之智，神通大願枝葉和華果，扶疏蔭映，普徧能覆遮世間。這六喩，攝十地（法雲地）的功德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善男子。譬如金剛，非劣惡器及以破器所能容持。唯除全具上妙之器。菩提心金剛，亦復如是。非下劣衆生慳嫉破戒懈怠妄念無智器中所能容持。亦非退失殊勝志願散亂惡覺衆生器中所能容持。唯除菩薩深心寳器。善男子。譬如金剛，能穿衆寳。菩提心金剛，亦復如是。悉能穿徹一切法寳。善男子。譬如金剛，能壞衆山。菩提心金剛，亦復如是。悉能摧壞諸邪見山。善男子。譬如金剛，雖破不全，一切衆寳猶不能及。菩提心金剛，亦復如是。雖復志劣，少有虧損。猶勝一切二乘功德。善男子。譬如金剛，雖有損缺。猶能除滅一切貧窮。菩提心金剛，亦復如是。雖有損缺不進諸行。猶能捨離一切生死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男子！譬如金剛，不是劣惡的器皿和破裂的器皿，所能容持。唯獨全具上妙的器皿，才能容持金剛。菩提心的金剛，亦復如是。不是下劣的衆生，慳嫉、破戒、懈怠、妄想、無智的器皿中，所能容持。也不是退失殊勝的志願，散亂惡覺的衆生，這種的器皿中，所能容持。唯有菩薩深心的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寶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器皿中，才能容納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男子！譬如金剛，它能穿徹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寶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菩薩心的金剛，亦復如是。悉能穿徹一切法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寶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男子！譬如金剛，能壞一切山。菩提心金剛，亦復如是。悉能摧壞一切邪見之山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男子！譬如金剛，雖然破碎不全，可是一切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寶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還是不能比得上它的堅明利。菩提心的金剛，亦復如是。雖然志劣，少有虧損，猶勝於一切二乘的功德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男子！譬如金剛，雖然有損缺，可是還是値錢，能除滅一切貧窮。菩提心的金剛，亦復如是。雖有損缺，不進諸行，可是能捨離一切生死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善男子。如少金剛，悉能破壞一切諸物。菩提心金剛，亦復如是。入少境界。即破一切無知諸惑。善男子。譬如金剛，非凡人所得。菩提心金剛，亦復如是。非劣意衆生之所能得。善男子。譬如金剛，不識寳人，不知其能，不得其用。菩提心金剛，亦復如是。不知法人，不了其能，不得其用。善男子。譬如金剛，無能消滅。菩提心金剛，亦復如是。一切諸法無能消滅。善男子。如金剛杵，諸大力人，皆不能持。唯除有大那羅延力。菩提之心，亦復如是。一切二乘皆不能持。唯除菩薩廣大因緣堅固善力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男子！譬如少許的金剛，悉能破壞一切諸物。菩提心金剛，亦復如是。入少的境界，即破除一切無知諸惑，也就是無明煩惱的迷惑。惑有粗惑（見思惑），有細惑（塵沙惑），有微細惑（無明惑）。到了等覺位的菩薩，尚有一分生相無明未破。若是破了，就到妙覺位，即是佛位，住在常寂光浄土中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男子！譬如金剛，不是一般凡人所能得到。菩提心金剛，亦復如是。不是下劣意志的衆生，所能得到的。何謂劣意？就是沒有大志願，沒有大悲心，心量狹小，不能原諒人。意志陋劣，不能援助人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男子！譬如金剛，不認識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寶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人，不知道它的功能，不能得它的用途。菩提心金剛，亦復如是。不知佛法的人，不瞭解它的功能，不能得它的用途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男子！譬如金剛，無能消滅它。菩提心金剛，亦復如是。一切諸法，無能消滅它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男子！譬如金剛杵，所有大力士，皆不能擧起來，唯有大那羅延（堅固）大力士，才能拿起來金剛杵。菩提之心，亦復如是。一切二乘之人，皆不能持。唯有菩薩廣大因緣堅固善力，才能拿起來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善男子。譬如金剛，一切諸物無能壞者。而能普壞一切諸物。然其體性無所損減。菩提之心，亦復如是。普於三世無數劫中，教化衆生，修行苦行。聲聞緣覺所不能者，咸能作之。然其畢竟無有疲厭。亦無損壞。善男子。譬如金剛，餘不能持。唯金剛地之所能持。菩提之心，亦復如是。聲聞緣覺皆不能持。唯除趣向薩婆若者。善男子。如金剛器，無有瑕缺。用盛於水，永不滲漏而入於地。菩提心金剛器，亦復如是。盛善根水，永不滲漏，令入諸趣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男子！譬如金剛，一切物質無能破壞，而能破壞一切物質。可是金剛的本體，沒有損減。爲什麽？因為金剛是堅硬的緣故。菩提之心，亦復如是。普徧能在三世無數劫中，教化一切衆生，修行一切苦行。聲聞和緣覺所不能做得到，可是菩薩不但能行，而且也不疲厭，也不損壞。爲什麽？因為菩薩能自覺覺他，自度度他，自利利他的緣故。二乘的思想和行為，恰好相反。他們的宗旨，自覺不覺他，自度不度他，自利不利他，所以稱為自了漢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男子！譬如金剛，其他的物不能持，唯有金剛地才能持，也能生產一切金剛。菩提之心，亦復如是。聲聞和緣覺不能持，唯有趣向薩婆若（一切智）的菩薩，才能持之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男子！譬如金剛器，沒有瑕缺。用它盛水，永遠不會滲漏，而入於地。菩提心金剛器，亦復如是。盛著善根的水，永遠不會滲漏，令入六趣之中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善男子。如金剛際，能持大地，不令墜沒。菩提之心，亦復如是。能持菩薩一切行願，不令墜沒入於三界。善男子。譬如金剛，久處水中，不爛不濕。菩提之心，亦復如是。於一切劫，處在生死業惑水中，無壞無變。善男子。譬如金剛，一切諸火不能燒然，不能令熱。菩提之心，亦復如是。一切生死諸煩惱火不能燒然，不能令熱。善男子。譬如三千世界之中，金剛座上，能持諸佛坐於道場，降伏諸魔，成等正覺。非是餘座之所能持。菩提心座，亦復如是。能持菩薩一切願行，諸波羅蜜，諸忍諸地，廻向受記，修集菩提助道之法，供養諸佛，聞法受行。一切餘心，所不能持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男子！譬如金剛際，能載持大地，不令墜沒，不令毀滅。菩提之心，亦復如是。能載持菩薩一切的行願，不令墜沒入三界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男子！譬如金剛，久處於水中，就是經過很長的時間，也不會爛，也不會濕。菩提之心，亦復如是。在一切劫之中，處在生死業惑水之中，也不損壞，也不變化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男子！譬如金剛，一切諸火不能燃燒它，不能令它發熱。菩提之心，亦復如是。一切生死和一切煩惱火，不能把它燃燒，不能令它發熱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男子！譬如三千大千世界之中，金剛座上，能持諸佛坐於道場，能降伏一切天魔外道，能成就無上正等正覺。不是其他的座所能持。爲什麽？因為沒有這種的力量，無法承受。菩提心座，亦復如是。能持菩薩一切願行，一切波羅蜜法，一切忍的法，一切地的法，一切廻向的法，一切受記的法，修集菩提助道之法，供養諸佛，聞法受行，一切其餘的心，所不能持。這十七喩，攝等覺位的功德。等覺位猶如金剛一般的堅明利，所以用金剛來比喩。等覺的功德和妙覺的功德，只相差一點點而已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善男子。菩提心者，成就如是無量無邊乃至不可說不可說殊勝功德。若有衆生發阿耨多羅三藐三菩提心。則獲如是勝功德法。是故善男子。汝獲善利。汝發阿耨多羅三藐三菩提心。求菩薩行，已得如是大功德故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時彌勒菩薩再向善財童子說：善男子！菩提心者，能成就這樣無量無邊，乃至不可說不可說殊勝的功德。若有衆生發阿耨多羅三藐三菩提心，則能獲得這樣殊勝功德的法。因為這個緣故，善男子！你已經獲得最善的利益。你所發阿耨多羅三藐三菩提心，求菩薩所修的行門，已經得了這樣大功德了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善男子。如汝所問。菩薩云何學菩薩行，修菩薩道。善男子。汝可入此毗盧遮那莊嚴藏大樓閣中，周徧觀察。則能了知學菩薩行。學已。成就無量功德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男子！好像你所問：菩薩怎樣學習菩薩行？怎樣修行菩薩道？善男子！你可以入這毗盧遮那莊嚴藏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寶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樓閣中，周徧觀察。則能明瞭知道學習菩薩行。學習之後，則能成就無量菩薩所修的功德行門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52"/>
          <w:szCs w:val="52"/>
          <w:lang w:eastAsia="zh-TW"/>
        </w:rPr>
      </w:pPr>
      <w:r>
        <w:rPr>
          <w:rFonts w:cs="宋体;SimSun" w:ascii="宋体;SimSun" w:hAnsi="宋体;SimSun"/>
          <w:b/>
          <w:sz w:val="52"/>
          <w:szCs w:val="52"/>
          <w:lang w:eastAsia="zh-TW"/>
        </w:rPr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cs="宋体;SimSun" w:ascii="宋体;SimSun" w:hAnsi="宋体;SimSun"/>
          <w:b/>
          <w:sz w:val="52"/>
          <w:szCs w:val="52"/>
        </w:rPr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 w:eastAsia="PMingLiU;新細明體"/>
          <w:b/>
          <w:sz w:val="52"/>
          <w:szCs w:val="52"/>
          <w:lang w:eastAsia="zh-TW"/>
        </w:rPr>
        <w:t>大方廣佛華嚴經淺釋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48"/>
          <w:szCs w:val="48"/>
          <w:lang w:eastAsia="zh-TW"/>
        </w:rPr>
        <w:t xml:space="preserve"> </w:t>
      </w:r>
      <w:r>
        <w:rPr>
          <w:rFonts w:cs="宋体;SimSun" w:ascii="宋体;SimSun" w:hAnsi="宋体;SimSun"/>
          <w:b/>
          <w:sz w:val="48"/>
          <w:szCs w:val="4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 xml:space="preserve">                           </w:t>
      </w:r>
      <w:r>
        <w:rPr>
          <w:rFonts w:cs="宋体;SimSun" w:ascii="宋体;SimSun" w:hAnsi="宋体;SimSun"/>
          <w:b/>
          <w:sz w:val="28"/>
          <w:szCs w:val="28"/>
        </w:rPr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唐于闐國沙門實叉難陀譯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                         </w:t>
      </w:r>
      <w:r>
        <w:rPr>
          <w:rFonts w:cs="宋体;SimSun" w:ascii="宋体;SimSun" w:hAnsi="宋体;SimSun"/>
          <w:b/>
          <w:sz w:val="28"/>
          <w:szCs w:val="28"/>
        </w:rPr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美國萬佛城宣化禪師講述</w:t>
      </w:r>
    </w:p>
    <w:p>
      <w:pPr>
        <w:pStyle w:val="Normal"/>
        <w:ind w:firstLine="585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ascii="宋体;SimSun" w:hAnsi="宋体;SimSun" w:cs="宋体;SimSun" w:eastAsia="PMingLiU;新細明體"/>
          <w:b/>
          <w:color w:val="000000"/>
          <w:sz w:val="32"/>
          <w:szCs w:val="32"/>
          <w:lang w:eastAsia="zh-TW"/>
        </w:rPr>
        <w:t>卷七十九</w:t>
      </w:r>
      <w:r>
        <w:rPr>
          <w:rFonts w:ascii="宋体;SimSun" w:hAnsi="宋体;SimSun" w:cs="宋体;SimSun"/>
          <w:b/>
          <w:color w:val="000000"/>
          <w:sz w:val="32"/>
          <w:szCs w:val="32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color w:val="000000"/>
          <w:sz w:val="32"/>
          <w:szCs w:val="32"/>
          <w:lang w:eastAsia="zh-TW"/>
        </w:rPr>
        <w:t>入法界品第三十九之二十</w:t>
      </w:r>
    </w:p>
    <w:p>
      <w:pPr>
        <w:pStyle w:val="Normal"/>
        <w:ind w:firstLine="585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ascii="宋体;SimSun" w:hAnsi="宋体;SimSun" w:cs="宋体;SimSun" w:eastAsia="PMingLiU;新細明體"/>
          <w:b/>
          <w:color w:val="000000"/>
          <w:sz w:val="32"/>
          <w:szCs w:val="32"/>
          <w:lang w:eastAsia="zh-TW"/>
        </w:rPr>
        <w:t>慈氏菩薩（三）</w:t>
      </w:r>
      <w:r>
        <w:rPr>
          <w:rFonts w:ascii="宋体;SimSun" w:hAnsi="宋体;SimSun" w:cs="宋体;SimSun"/>
          <w:b/>
          <w:color w:val="000000"/>
          <w:sz w:val="32"/>
          <w:szCs w:val="32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color w:val="000000"/>
          <w:sz w:val="32"/>
          <w:szCs w:val="32"/>
          <w:lang w:eastAsia="zh-TW"/>
        </w:rPr>
        <w:t>攝德成因相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爾時。善財童子，恭敬右繞彌勒菩薩摩訶薩已。而白之言。唯願大聖，開樓閣門，令我得入。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這個時候，善財童子聽完彌勒菩薩對他說菩薩修行法要後，恭恭敬敬向右繞彌勒菩薩大菩薩之後，向彌勒菩薩說：這座毗盧遮那莊嚴藏大樓閣的門，唯願大聖您慈悲，把此樓閣門啟開，讓我進到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寶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樓閣內徧觀，了知佛法之奧妙。我不要作門外漢，請聖者教我升堂入室，得到菩薩所修行的行門。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時彌勒菩薩，前詣樓閣。彈指出聲。其門卽開。命善財入。善財心喜。入已還閉。</w:t>
      </w:r>
    </w:p>
    <w:p>
      <w:pPr>
        <w:pStyle w:val="Normal"/>
        <w:ind w:firstLine="570"/>
        <w:jc w:val="left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時，彌勒菩薩來到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寶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樓閣之門前，用手指彈門三下，發出聲音。即時，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寶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樓閣的門，自動啟開。好像現在電動開門器一樣，只要撥準號碼，門會自動開開。彌勒菩薩三彈其指，就是開樓閣門的秘密號碼。</w:t>
      </w:r>
    </w:p>
    <w:p>
      <w:pPr>
        <w:pStyle w:val="Normal"/>
        <w:ind w:firstLine="570"/>
        <w:jc w:val="left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好像電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視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機開關的原理一樣，轉這個頻道，四號電台現出，轉那個頻道，五號電台現出，隨時可以轉換。這座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寶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樓閣，就是大型電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視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機。彌勒菩薩用無形的號碼，無聲語言，把樓閣門開了，令善財童子進去，大開眼界，有很多稀有的境界，是見所未見，聞所未聞。皆令善財童子儘量欣賞，如同展覽會一樣，無奇不有！</w:t>
      </w:r>
    </w:p>
    <w:p>
      <w:pPr>
        <w:pStyle w:val="Normal"/>
        <w:ind w:firstLine="57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時，善財童子心花怒放，無法形容喜悅之心情，歡天喜地進入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寶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樓閣中。樓內五光十色，令他眼花繚亂。等到善財童子進入樓閣之後，其門自動而關閉。爲什麽？因為以法界藏秘密妙門，入無所入相。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見其樓閣，廣博無量，同於虛空。阿僧祇寳以為其地。阿僧祇宮殿，阿僧祇門闥，阿僧祇窗牖，阿僧祇階陛，阿僧祇欄楯，阿僧祇道路，皆七寳成。阿僧祇旛，阿僧祇幢，阿僧祇蓋，周廻間列。阿僧祇衆寳瓔珞，阿僧祇眞珠瓔珞，阿僧祇赤眞珠瓔珞，阿僧祇師子珠瓔珞，處處垂下，阿僧祇半月，阿僧祇繒帶，阿僧祇寳網，以為嚴飾。阿僧祇寳鐸，風動成音。散阿僧祇天諸雜華。懸阿僧祇天寳鬘帶。嚴阿僧祇衆寳香爐。雨阿僧祇細末金屑。</w:t>
      </w:r>
    </w:p>
    <w:p>
      <w:pPr>
        <w:pStyle w:val="Normal"/>
        <w:ind w:firstLine="570"/>
        <w:jc w:val="left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財童子進入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寶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樓閣之內，看見這座樓閣的面積，廣大寬博，沒有邊際，如同虛空一樣。好像萬佛聖城的萬佛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寶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殿一樣，從外邊看，不覺其大，可是到了裏邊一看，原來大的不得了！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寶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樓閣中一切的一切，皆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阿僧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（譯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無量數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）來形容，表示多的不能再多的意思。</w:t>
      </w:r>
    </w:p>
    <w:p>
      <w:pPr>
        <w:pStyle w:val="Normal"/>
        <w:ind w:firstLine="570"/>
        <w:jc w:val="left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有阿僧祇那樣多的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寶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作為其地。有阿僧祇那樣多的宮殿，在大樓閣內有宮殿，作為它的眷屬，有阿僧祇那樣多的大門和小門，有阿僧祇那樣多的大窗和小窗，有阿僧祇那樣多的階陛，有阿僧祇那樣多的欄楯，有阿僧祇那樣多的道路，這些道路皆用七寳所鋪成。何謂七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寶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？就是金、銀、琉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璃、玻瓈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、硨磲、赤珠、瑪瑙。又有阿僧祇那樣多的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寶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旛，又有阿僧祇那樣多的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寶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幢，又有阿僧祇那樣多的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寶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蓋，在四周來囘間錯著，十分莊嚴。也就是在一對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寶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旛之間，有一對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寶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幢或一對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寶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蓋。次第變換，燦爛奪目，令觀者目眩，應接不暇。</w:t>
      </w:r>
    </w:p>
    <w:p>
      <w:pPr>
        <w:pStyle w:val="Normal"/>
        <w:ind w:firstLine="570"/>
        <w:jc w:val="left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財童子歡喜看這種境界，所以彌勒菩薩乃滿他的願，現出這些不可思議的境界，令他知道眞實的功夫，還要修行。不是看完之後，就有所得。在金剛經上說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凡所有相，皆是虛妄。若見諸相非相，則見如來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說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若以色見我，以音聲求我，是人行邪道，不能見如來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是教人不要被虛妄不實的境界所轉。</w:t>
      </w:r>
    </w:p>
    <w:p>
      <w:pPr>
        <w:pStyle w:val="Normal"/>
        <w:ind w:firstLine="570"/>
        <w:jc w:val="left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若能轉境界，在動中就是靜的成就；在靜中就是動的開始，所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動不礙靜，靜不礙動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而達到如如不動，了了常明的境界。所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眼觀形色內無有，耳聽塵事心不知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</w:t>
      </w:r>
    </w:p>
    <w:p>
      <w:pPr>
        <w:pStyle w:val="Normal"/>
        <w:ind w:firstLine="570"/>
        <w:jc w:val="left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有阿僧祇那樣多的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寶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瓔珞、眞珠瓔珞、赤眞珠瓔珞、師子珠瓔珞。瓔珞是用眞珠所編成串，掛在胸前，作為裝飾品。在每個地方，都懸掛瓔珞，向下垂著，來莊嚴樓閣。</w:t>
      </w:r>
    </w:p>
    <w:p>
      <w:pPr>
        <w:pStyle w:val="Normal"/>
        <w:ind w:firstLine="570"/>
        <w:jc w:val="left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有阿僧祇那樣多的半月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寶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又有阿僧祇那樣多的繒帶，又有阿僧祇那樣多的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寶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網，用它來莊嚴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寶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樓閣。又有阿僧祇那樣多的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寶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鐸，被風吹動，奏出演說妙法的音聲。</w:t>
      </w:r>
    </w:p>
    <w:p>
      <w:pPr>
        <w:pStyle w:val="Normal"/>
        <w:ind w:firstLine="570"/>
        <w:jc w:val="left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散阿僧祇那樣多天諸雜華，又懸阿僧祇那樣多天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寶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鬘帶，又嚴阿僧祇那樣多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寶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香爐。又雨阿僧祇那樣多細末金屑，來莊嚴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寶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樓閣，令其微妙不可思議。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懸阿僧祇寳鏡。然阿僧祇寳燈。布阿僧祇寳衣。列阿僧祇寳帳。設阿僧祇寳坐。阿僧祇寳繒以敷座上。阿僧祇閻浮檀金童女像，阿僧祇雜寳諸形像，阿僧祇妙寳菩薩像，處處充徧，阿僧祇衆鳥，出和雅音。阿僧祇寳優缽羅華，阿僧祇寳波頭摩華，阿僧祇寳拘物頭華，阿僧祇寳芬陀利華，以為莊嚴。阿僧祇寳樹，次第行列。阿僧祇摩尼寳，放大光明。如是等無量阿僧祇諸莊嚴具，以為莊嚴。</w:t>
      </w:r>
    </w:p>
    <w:p>
      <w:pPr>
        <w:pStyle w:val="Normal"/>
        <w:ind w:firstLine="570"/>
        <w:jc w:val="left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懸阿僧祇那樣多的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寶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鏡，又燃阿僧祇那樣多的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寶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燈，又布阿僧祇那樣多的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寶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衣，又列阿僧祇那樣多的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寶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帳，又設阿僧祇那樣多的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寶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座，有阿僧祇那樣多的寳繒，鋪在座上。有阿僧祇那樣多的閻浮檀金童女像，有阿僧祇那樣多的雜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寶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諸形象，有阿僧祇那樣多的妙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寶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像，處處皆充滿，來莊嚴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寶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樓閣。</w:t>
      </w:r>
    </w:p>
    <w:p>
      <w:pPr>
        <w:pStyle w:val="Normal"/>
        <w:ind w:firstLine="570"/>
        <w:jc w:val="left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有阿僧祇那樣多的衆鳥，出和雅悅耳之音。我們萬佛聖城有白鶴，牠是候鳥，循例是春去秋來，可是萬佛城乃聖靈之地，故白鶴一年四季棲於城內大松樹林中，不肯離去。在西方極樂世界，常有種種奇妙雜色之鳥，是諸衆鳥，白鶴、孔雀、鸚鵡、舍利、迦陵頻伽、共命之鳥，是諸衆鳥，畫夜六時，出和雅音，其音演暢五根、五力、七菩提、八聖道分，如是等法。萬佛聖城中亦不知有多少神鳥，在城中演說妙法。</w:t>
      </w:r>
    </w:p>
    <w:p>
      <w:pPr>
        <w:pStyle w:val="Normal"/>
        <w:ind w:firstLine="570"/>
        <w:jc w:val="left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有阿僧祇那樣多的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寶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青蓮華、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寶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紅蓮華、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寶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黃蓮華、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寶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白蓮華，作為莊嚴。又有阿僧祇那樣多的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寶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樹，次第行列，非常整齊，無論怎麼看，都是一行一行，有條不紊，不相雜亂。又有阿僧祇那樣多的摩尼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寶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放大光明，普照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寶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樓閣。像這樣無量阿僧祇一切的莊嚴具，來莊嚴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寶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樓閣。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又見其中有無量百千諸妙樓閣，一一嚴飾，悉如上說。廣博嚴麗。皆同虛空。不相障礙。亦無雜亂。善財童子於一處中，見一切處。一切諸處悉如是見。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財童子在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寶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樓閣中，又見到有無量百千諸妙樓閣。在每一棟樓閣中，皆有嚴飾，如同上面所說的莊嚴具的一樣情形，又廣博，又嚴麗，皆同虛空一樣，互不障礙。善財童子能在一處之中，便見一切處的境界。這是什麽道理？因為光線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直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射的道理。不但在一處是這樣的情形，就是在一切處，也是這樣的情形，統統都能見到。沒有障礙，井井有條，互不雜亂。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爾時。善財童子，見毗盧遮那莊嚴藏樓閣，如是種種不可思議自在境界。生大歡喜。踊躍無量。身心柔軟。離一切想。除一切障。滅一切惑。所見不忘。所聞能憶。所思不亂。入於無礙解脫之門。普運其心。普見一切。普申敬禮。</w:t>
      </w:r>
    </w:p>
    <w:p>
      <w:pPr>
        <w:pStyle w:val="Normal"/>
        <w:ind w:firstLine="570"/>
        <w:jc w:val="left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這個時候，善財童子見到毗盧遮那莊嚴藏樓閣，有這樣種種不可心思，不可言議的微妙境界。他從來也沒有見到過，也沒有聽說過。今見到這種大自在的境界，乃歡喜欲狂，情不自禁踊躍起來。這時，他的身心，非常柔軟，也不剛強，也不發脾氣了。我們修道人，千萬不要發脾氣，不要有無明之火。所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星星之火，可以燎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無明之火能燒盡功德林。剛剛種點善根，有點功德，如果一發脾氣，就將功德燒得一乾二浄。發脾氣是修道人的剋星，功德被耗散漏失。如何才能沒有脾氣？很簡單，就是修忍辱波羅蜜。有人罵你，當作歌唱來欣賞；有人誹謗，當作沒有聽見，這樣，自然化干戈為玉帛。要學彌勒菩薩的忍辱功夫，修到爐火純青的時候，自然不發脾氣，所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笑口常開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見誰都順眼，都是好人。</w:t>
      </w:r>
    </w:p>
    <w:p>
      <w:pPr>
        <w:pStyle w:val="Normal"/>
        <w:ind w:firstLine="570"/>
        <w:jc w:val="left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時，善財童子已經離開一切妄想，除盡一切障礙，到了無入而不自得的境界，消滅一切迷惑，所見這種自在的境界，永遠不會忘失。獲得憶持三昧，所見所聞，完全記在腦海中，所思不會錯亂，清清楚楚，已入於沒有障礙的解脫之門，普徧運用其心，普徧能見一切。普徧申申敬禮。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纔始稽首。以彌勒菩薩威神之力，自見其身徧在一切諸樓閣中，具見種種不可思議自在境界。所謂或見彌勒菩薩，初發無上菩提心時。如是名字。如是種族。如是善友之所開悟。令其種植如是善根。住如是壽。在如是劫。值如是佛。處於如是莊嚴刹土。修如是行。發如是願。彼諸如來如是衆會。如是壽命。經爾許時親近供養。悉皆明見。</w:t>
      </w:r>
    </w:p>
    <w:p>
      <w:pPr>
        <w:pStyle w:val="Normal"/>
        <w:ind w:firstLine="570"/>
        <w:jc w:val="left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財童子剛剛頂禮的時候，以彌勒菩薩大威神之力的緣故，自己見到自己的身體，徧在一切諸樓閣之中。換言之，在無量百千諸妙樓閣之中，皆有善財童子，能具足見到這種不可思議的自在境界，這就是善財童子所證得的境界。</w:t>
      </w:r>
    </w:p>
    <w:p>
      <w:pPr>
        <w:pStyle w:val="Normal"/>
        <w:ind w:firstLine="570"/>
        <w:jc w:val="left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就是所說的，或者見到彌勒菩薩初發無上菩提心的時候，如是的名字，如是的種族，如是的善友，為他說法，令他開悟，令他種植如是的善根，住在如是壽，在如是劫中，能遇到如是諸佛；處在如是莊嚴的剎土，能修如是的行門，能發如是的願；彼諸如來如是的衆會道場，如是的壽命，經過這樣多的時間，親近諸佛，供養諸佛。彌勒菩薩在往昔的境界，善財童子悉皆明見，沒有遺漏之處。</w:t>
      </w:r>
    </w:p>
    <w:p>
      <w:pPr>
        <w:pStyle w:val="Normal"/>
        <w:ind w:firstLine="570"/>
        <w:jc w:val="left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財童子能見到彌勒菩薩過去的歷史，好像放映電影一樣，一幕一幕出現在眼前。我們聽經可不要走到電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視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裏邊去！見到這種境界，還要破這種境界。不執著境界，不被它所迷。見到什麽境界，就覺悟什麽境界；見到什麽事情，就明白什麽事情。這才是出世的妙法。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或見彌勒最初證得慈心三昧。從是已來，號為慈氏。或見彌勒修諸妙行。成滿一切諸波羅蜜。或見得忍。或見住地。或見成就清淨國土。或見護持如來正教。為大法師。得無生忍。某時某處，如來所，受於無上菩提之記。</w:t>
      </w:r>
    </w:p>
    <w:p>
      <w:pPr>
        <w:pStyle w:val="Normal"/>
        <w:ind w:firstLine="57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或者見到彌勒菩薩，最初證得慈心三昧。從那時候開始，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直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到現在，他號為慈氏。或者見到彌勒菩薩，修行一切妙行，成就圓滿一切波羅蜜法。或者見到彌勒菩薩，證得十忍的功夫。或者見到彌勒菩薩，住在十地的地位。或者見到彌勒菩薩，成就清浄莊嚴的國土。或者見到彌勒菩薩，護持如來的正教，作為大法師，得無生法忍。在什麽時候，在什麽地方，在那位佛的道場，受於無上菩提的記別號，將來什麽時候能成佛果。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或見彌勒為轉輪王，勸諸衆生住十善道。或為護世，饒益衆生。或為釋天，呵責五欲。或為燄摩天王，讚不放逸。或為兜率天王，稱歎一生菩薩功德。或為化樂天王，為諸天衆，現諸菩薩變化莊嚴。或為他化自在天王，為諸天衆，演說一切諸佛之法。或作魔王，說一切法皆悉無常。或為梵王，說諸禪定無量喜樂。或為阿修羅王，入大智海，了法如幻。為其衆會，常演說法。斷除一切憍慢醉慠。或復見其處閻羅界，放大光明，救地獄苦。或見在於餓鬼之處，施諸飲食，濟彼飢渴。或見在於畜生之道，種種方便，調伏衆生。</w:t>
      </w:r>
    </w:p>
    <w:p>
      <w:pPr>
        <w:pStyle w:val="Normal"/>
        <w:ind w:firstLine="570"/>
        <w:jc w:val="left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或者見到彌勒菩薩作為轉輪聖王的時候，勸一切所有的衆生，修行十善道之法。就是身沒有殺盜淫的行為。口沒有妄言、綺語、惡口、兩舌的習氣。意沒有貪瞋癡的思想。或者見到彌勒菩薩作為護世四大天王的時候，饒益一切衆生，逐除害人的魔鬼。或見到彌勒菩薩作為帝釋天王的時候，訶責色聲香味觸五塵為墮落的因緣。令一切衆生知道財色名食睡五欲，是墮地獄的五條根。</w:t>
      </w:r>
    </w:p>
    <w:p>
      <w:pPr>
        <w:pStyle w:val="Normal"/>
        <w:ind w:firstLine="570"/>
        <w:jc w:val="left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或者作為燄摩天王，讚歎不放逸的法，令一切天衆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遵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守規矩。或者作為兜率天王，稱揚讚歎一生補處菩薩的功德。兜率天內院是候補佛位的菩薩所居之處。彌勒菩薩他是未來的佛，現住在內院，正為衆生演說妙法。或者作為化樂天王，為一切天衆，示現一切菩薩變化的莊嚴之相。或者作為他化自在天王，為一切天衆，演說一切諸佛所說之妙法。或者作為魔王（為度惡衆生而現魔王相）演說一切法，皆是無常。或者作為大梵天王，說一切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禪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定，有無量的喜樂。或者作為阿修羅王，入大智慧之海，所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深入經藏，智慧如海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明瞭一切法如幻如化，為其衆會，常演說一切妙法，令衆生斷除一切的憍慢和醉傲，遠離這種不善之法；或者又見到在閻羅之界，放大光明，為救在地獄受苦的衆生；或者又見到在餓鬼之處，布施一切飲食，救濟飢渴的衆生；或者又在畜生之道，用種種方便之門，來調伏一切衆生。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或復見為護世天王衆會說法。或復見為忉利天王衆會說法。或復見為燄摩天王衆會說法。或復見為兜率天王衆會說法。或復見為化樂天王衆會說法。或復見為他化自在天王衆會說法。或復見為大梵王衆會說法。或復見為龍王衆會說法。或復見為夜叉羅刹王衆會說法。或復見為乾闥婆緊那羅王衆會說法，或復見為阿修羅陀那婆王衆會說法。或復見為迦樓羅摩睺羅伽王衆會說法。或復見為其餘一切人非人等衆會說法。或復見為聲聞衆會說法。或復見為緣覺衆會說法。或復見為初發心，乃至一生所繫已灌頂者諸菩薩衆而演說法。</w:t>
      </w:r>
    </w:p>
    <w:p>
      <w:pPr>
        <w:pStyle w:val="Normal"/>
        <w:ind w:firstLine="549"/>
        <w:jc w:val="left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財童子又見彌勒菩薩，或者為護世天王、忉利天王、燄摩天王、兜率天王、化樂天王、他化自在天王，這些六欲天衆會說法。或者又見為大梵天衆會說法。或者又見為龍王、夜叉王、羅刹王、乾闥婆王、緊那羅王、阿修羅王、陀那婆王、迦樓羅王、摩睺羅伽王，這些天龍八部衆會說法。或者又見為其餘一切人和非人等衆會說法。或者又見為聲聞、緣覺、初發心菩薩，乃至一生補處菩薩，已經受灌頂位菩薩衆，而演說妙法。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或見讚說初地乃至十地所有功德。或見讚說滿足一切諸波羅蜜。或見讚說入諸忍門。或見讚說諸大三昧門。或見讚說甚深解脫門。或見讚說諸禪三昧神通境界。或見讚說諸菩薩行。或見讚說諸大誓願。或見與諸同行菩薩，讚說世間資生工巧種種方便利衆生事。或見與諸一生菩薩，讚說一切佛灌頂門。或見彌勒於百千年，經行讀誦書寫經卷，勤求觀察，為衆說法。或入諸禪四無量心。或入徧處及諸解脫。或入三昧。以方便力，現諸神變。</w:t>
      </w:r>
    </w:p>
    <w:p>
      <w:pPr>
        <w:pStyle w:val="Normal"/>
        <w:ind w:firstLine="549"/>
        <w:jc w:val="left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財童子又見彌勒菩薩，或者見讚說初地菩薩，乃至十地菩薩所有的功德。或者見讚說滿足一切波羅蜜。或者見讚說入一切忍門。或者見讚說一切大三昧門。或者見讚說甚深解脫門。或者見讚說諸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禪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三昧神通的境界。或者見讚說諸菩薩行。或者見讚說一切大誓願。或者見與諸同行菩薩，讚說世間資生工巧種種方便，利益衆生的事情。或者見與諸一生補處菩薩，讚說一切諸佛灌頂的法門。</w:t>
      </w:r>
    </w:p>
    <w:p>
      <w:pPr>
        <w:pStyle w:val="Normal"/>
        <w:ind w:firstLine="549"/>
        <w:jc w:val="left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或者見到彌勒菩薩在百千年，經行經卷，讀誦經卷，書寫經卷，勤求觀察，為一切衆生演說妙法。或者入諸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禪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或者入四無量心。或者入徧滿一切處。或者入諸解脫。或者入三昧。以種種方便之力，示現種種的神通變化。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或見諸菩薩入變化三昧，各於其身一一毛孔出於一切變化身雲。或見出天衆身雲，或見出龍衆身雲，或見出夜叉，乾闥婆，緊那羅，阿修羅，迦樓羅，摩睺羅伽，釋梵護世，轉輪聖王，小王王子，大臣官屬，長者居士身雲。或見出聲聞緣覺及諸菩薩如來身雲。或見出一切衆生身雲。或見出妙音，讚諸菩薩種種法門。所謂讚說菩提心功德門。讚說檀波羅蜜，乃至智波羅蜜功德門。讚說諸攝諸禪，諸無量心，及諸三昧，三摩缽底，諸通諸明，總持辯才，諸諦諸智，止觀解脫，諸緣諸依，諸說法門、讚說念處正勤，神足根力，七菩提分，八聖道分，諸聲聞乘，諸獨覺乘，諸菩薩乘，諸地諸忍，諸行諸願，如是等一切諸功德門。</w:t>
      </w:r>
    </w:p>
    <w:p>
      <w:pPr>
        <w:pStyle w:val="Normal"/>
        <w:ind w:firstLine="549"/>
        <w:jc w:val="left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或者見諸菩薩入變化三昧之中，各在自己的身體上，每一根毛孔之內，放出一切變化身的雲。或者見到現出天衆身的雲。或者見到現出龍衆身的雲。或者現出夜叉、乾闥婆、緊那羅、阿修羅、迦樓羅、摩睺羅伽等，天龍八部衆身的雲。</w:t>
      </w:r>
    </w:p>
    <w:p>
      <w:pPr>
        <w:pStyle w:val="Normal"/>
        <w:ind w:firstLine="549"/>
        <w:jc w:val="left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或者見到現出帝釋天衆生的雲，以及大梵天、護世四天王、轉輪聖王、小王、王子、大臣、官屬、長者、居士衆身的雲。或者見到現出聲聞、緣覺、菩薩、如來衆身的雲。或者見到現出一切衆生身的雲。或者見到現出微妙的音聲，稱揚讚歎諸菩薩種種法門。所謂讚說菩提心功德門；讚說布施波羅蜜到彼岸的法門，乃至智波羅蜜功德門，這是十波羅蜜。讚說諸攝，就是布施、愛語、利行、同事四攝法。讚說諸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禪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就是四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禪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和四空處，再加滅盡定，謂九次第定。讚說諸無量心，就是慈悲喜捨四無量心。讚說三昧，就是正定正受。讚說三摩鉢底，此乃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禪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定之一種，譯為等主。讚說諸通，就是六神通：</w:t>
      </w:r>
      <w:r>
        <w:rPr>
          <w:rFonts w:ascii="宋体;SimSun" w:hAnsi="宋体;SimSun" w:cs="宋体;SimSun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天眼通</w:t>
      </w:r>
      <w:r>
        <w:rPr>
          <w:rFonts w:ascii="宋体;SimSun" w:hAnsi="宋体;SimSun" w:cs="宋体;SimSun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天耳通</w:t>
      </w:r>
      <w:r>
        <w:rPr>
          <w:rFonts w:ascii="宋体;SimSun" w:hAnsi="宋体;SimSun" w:cs="宋体;SimSun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他心通</w:t>
      </w:r>
      <w:r>
        <w:rPr>
          <w:rFonts w:ascii="宋体;SimSun" w:hAnsi="宋体;SimSun" w:cs="宋体;SimSun"/>
          <w:sz w:val="28"/>
          <w:szCs w:val="28"/>
          <w:lang w:eastAsia="zh-TW"/>
        </w:rPr>
        <w:t>④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宿命通</w:t>
      </w:r>
      <w:r>
        <w:rPr>
          <w:rFonts w:ascii="宋体;SimSun" w:hAnsi="宋体;SimSun" w:cs="宋体;SimSun"/>
          <w:sz w:val="28"/>
          <w:szCs w:val="28"/>
          <w:lang w:eastAsia="zh-TW"/>
        </w:rPr>
        <w:t>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神足通</w:t>
      </w:r>
      <w:r>
        <w:rPr>
          <w:rFonts w:ascii="宋体;SimSun" w:hAnsi="宋体;SimSun" w:cs="宋体;SimSun"/>
          <w:sz w:val="28"/>
          <w:szCs w:val="28"/>
          <w:lang w:eastAsia="zh-TW"/>
        </w:rPr>
        <w:t>⑥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漏盡通。讚說諸明，就是三明：</w:t>
      </w:r>
      <w:r>
        <w:rPr>
          <w:rFonts w:ascii="宋体;SimSun" w:hAnsi="宋体;SimSun" w:cs="宋体;SimSun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天眼明</w:t>
      </w:r>
      <w:r>
        <w:rPr>
          <w:rFonts w:ascii="宋体;SimSun" w:hAnsi="宋体;SimSun" w:cs="宋体;SimSun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宿命明</w:t>
      </w:r>
      <w:r>
        <w:rPr>
          <w:rFonts w:ascii="宋体;SimSun" w:hAnsi="宋体;SimSun" w:cs="宋体;SimSun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漏盡明。讚說總持，總一切法，持無量義。讚說辯才，就是四無礙辯：</w:t>
      </w:r>
      <w:r>
        <w:rPr>
          <w:rFonts w:ascii="宋体;SimSun" w:hAnsi="宋体;SimSun" w:cs="宋体;SimSun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法無礙辯</w:t>
      </w:r>
      <w:r>
        <w:rPr>
          <w:rFonts w:ascii="宋体;SimSun" w:hAnsi="宋体;SimSun" w:cs="宋体;SimSun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義無礙辯</w:t>
      </w:r>
      <w:r>
        <w:rPr>
          <w:rFonts w:ascii="宋体;SimSun" w:hAnsi="宋体;SimSun" w:cs="宋体;SimSun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辭無礙辯</w:t>
      </w:r>
      <w:r>
        <w:rPr>
          <w:rFonts w:ascii="宋体;SimSun" w:hAnsi="宋体;SimSun" w:cs="宋体;SimSun"/>
          <w:sz w:val="28"/>
          <w:szCs w:val="28"/>
          <w:lang w:eastAsia="zh-TW"/>
        </w:rPr>
        <w:t>④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樂說無礙辯。讚說諸諦，就是苦集滅道四諦。讚說諸智，就是四智：</w:t>
      </w:r>
      <w:r>
        <w:rPr>
          <w:rFonts w:ascii="宋体;SimSun" w:hAnsi="宋体;SimSun" w:cs="宋体;SimSun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成所作智</w:t>
      </w:r>
      <w:r>
        <w:rPr>
          <w:rFonts w:ascii="宋体;SimSun" w:hAnsi="宋体;SimSun" w:cs="宋体;SimSun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妙觀察智</w:t>
      </w:r>
      <w:r>
        <w:rPr>
          <w:rFonts w:ascii="宋体;SimSun" w:hAnsi="宋体;SimSun" w:cs="宋体;SimSun"/>
          <w:sz w:val="28"/>
          <w:szCs w:val="28"/>
          <w:lang w:eastAsia="zh-TW"/>
        </w:rPr>
        <w:t>③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等性智</w:t>
      </w:r>
      <w:r>
        <w:rPr>
          <w:rFonts w:ascii="宋体;SimSun" w:hAnsi="宋体;SimSun" w:cs="宋体;SimSun"/>
          <w:sz w:val="28"/>
          <w:szCs w:val="28"/>
          <w:lang w:eastAsia="zh-TW"/>
        </w:rPr>
        <w:t>④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大圓鏡智。讚說止觀，就是止一切惡，觀一切善。讚說解脫，就是八解脫。讚說諸緣，就是十二因緣。讚說諸依，就是四依：</w:t>
      </w:r>
      <w:r>
        <w:rPr>
          <w:rFonts w:ascii="宋体;SimSun" w:hAnsi="宋体;SimSun" w:cs="宋体;SimSun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行四依</w:t>
      </w:r>
      <w:r>
        <w:rPr>
          <w:rFonts w:ascii="宋体;SimSun" w:hAnsi="宋体;SimSun" w:cs="宋体;SimSun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法四依</w:t>
      </w:r>
      <w:r>
        <w:rPr>
          <w:rFonts w:ascii="宋体;SimSun" w:hAnsi="宋体;SimSun" w:cs="宋体;SimSun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人四依</w:t>
      </w:r>
      <w:r>
        <w:rPr>
          <w:rFonts w:ascii="宋体;SimSun" w:hAnsi="宋体;SimSun" w:cs="宋体;SimSun"/>
          <w:sz w:val="28"/>
          <w:szCs w:val="28"/>
          <w:lang w:eastAsia="zh-TW"/>
        </w:rPr>
        <w:t>④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說四依。讚說這些種種的法門。</w:t>
      </w:r>
    </w:p>
    <w:p>
      <w:pPr>
        <w:pStyle w:val="Normal"/>
        <w:ind w:firstLine="549"/>
        <w:jc w:val="left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讚說四念處，就是</w:t>
      </w:r>
      <w:r>
        <w:rPr>
          <w:rFonts w:ascii="宋体;SimSun" w:hAnsi="宋体;SimSun" w:cs="宋体;SimSun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身念處</w:t>
      </w:r>
      <w:r>
        <w:rPr>
          <w:rFonts w:ascii="宋体;SimSun" w:hAnsi="宋体;SimSun" w:cs="宋体;SimSun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受念處</w:t>
      </w:r>
      <w:r>
        <w:rPr>
          <w:rFonts w:ascii="宋体;SimSun" w:hAnsi="宋体;SimSun" w:cs="宋体;SimSun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心念處</w:t>
      </w:r>
      <w:r>
        <w:rPr>
          <w:rFonts w:ascii="宋体;SimSun" w:hAnsi="宋体;SimSun" w:cs="宋体;SimSun"/>
          <w:sz w:val="28"/>
          <w:szCs w:val="28"/>
          <w:lang w:eastAsia="zh-TW"/>
        </w:rPr>
        <w:t>④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法念處。又讚說四正勤，就是</w:t>
      </w:r>
      <w:r>
        <w:rPr>
          <w:rFonts w:ascii="宋体;SimSun" w:hAnsi="宋体;SimSun" w:cs="宋体;SimSun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已生惡令斷</w:t>
      </w:r>
      <w:r>
        <w:rPr>
          <w:rFonts w:ascii="宋体;SimSun" w:hAnsi="宋体;SimSun" w:cs="宋体;SimSun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未生惡不令生</w:t>
      </w:r>
      <w:r>
        <w:rPr>
          <w:rFonts w:ascii="宋体;SimSun" w:hAnsi="宋体;SimSun" w:cs="宋体;SimSun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未生善令生</w:t>
      </w:r>
      <w:r>
        <w:rPr>
          <w:rFonts w:ascii="宋体;SimSun" w:hAnsi="宋体;SimSun" w:cs="宋体;SimSun"/>
          <w:sz w:val="28"/>
          <w:szCs w:val="28"/>
          <w:lang w:eastAsia="zh-TW"/>
        </w:rPr>
        <w:t>④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已生善令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長。又讚說神足，即是四如意足：</w:t>
      </w:r>
      <w:r>
        <w:rPr>
          <w:rFonts w:ascii="宋体;SimSun" w:hAnsi="宋体;SimSun" w:cs="宋体;SimSun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欲如意足</w:t>
      </w:r>
      <w:r>
        <w:rPr>
          <w:rFonts w:ascii="宋体;SimSun" w:hAnsi="宋体;SimSun" w:cs="宋体;SimSun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心如意足</w:t>
      </w:r>
      <w:r>
        <w:rPr>
          <w:rFonts w:ascii="宋体;SimSun" w:hAnsi="宋体;SimSun" w:cs="宋体;SimSun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勤如意足</w:t>
      </w:r>
      <w:r>
        <w:rPr>
          <w:rFonts w:ascii="宋体;SimSun" w:hAnsi="宋体;SimSun" w:cs="宋体;SimSun"/>
          <w:sz w:val="28"/>
          <w:szCs w:val="28"/>
          <w:lang w:eastAsia="zh-TW"/>
        </w:rPr>
        <w:t>④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慧如意足。又讚說五根，就是</w:t>
      </w:r>
      <w:r>
        <w:rPr>
          <w:rFonts w:ascii="宋体;SimSun" w:hAnsi="宋体;SimSun" w:cs="宋体;SimSun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信根</w:t>
      </w:r>
      <w:r>
        <w:rPr>
          <w:rFonts w:ascii="宋体;SimSun" w:hAnsi="宋体;SimSun" w:cs="宋体;SimSun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進根</w:t>
      </w:r>
      <w:r>
        <w:rPr>
          <w:rFonts w:ascii="宋体;SimSun" w:hAnsi="宋体;SimSun" w:cs="宋体;SimSun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念根</w:t>
      </w:r>
      <w:r>
        <w:rPr>
          <w:rFonts w:ascii="宋体;SimSun" w:hAnsi="宋体;SimSun" w:cs="宋体;SimSun"/>
          <w:sz w:val="28"/>
          <w:szCs w:val="28"/>
          <w:lang w:eastAsia="zh-TW"/>
        </w:rPr>
        <w:t>④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定根</w:t>
      </w:r>
      <w:r>
        <w:rPr>
          <w:rFonts w:ascii="宋体;SimSun" w:hAnsi="宋体;SimSun" w:cs="宋体;SimSun"/>
          <w:sz w:val="28"/>
          <w:szCs w:val="28"/>
          <w:lang w:eastAsia="zh-TW"/>
        </w:rPr>
        <w:t>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慧根。又讚說五力，就是</w:t>
      </w:r>
      <w:r>
        <w:rPr>
          <w:rFonts w:ascii="宋体;SimSun" w:hAnsi="宋体;SimSun" w:cs="宋体;SimSun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信力</w:t>
      </w:r>
      <w:r>
        <w:rPr>
          <w:rFonts w:ascii="宋体;SimSun" w:hAnsi="宋体;SimSun" w:cs="宋体;SimSun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進力</w:t>
      </w:r>
      <w:r>
        <w:rPr>
          <w:rFonts w:ascii="宋体;SimSun" w:hAnsi="宋体;SimSun" w:cs="宋体;SimSun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念力</w:t>
      </w:r>
      <w:r>
        <w:rPr>
          <w:rFonts w:ascii="宋体;SimSun" w:hAnsi="宋体;SimSun" w:cs="宋体;SimSun"/>
          <w:sz w:val="28"/>
          <w:szCs w:val="28"/>
          <w:lang w:eastAsia="zh-TW"/>
        </w:rPr>
        <w:t>④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定力</w:t>
      </w:r>
      <w:r>
        <w:rPr>
          <w:rFonts w:ascii="宋体;SimSun" w:hAnsi="宋体;SimSun" w:cs="宋体;SimSun"/>
          <w:sz w:val="28"/>
          <w:szCs w:val="28"/>
          <w:lang w:eastAsia="zh-TW"/>
        </w:rPr>
        <w:t>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慧力。又讚說七菩提分。又叫七覺支：</w:t>
      </w:r>
      <w:r>
        <w:rPr>
          <w:rFonts w:ascii="宋体;SimSun" w:hAnsi="宋体;SimSun" w:cs="宋体;SimSun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擇法</w:t>
      </w:r>
      <w:r>
        <w:rPr>
          <w:rFonts w:ascii="宋体;SimSun" w:hAnsi="宋体;SimSun" w:cs="宋体;SimSun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精進</w:t>
      </w:r>
      <w:r>
        <w:rPr>
          <w:rFonts w:ascii="宋体;SimSun" w:hAnsi="宋体;SimSun" w:cs="宋体;SimSun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喜</w:t>
      </w:r>
      <w:r>
        <w:rPr>
          <w:rFonts w:ascii="宋体;SimSun" w:hAnsi="宋体;SimSun" w:cs="宋体;SimSun"/>
          <w:sz w:val="28"/>
          <w:szCs w:val="28"/>
          <w:lang w:eastAsia="zh-TW"/>
        </w:rPr>
        <w:t>④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輕安</w:t>
      </w:r>
      <w:r>
        <w:rPr>
          <w:rFonts w:ascii="宋体;SimSun" w:hAnsi="宋体;SimSun" w:cs="宋体;SimSun"/>
          <w:sz w:val="28"/>
          <w:szCs w:val="28"/>
          <w:lang w:eastAsia="zh-TW"/>
        </w:rPr>
        <w:t>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捨</w:t>
      </w:r>
      <w:r>
        <w:rPr>
          <w:rFonts w:ascii="宋体;SimSun" w:hAnsi="宋体;SimSun" w:cs="宋体;SimSun"/>
          <w:sz w:val="28"/>
          <w:szCs w:val="28"/>
          <w:lang w:eastAsia="zh-TW"/>
        </w:rPr>
        <w:t>⑥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定</w:t>
      </w:r>
      <w:r>
        <w:rPr>
          <w:rFonts w:ascii="宋体;SimSun" w:hAnsi="宋体;SimSun" w:cs="宋体;SimSun"/>
          <w:sz w:val="28"/>
          <w:szCs w:val="28"/>
          <w:lang w:eastAsia="zh-TW"/>
        </w:rPr>
        <w:t>⑦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念。又讚說八聖道分：就是</w:t>
      </w:r>
      <w:r>
        <w:rPr>
          <w:rFonts w:ascii="宋体;SimSun" w:hAnsi="宋体;SimSun" w:cs="宋体;SimSun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正見</w:t>
      </w:r>
      <w:r>
        <w:rPr>
          <w:rFonts w:ascii="宋体;SimSun" w:hAnsi="宋体;SimSun" w:cs="宋体;SimSun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正語</w:t>
      </w:r>
      <w:r>
        <w:rPr>
          <w:rFonts w:ascii="宋体;SimSun" w:hAnsi="宋体;SimSun" w:cs="宋体;SimSun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正思惟</w:t>
      </w:r>
      <w:r>
        <w:rPr>
          <w:rFonts w:ascii="宋体;SimSun" w:hAnsi="宋体;SimSun" w:cs="宋体;SimSun"/>
          <w:sz w:val="28"/>
          <w:szCs w:val="28"/>
          <w:lang w:eastAsia="zh-TW"/>
        </w:rPr>
        <w:t>④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正業</w:t>
      </w:r>
      <w:r>
        <w:rPr>
          <w:rFonts w:ascii="宋体;SimSun" w:hAnsi="宋体;SimSun" w:cs="宋体;SimSun"/>
          <w:sz w:val="28"/>
          <w:szCs w:val="28"/>
          <w:lang w:eastAsia="zh-TW"/>
        </w:rPr>
        <w:t>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正命</w:t>
      </w:r>
      <w:r>
        <w:rPr>
          <w:rFonts w:ascii="宋体;SimSun" w:hAnsi="宋体;SimSun" w:cs="宋体;SimSun"/>
          <w:sz w:val="28"/>
          <w:szCs w:val="28"/>
          <w:lang w:eastAsia="zh-TW"/>
        </w:rPr>
        <w:t>⑥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正精進</w:t>
      </w:r>
      <w:r>
        <w:rPr>
          <w:rFonts w:ascii="宋体;SimSun" w:hAnsi="宋体;SimSun" w:cs="宋体;SimSun"/>
          <w:sz w:val="28"/>
          <w:szCs w:val="28"/>
          <w:lang w:eastAsia="zh-TW"/>
        </w:rPr>
        <w:t>⑦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正念</w:t>
      </w:r>
      <w:r>
        <w:rPr>
          <w:rFonts w:ascii="宋体;SimSun" w:hAnsi="宋体;SimSun" w:cs="宋体;SimSun"/>
          <w:sz w:val="28"/>
          <w:szCs w:val="28"/>
          <w:lang w:eastAsia="zh-TW"/>
        </w:rPr>
        <w:t>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正定。以上是三十七道品。</w:t>
      </w:r>
    </w:p>
    <w:p>
      <w:pPr>
        <w:pStyle w:val="Normal"/>
        <w:ind w:firstLine="549"/>
        <w:jc w:val="left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讚說諸聲聞乘。先從五停心觀起，後修四諦法。證得四果阿羅漢果位。又讚說諸獨覺乘。行者在深山穹谷中靜坐，春觀百花開，秋覩黃葉落，發覺萬物無常，觀十二因緣法，而悟眞道，稱為辟支佛。又讚說諸菩薩乘，修六度萬行，發菩提心，行菩薩道。經過五十位而到等覺菩薩，功德和佛相差無幾，只有一分生相無明未破。</w:t>
      </w:r>
    </w:p>
    <w:p>
      <w:pPr>
        <w:pStyle w:val="Normal"/>
        <w:ind w:firstLine="549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讚說諸地，就是十地：</w:t>
      </w:r>
      <w:r>
        <w:rPr>
          <w:rFonts w:ascii="宋体;SimSun" w:hAnsi="宋体;SimSun" w:cs="宋体;SimSun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歡喜地</w:t>
      </w:r>
      <w:r>
        <w:rPr>
          <w:rFonts w:ascii="宋体;SimSun" w:hAnsi="宋体;SimSun" w:cs="宋体;SimSun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離垢地</w:t>
      </w:r>
      <w:r>
        <w:rPr>
          <w:rFonts w:ascii="宋体;SimSun" w:hAnsi="宋体;SimSun" w:cs="宋体;SimSun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發光地</w:t>
      </w:r>
      <w:r>
        <w:rPr>
          <w:rFonts w:ascii="宋体;SimSun" w:hAnsi="宋体;SimSun" w:cs="宋体;SimSun"/>
          <w:sz w:val="28"/>
          <w:szCs w:val="28"/>
          <w:lang w:eastAsia="zh-TW"/>
        </w:rPr>
        <w:t>④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燄慧地</w:t>
      </w:r>
      <w:r>
        <w:rPr>
          <w:rFonts w:ascii="宋体;SimSun" w:hAnsi="宋体;SimSun" w:cs="宋体;SimSun"/>
          <w:sz w:val="28"/>
          <w:szCs w:val="28"/>
          <w:lang w:eastAsia="zh-TW"/>
        </w:rPr>
        <w:t>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難勝地</w:t>
      </w:r>
      <w:r>
        <w:rPr>
          <w:rFonts w:ascii="宋体;SimSun" w:hAnsi="宋体;SimSun" w:cs="宋体;SimSun"/>
          <w:sz w:val="28"/>
          <w:szCs w:val="28"/>
          <w:lang w:eastAsia="zh-TW"/>
        </w:rPr>
        <w:t>⑥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現前地</w:t>
      </w:r>
      <w:r>
        <w:rPr>
          <w:rFonts w:ascii="宋体;SimSun" w:hAnsi="宋体;SimSun" w:cs="宋体;SimSun"/>
          <w:sz w:val="28"/>
          <w:szCs w:val="28"/>
          <w:lang w:eastAsia="zh-TW"/>
        </w:rPr>
        <w:t>⑦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遠行地</w:t>
      </w:r>
      <w:r>
        <w:rPr>
          <w:rFonts w:ascii="宋体;SimSun" w:hAnsi="宋体;SimSun" w:cs="宋体;SimSun"/>
          <w:sz w:val="28"/>
          <w:szCs w:val="28"/>
          <w:lang w:eastAsia="zh-TW"/>
        </w:rPr>
        <w:t>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不動地</w:t>
      </w:r>
      <w:r>
        <w:rPr>
          <w:rFonts w:ascii="宋体;SimSun" w:hAnsi="宋体;SimSun" w:cs="宋体;SimSun"/>
          <w:sz w:val="28"/>
          <w:szCs w:val="28"/>
          <w:lang w:eastAsia="zh-TW"/>
        </w:rPr>
        <w:t>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慧地</w:t>
      </w:r>
      <w:r>
        <w:rPr>
          <w:rFonts w:ascii="宋体;SimSun" w:hAnsi="宋体;SimSun" w:cs="宋体;SimSun"/>
          <w:sz w:val="28"/>
          <w:szCs w:val="28"/>
          <w:lang w:eastAsia="zh-TW"/>
        </w:rPr>
        <w:t>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法雲地。又讚說諸忍，就是十忍：</w:t>
      </w:r>
      <w:r>
        <w:rPr>
          <w:rFonts w:ascii="宋体;SimSun" w:hAnsi="宋体;SimSun" w:cs="宋体;SimSun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戒忍</w:t>
      </w:r>
      <w:r>
        <w:rPr>
          <w:rFonts w:ascii="宋体;SimSun" w:hAnsi="宋体;SimSun" w:cs="宋体;SimSun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智見忍</w:t>
      </w:r>
      <w:r>
        <w:rPr>
          <w:rFonts w:ascii="宋体;SimSun" w:hAnsi="宋体;SimSun" w:cs="宋体;SimSun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定忍</w:t>
      </w:r>
      <w:r>
        <w:rPr>
          <w:rFonts w:ascii="宋体;SimSun" w:hAnsi="宋体;SimSun" w:cs="宋体;SimSun"/>
          <w:sz w:val="28"/>
          <w:szCs w:val="28"/>
          <w:lang w:eastAsia="zh-TW"/>
        </w:rPr>
        <w:t>④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慧忍</w:t>
      </w:r>
      <w:r>
        <w:rPr>
          <w:rFonts w:ascii="宋体;SimSun" w:hAnsi="宋体;SimSun" w:cs="宋体;SimSun"/>
          <w:sz w:val="28"/>
          <w:szCs w:val="28"/>
          <w:lang w:eastAsia="zh-TW"/>
        </w:rPr>
        <w:t>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解脫忍</w:t>
      </w:r>
      <w:r>
        <w:rPr>
          <w:rFonts w:ascii="宋体;SimSun" w:hAnsi="宋体;SimSun" w:cs="宋体;SimSun"/>
          <w:sz w:val="28"/>
          <w:szCs w:val="28"/>
          <w:lang w:eastAsia="zh-TW"/>
        </w:rPr>
        <w:t>⑥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空忍</w:t>
      </w:r>
      <w:r>
        <w:rPr>
          <w:rFonts w:ascii="宋体;SimSun" w:hAnsi="宋体;SimSun" w:cs="宋体;SimSun"/>
          <w:sz w:val="28"/>
          <w:szCs w:val="28"/>
          <w:lang w:eastAsia="zh-TW"/>
        </w:rPr>
        <w:t>⑦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無願忍</w:t>
      </w:r>
      <w:r>
        <w:rPr>
          <w:rFonts w:ascii="宋体;SimSun" w:hAnsi="宋体;SimSun" w:cs="宋体;SimSun"/>
          <w:sz w:val="28"/>
          <w:szCs w:val="28"/>
          <w:lang w:eastAsia="zh-TW"/>
        </w:rPr>
        <w:t>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無相忍</w:t>
      </w:r>
      <w:r>
        <w:rPr>
          <w:rFonts w:ascii="宋体;SimSun" w:hAnsi="宋体;SimSun" w:cs="宋体;SimSun"/>
          <w:sz w:val="28"/>
          <w:szCs w:val="28"/>
          <w:lang w:eastAsia="zh-TW"/>
        </w:rPr>
        <w:t>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無常忍</w:t>
      </w:r>
      <w:r>
        <w:rPr>
          <w:rFonts w:ascii="宋体;SimSun" w:hAnsi="宋体;SimSun" w:cs="宋体;SimSun"/>
          <w:sz w:val="28"/>
          <w:szCs w:val="28"/>
          <w:lang w:eastAsia="zh-TW"/>
        </w:rPr>
        <w:t>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無生忍。又讚說諸行，就是十行：</w:t>
      </w:r>
      <w:r>
        <w:rPr>
          <w:rFonts w:ascii="宋体;SimSun" w:hAnsi="宋体;SimSun" w:cs="宋体;SimSun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歡喜行</w:t>
      </w:r>
      <w:r>
        <w:rPr>
          <w:rFonts w:ascii="宋体;SimSun" w:hAnsi="宋体;SimSun" w:cs="宋体;SimSun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饒益行</w:t>
      </w:r>
      <w:r>
        <w:rPr>
          <w:rFonts w:ascii="宋体;SimSun" w:hAnsi="宋体;SimSun" w:cs="宋体;SimSun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無瞋行</w:t>
      </w:r>
      <w:r>
        <w:rPr>
          <w:rFonts w:ascii="宋体;SimSun" w:hAnsi="宋体;SimSun" w:cs="宋体;SimSun"/>
          <w:sz w:val="28"/>
          <w:szCs w:val="28"/>
          <w:lang w:eastAsia="zh-TW"/>
        </w:rPr>
        <w:t>④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無盡行</w:t>
      </w:r>
      <w:r>
        <w:rPr>
          <w:rFonts w:ascii="宋体;SimSun" w:hAnsi="宋体;SimSun" w:cs="宋体;SimSun"/>
          <w:sz w:val="28"/>
          <w:szCs w:val="28"/>
          <w:lang w:eastAsia="zh-TW"/>
        </w:rPr>
        <w:t>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離癡亂行</w:t>
      </w:r>
      <w:r>
        <w:rPr>
          <w:rFonts w:ascii="宋体;SimSun" w:hAnsi="宋体;SimSun" w:cs="宋体;SimSun"/>
          <w:sz w:val="28"/>
          <w:szCs w:val="28"/>
          <w:lang w:eastAsia="zh-TW"/>
        </w:rPr>
        <w:t>⑥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現行</w:t>
      </w:r>
      <w:r>
        <w:rPr>
          <w:rFonts w:ascii="宋体;SimSun" w:hAnsi="宋体;SimSun" w:cs="宋体;SimSun"/>
          <w:sz w:val="28"/>
          <w:szCs w:val="28"/>
          <w:lang w:eastAsia="zh-TW"/>
        </w:rPr>
        <w:t>⑦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無作行</w:t>
      </w:r>
      <w:r>
        <w:rPr>
          <w:rFonts w:ascii="宋体;SimSun" w:hAnsi="宋体;SimSun" w:cs="宋体;SimSun"/>
          <w:sz w:val="28"/>
          <w:szCs w:val="28"/>
          <w:lang w:eastAsia="zh-TW"/>
        </w:rPr>
        <w:t>⑧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尊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重行</w:t>
      </w:r>
      <w:r>
        <w:rPr>
          <w:rFonts w:ascii="宋体;SimSun" w:hAnsi="宋体;SimSun" w:cs="宋体;SimSun"/>
          <w:sz w:val="28"/>
          <w:szCs w:val="28"/>
          <w:lang w:eastAsia="zh-TW"/>
        </w:rPr>
        <w:t>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法行</w:t>
      </w:r>
      <w:r>
        <w:rPr>
          <w:rFonts w:ascii="宋体;SimSun" w:hAnsi="宋体;SimSun" w:cs="宋体;SimSun"/>
          <w:sz w:val="28"/>
          <w:szCs w:val="28"/>
          <w:lang w:eastAsia="zh-TW"/>
        </w:rPr>
        <w:t>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實行。又讚說諸願，就是四宏誓願：</w:t>
      </w:r>
      <w:r>
        <w:rPr>
          <w:rFonts w:ascii="宋体;SimSun" w:hAnsi="宋体;SimSun" w:cs="宋体;SimSun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無邊誓願度</w:t>
      </w:r>
      <w:r>
        <w:rPr>
          <w:rFonts w:ascii="宋体;SimSun" w:hAnsi="宋体;SimSun" w:cs="宋体;SimSun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煩惱無盡誓願斷</w:t>
      </w:r>
      <w:r>
        <w:rPr>
          <w:rFonts w:ascii="宋体;SimSun" w:hAnsi="宋体;SimSun" w:cs="宋体;SimSun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法門無量誓願學</w:t>
      </w:r>
      <w:r>
        <w:rPr>
          <w:rFonts w:ascii="宋体;SimSun" w:hAnsi="宋体;SimSun" w:cs="宋体;SimSun"/>
          <w:sz w:val="28"/>
          <w:szCs w:val="28"/>
          <w:lang w:eastAsia="zh-TW"/>
        </w:rPr>
        <w:t>④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道無上誓願成。像這樣一切的功德門，善財童子在自己的身中，悉皆現出，見得清清楚楚。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或復於中見諸如來大衆圍繞。亦見其佛生處種姓，身形壽命，刹劫名號，說法利益，教住久近。乃至所有道場衆會，種種不同。悉皆明見。</w:t>
      </w:r>
    </w:p>
    <w:p>
      <w:pPr>
        <w:pStyle w:val="Normal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或者又在其中，見到諸佛被大衆所圍繞。也見到這位佛所生之處，在什麽種姓的家中。身形是怎樣的莊嚴。具足三十二相，八十種隨形好。所住的剎劫，所有的名號，都是叫什麽？說法利益衆生，教化衆生的時間有多久？住世的時間有多久？乃至所有的道場和衆會，有種種不同，善財童子悉皆明見，清清楚楚。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又復於彼莊嚴藏內諸樓閣中，見一樓閣，高廣嚴飾，最上無比。於中悉見三千世界百億四天下，百億兜率陀天，一一皆有彌勒菩薩降神誕生。釋梵天王捧持頂戴。遊行七步。觀察十方。大師子吼。現為童子。居處宮殿。遊戲園苑。為一切智，出家苦行。示受乳糜。往詣道場。降伏諸魔。成等正覺。觀菩提樹。梵王勸請，轉正法輪。升天宮殿，而演說法。劫數壽量。衆會莊嚴。所淨國土。所修行願。教化成熟衆生方便。分布舍利。住持教法。皆悉不同。</w:t>
      </w:r>
    </w:p>
    <w:p>
      <w:pPr>
        <w:pStyle w:val="Normal"/>
        <w:ind w:firstLine="549"/>
        <w:jc w:val="left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財童子又在毗盧遮那莊嚴藏樓閣內，在諸樓閣中，見一主樓閣，高大廣濶莊嚴校飾，最為上乘，沒有可比擬的。在其中悉見三千大千世界，百億個四天下，百億個兜率陀天，在每一處皆有彌勒菩薩降神誕生。</w:t>
      </w:r>
    </w:p>
    <w:p>
      <w:pPr>
        <w:pStyle w:val="Normal"/>
        <w:ind w:firstLine="549"/>
        <w:jc w:val="left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帝釋天王和大梵天王，他們皆以手捧持頂戴。菩薩誕生之後，遊行七步，觀察十方。然後大師子吼，現為嬰兒的身體，居住在宮殿之中，幼年遊戲在園苑之中，少年時，為求一切智慧，乃出家修苦行，一天只食一蔴一麥，來維持身體。示現受乳糜的境界，接受牧羊女的供養，恢復健康。後往菩提道場，靜坐於樹下。降伏魔軍和魔女的威脅和誘惑，成就無上正等正覺的果位，這是當來下生彌勒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尊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八相成道的境界。</w:t>
      </w:r>
    </w:p>
    <w:p>
      <w:pPr>
        <w:pStyle w:val="Normal"/>
        <w:ind w:firstLine="549"/>
        <w:jc w:val="left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觀菩提樹，大梵天來勸請，轉正法輪，升天宮殿，而演說正法，劫數和壽量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會的莊嚴，所清浄的國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土，所修行的行願，所教化成熟衆生方便，所分布的舍利，所主持的教法等種種境界，統統有所不同。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爾時。善財自見其身在彼一切諸如來所。亦見於彼一切衆會一切佛事。憶持不忘。通達無礙。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這個時候，善財童子又見到自己的身體，在彼一切諸佛的道場中。也見到在彼一切衆會之中，一切佛事。能憶持不忘，明瞭通達，沒有障礙。這種境界，眞是妙不可言。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復聞一切諸樓閣內寳網鈴鐸，及諸樂器，皆悉演暢不可思議微妙法音，說種種法。所謂或說菩薩發菩提心。或說修行波羅蜜行。或說諸願。或說諸地。或說恭敬供養如來。或說莊嚴諸佛國土。或說諸佛說法差別。如上所說一切佛法，悉聞其音，敷暢辯了。</w:t>
      </w:r>
    </w:p>
    <w:p>
      <w:pPr>
        <w:pStyle w:val="Normal"/>
        <w:ind w:firstLine="549"/>
        <w:jc w:val="left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財童子又聽到在一切樓閣之內的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寶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網之上，有種種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寶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鈴和種種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寶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鐸，以及種種樂器，都演暢不可思議微妙的法音，說種種的妙法，這是無情衆生在說法。所謂或者說菩薩怎樣最初所發菩提心？或者說菩薩怎樣修行波羅蜜行？或者說菩薩怎樣發諸願？或者說菩薩怎樣證諸地？或者說菩薩怎樣恭敬如來和怎樣供養如來？或者說菩薩怎樣莊嚴諸佛國土和怎樣清浄諸佛國土？或者說諸佛所說的法，不同之處，好像在上邊所說的一切佛法，統統聽到所有的法音，都能分別明瞭。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又聞某處有某菩薩，聞某法門。某善知識之所勸導，發菩提心。於某劫某刹某如來所，某大衆中，聞於某佛如是功德。發如是心。起如是願。種於如是廣大善根。經若干劫。修菩薩行。於爾許時，當成正覺。如是名號。如是壽量。如是國土，具足莊嚴。滿如是願。化如是衆。如是聲聞菩薩衆會。般涅槃後，正法住世，經爾許劫。利益如是無量衆生。</w:t>
      </w:r>
    </w:p>
    <w:p>
      <w:pPr>
        <w:pStyle w:val="Normal"/>
        <w:ind w:firstLine="549"/>
        <w:jc w:val="left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財童子又聽到在某處，有某位菩薩，聽聞某種的法門。或者有某善知識來勸導衆生，令發菩提心，修無上道。在某劫之中，某剎土某位佛的道場，某大衆法會之中，聆聽某佛有這樣的功德。發這樣廣大的心，起這樣廣大的願，種這樣廣大的善根。經過若干的劫，來修行菩薩所修的行門，而沒有懈怠厭倦的時候。</w:t>
      </w:r>
    </w:p>
    <w:p>
      <w:pPr>
        <w:pStyle w:val="Normal"/>
        <w:ind w:firstLine="549"/>
        <w:jc w:val="left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爾許之時，應當成就無上正等正覺之果位。如是的名號。如是的壽量。如是的國土。怎樣具足莊嚴。怎樣圓滿所發的願？怎樣教化所有的衆生？如是聲聞和菩薩的衆會。或者入湼槃之後，正法住世的時間，應當怎麼樣？經過這樣多的劫。利益這樣無量的衆生，令他們離苦得樂，了生脫死。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或聞某處有某菩薩，布施持戒忍辱精進禪定智慧。修習如是諸波羅蜜。或聞某處有某菩薩，為求法故，棄捨王位，及諸珍寳，妻子眷屬，手足頭目，一切身分，皆無所吝。或聞某處有某菩薩，守護如來所說正法。為大法師。廣行法施。建法幢。吹法螺。擊法鼓。雨法雨。造佛塔廟。作佛形像。施諸衆生一切樂具。或聞某處有某如來，於某劫中成等正覺。如是國土。如是衆會。如是壽命。說如是法。滿如是願，教化如是無量衆生。</w:t>
      </w:r>
    </w:p>
    <w:p>
      <w:pPr>
        <w:pStyle w:val="Normal"/>
        <w:ind w:firstLine="549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或者又聞到在某處有某位菩薩，在那裏布施、持戒、忍辱、精進、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禪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定、智慧，修習這樣六波羅密到彼岸的法門。</w:t>
      </w:r>
    </w:p>
    <w:p>
      <w:pPr>
        <w:pStyle w:val="Normal"/>
        <w:ind w:firstLine="549"/>
        <w:jc w:val="left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或者又聞到在某處有某位菩薩，為求佛法的緣故，棄捨國王的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寶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位，將所有的珍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寶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布施給所需的人。甚至將嬌妻美妾和親生兒女，以及六親眷屬，這些都能布施。不但外財能布施，就是內財照捨不誤。如有人需要自己的手足和頭目，一切四肢百骸，五臟六腑，皆能布施，絕對沒有吝惜。認為助人為快樂之本，所以出家人應以慈悲為懷，方便為門，處處同情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時時援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要有無緣大慈，同體大悲的精神。以萬佛聖城五大宗旨為圭臬。</w:t>
      </w:r>
    </w:p>
    <w:p>
      <w:pPr>
        <w:pStyle w:val="Normal"/>
        <w:ind w:firstLine="549"/>
        <w:jc w:val="left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或者又聞到在某處有某位菩薩，嚴守保護佛所說的正法。作為大法師，到處講經說法，助佛揚化，調伏一切衆生，令其心身柔和，不再剛強，這是法的布施，所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諸供養中，法施為最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建大法幢，吹大法螺，擊大法鼓，雨甘露法雨，造佛的塔廟，做佛的形象，布施一切衆生一切樂具。</w:t>
      </w:r>
    </w:p>
    <w:p>
      <w:pPr>
        <w:pStyle w:val="Normal"/>
        <w:ind w:firstLine="549"/>
        <w:jc w:val="left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或者又聞到在某處有某位佛，在某劫中成就無上正等正覺。如是的國土。如是的衆會。如是的壽命。說如是的法。滿如是的願。教化如是無量的衆生，調伏如是無量的衆生。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善財童子聞如是等不可思議微妙法音。身心歡喜。柔軟悅澤。即得無量諸總持門，諸辯才門，諸禪諸忍，諸願諸度，諸通諸明，及諸解脫，諸三昧門。</w:t>
      </w:r>
    </w:p>
    <w:p>
      <w:pPr>
        <w:pStyle w:val="Normal"/>
        <w:ind w:firstLine="549"/>
        <w:jc w:val="left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財童子聽聞這樣不可思議微妙的法音之後。身也歡喜，心也歡喜，無法可形容出來。柔軟悅澤，一點剛強的習氣也沒有了。即刻得到無量總持的法門。又得到一切辯才無礙的法門。又得到一切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禪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法門。又得到一切忍的法門。又得到一切願的法門。又得到一切度的法門。又得到一切通的法門。又得到一切明的法門。又得到一切解脫的法門。又得到一切三昧的法門。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又見一切諸寳鏡中種種形像。所謂或見諸佛衆會道場。或見菩薩衆會道場。或見聲聞衆會道場。或見緣覺衆會道場。或見淨世界。或見不淨世界。或見淨不淨世界。或見不淨淨世界。或見有佛世界。或見無佛世界。或見小世界或見中世界。或見大世界。或見因陀羅網世界。或見覆世界。或見仰世界。或見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坦世界。或見地獄畜生餓鬼所住世界。或見天人充滿世界。於如是等諸世界中。見有無數大菩薩衆。或行或坐，作諸事業。或起大悲，憐愍衆生。或造諸論，利益世間。或受或持。或書或誦。或問或答。三時懺悔，廻向發願。</w:t>
      </w:r>
    </w:p>
    <w:p>
      <w:pPr>
        <w:pStyle w:val="Normal"/>
        <w:ind w:firstLine="560"/>
        <w:jc w:val="left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財童子又見到在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寶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鏡之中，有種種的形象。就是所說的</w:t>
      </w:r>
      <w:r>
        <w:rPr>
          <w:rFonts w:ascii="宋体;SimSun" w:hAnsi="宋体;SimSun" w:cs="宋体;SimSun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或見諸佛衆會道場的形象。</w:t>
      </w:r>
      <w:r>
        <w:rPr>
          <w:rFonts w:ascii="宋体;SimSun" w:hAnsi="宋体;SimSun" w:cs="宋体;SimSun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或見菩薩衆會道場的形象。</w:t>
      </w:r>
      <w:r>
        <w:rPr>
          <w:rFonts w:ascii="宋体;SimSun" w:hAnsi="宋体;SimSun" w:cs="宋体;SimSun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或見聲聞衆會道場的形象。</w:t>
      </w:r>
      <w:r>
        <w:rPr>
          <w:rFonts w:ascii="宋体;SimSun" w:hAnsi="宋体;SimSun" w:cs="宋体;SimSun"/>
          <w:sz w:val="28"/>
          <w:szCs w:val="28"/>
          <w:lang w:eastAsia="zh-TW"/>
        </w:rPr>
        <w:t>④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或見緣覺衆會道場的形象。</w:t>
      </w:r>
      <w:r>
        <w:rPr>
          <w:rFonts w:ascii="宋体;SimSun" w:hAnsi="宋体;SimSun" w:cs="宋体;SimSun"/>
          <w:sz w:val="28"/>
          <w:szCs w:val="28"/>
          <w:lang w:eastAsia="zh-TW"/>
        </w:rPr>
        <w:t>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或見清浄世界的形象。</w:t>
      </w:r>
      <w:r>
        <w:rPr>
          <w:rFonts w:ascii="宋体;SimSun" w:hAnsi="宋体;SimSun" w:cs="宋体;SimSun"/>
          <w:sz w:val="28"/>
          <w:szCs w:val="28"/>
          <w:lang w:eastAsia="zh-TW"/>
        </w:rPr>
        <w:t>⑥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或見不浄世界的形象。</w:t>
      </w:r>
      <w:r>
        <w:rPr>
          <w:rFonts w:ascii="宋体;SimSun" w:hAnsi="宋体;SimSun" w:cs="宋体;SimSun"/>
          <w:sz w:val="28"/>
          <w:szCs w:val="28"/>
          <w:lang w:eastAsia="zh-TW"/>
        </w:rPr>
        <w:t>⑦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或見清浄又不浄世界的形象。</w:t>
      </w:r>
      <w:r>
        <w:rPr>
          <w:rFonts w:ascii="宋体;SimSun" w:hAnsi="宋体;SimSun" w:cs="宋体;SimSun"/>
          <w:sz w:val="28"/>
          <w:szCs w:val="28"/>
          <w:lang w:eastAsia="zh-TW"/>
        </w:rPr>
        <w:t>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或見不浄又清浄世界的形象。</w:t>
      </w:r>
      <w:r>
        <w:rPr>
          <w:rFonts w:ascii="宋体;SimSun" w:hAnsi="宋体;SimSun" w:cs="宋体;SimSun"/>
          <w:sz w:val="28"/>
          <w:szCs w:val="28"/>
          <w:lang w:eastAsia="zh-TW"/>
        </w:rPr>
        <w:t>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或見有佛出世世界的形象。</w:t>
      </w:r>
      <w:r>
        <w:rPr>
          <w:rFonts w:ascii="宋体;SimSun" w:hAnsi="宋体;SimSun" w:cs="宋体;SimSun"/>
          <w:sz w:val="28"/>
          <w:szCs w:val="28"/>
          <w:lang w:eastAsia="zh-TW"/>
        </w:rPr>
        <w:t>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或見無佛出世世界的形象。</w:t>
      </w:r>
      <w:r>
        <w:rPr>
          <w:rFonts w:ascii="MS Mincho;ＭＳ 明朝" w:hAnsi="MS Mincho;ＭＳ 明朝" w:cs="MS Mincho;ＭＳ 明朝" w:eastAsia="MS Mincho;ＭＳ 明朝"/>
          <w:sz w:val="28"/>
          <w:szCs w:val="28"/>
          <w:lang w:eastAsia="zh-TW"/>
        </w:rPr>
        <w:t>⑪</w:t>
      </w:r>
      <w:r>
        <w:rPr>
          <w:rFonts w:ascii="MS Mincho;ＭＳ 明朝" w:hAnsi="MS Mincho;ＭＳ 明朝" w:cs="MS Mincho;ＭＳ 明朝" w:eastAsia="PMingLiU;新細明體"/>
          <w:sz w:val="28"/>
          <w:szCs w:val="28"/>
          <w:lang w:eastAsia="zh-TW"/>
        </w:rPr>
        <w:t>或見小世界的形象。</w:t>
      </w:r>
      <w:r>
        <w:rPr>
          <w:rFonts w:ascii="MS Mincho;ＭＳ 明朝" w:hAnsi="MS Mincho;ＭＳ 明朝" w:cs="MS Mincho;ＭＳ 明朝"/>
          <w:sz w:val="28"/>
          <w:szCs w:val="28"/>
          <w:lang w:eastAsia="zh-TW"/>
        </w:rPr>
        <w:t>⑫</w:t>
      </w:r>
      <w:r>
        <w:rPr>
          <w:rFonts w:ascii="MS Mincho;ＭＳ 明朝" w:hAnsi="MS Mincho;ＭＳ 明朝" w:cs="MS Mincho;ＭＳ 明朝" w:eastAsia="PMingLiU;新細明體"/>
          <w:sz w:val="28"/>
          <w:szCs w:val="28"/>
          <w:lang w:eastAsia="zh-TW"/>
        </w:rPr>
        <w:t>或見中世界的形象。</w:t>
      </w:r>
      <w:r>
        <w:rPr>
          <w:rFonts w:ascii="MS Mincho;ＭＳ 明朝" w:hAnsi="MS Mincho;ＭＳ 明朝" w:cs="MS Mincho;ＭＳ 明朝"/>
          <w:sz w:val="28"/>
          <w:szCs w:val="28"/>
          <w:lang w:eastAsia="zh-TW"/>
        </w:rPr>
        <w:t>⑬</w:t>
      </w:r>
      <w:r>
        <w:rPr>
          <w:rFonts w:ascii="MS Mincho;ＭＳ 明朝" w:hAnsi="MS Mincho;ＭＳ 明朝" w:cs="MS Mincho;ＭＳ 明朝" w:eastAsia="PMingLiU;新細明體"/>
          <w:sz w:val="28"/>
          <w:szCs w:val="28"/>
          <w:lang w:eastAsia="zh-TW"/>
        </w:rPr>
        <w:t>或見大世界的形象。</w:t>
      </w:r>
      <w:r>
        <w:rPr>
          <w:rFonts w:ascii="MS Mincho;ＭＳ 明朝" w:hAnsi="MS Mincho;ＭＳ 明朝" w:cs="MS Mincho;ＭＳ 明朝"/>
          <w:sz w:val="28"/>
          <w:szCs w:val="28"/>
          <w:lang w:eastAsia="zh-TW"/>
        </w:rPr>
        <w:t>⑭</w:t>
      </w:r>
      <w:r>
        <w:rPr>
          <w:rFonts w:ascii="MS Mincho;ＭＳ 明朝" w:hAnsi="MS Mincho;ＭＳ 明朝" w:cs="MS Mincho;ＭＳ 明朝" w:eastAsia="PMingLiU;新細明體"/>
          <w:sz w:val="28"/>
          <w:szCs w:val="28"/>
          <w:lang w:eastAsia="zh-TW"/>
        </w:rPr>
        <w:t>或見因陀羅網世界的形象。</w:t>
      </w:r>
      <w:r>
        <w:rPr>
          <w:rFonts w:ascii="MS Mincho;ＭＳ 明朝" w:hAnsi="MS Mincho;ＭＳ 明朝" w:cs="MS Mincho;ＭＳ 明朝"/>
          <w:sz w:val="28"/>
          <w:szCs w:val="28"/>
          <w:lang w:eastAsia="zh-TW"/>
        </w:rPr>
        <w:t>⑮</w:t>
      </w:r>
      <w:r>
        <w:rPr>
          <w:rFonts w:ascii="MS Mincho;ＭＳ 明朝" w:hAnsi="MS Mincho;ＭＳ 明朝" w:cs="MS Mincho;ＭＳ 明朝" w:eastAsia="PMingLiU;新細明體"/>
          <w:sz w:val="28"/>
          <w:szCs w:val="28"/>
          <w:lang w:eastAsia="zh-TW"/>
        </w:rPr>
        <w:t>或見覆世界的形象。</w:t>
      </w:r>
      <w:r>
        <w:rPr>
          <w:rFonts w:ascii="MS Mincho;ＭＳ 明朝" w:hAnsi="MS Mincho;ＭＳ 明朝" w:cs="MS Mincho;ＭＳ 明朝"/>
          <w:sz w:val="28"/>
          <w:szCs w:val="28"/>
          <w:lang w:eastAsia="zh-TW"/>
        </w:rPr>
        <w:t>⑯</w:t>
      </w:r>
      <w:r>
        <w:rPr>
          <w:rFonts w:ascii="MS Mincho;ＭＳ 明朝" w:hAnsi="MS Mincho;ＭＳ 明朝" w:cs="MS Mincho;ＭＳ 明朝" w:eastAsia="PMingLiU;新細明體"/>
          <w:sz w:val="28"/>
          <w:szCs w:val="28"/>
          <w:lang w:eastAsia="zh-TW"/>
        </w:rPr>
        <w:t>或見仰世界的形象。</w:t>
      </w:r>
      <w:r>
        <w:rPr>
          <w:rFonts w:ascii="MS Mincho;ＭＳ 明朝" w:hAnsi="MS Mincho;ＭＳ 明朝" w:cs="MS Mincho;ＭＳ 明朝" w:eastAsia="MS Mincho;ＭＳ 明朝"/>
          <w:sz w:val="28"/>
          <w:szCs w:val="28"/>
          <w:lang w:eastAsia="zh-TW"/>
        </w:rPr>
        <w:t>⑰</w:t>
      </w:r>
      <w:r>
        <w:rPr>
          <w:rFonts w:ascii="MS Mincho;ＭＳ 明朝" w:hAnsi="MS Mincho;ＭＳ 明朝" w:cs="MS Mincho;ＭＳ 明朝" w:eastAsia="PMingLiU;新細明體"/>
          <w:sz w:val="28"/>
          <w:szCs w:val="28"/>
          <w:lang w:eastAsia="zh-TW"/>
        </w:rPr>
        <w:t>或見</w:t>
      </w:r>
      <w:r>
        <w:rPr>
          <w:rFonts w:ascii="PMingLiU;新細明體" w:hAnsi="PMingLiU;新細明體" w:cs="MS Mincho;ＭＳ 明朝" w:eastAsia="PMingLiU;新細明體"/>
          <w:sz w:val="28"/>
          <w:szCs w:val="28"/>
          <w:lang w:eastAsia="zh-TW"/>
        </w:rPr>
        <w:t>平</w:t>
      </w:r>
      <w:r>
        <w:rPr>
          <w:rFonts w:ascii="MS Mincho;ＭＳ 明朝" w:hAnsi="MS Mincho;ＭＳ 明朝" w:cs="MS Mincho;ＭＳ 明朝" w:eastAsia="PMingLiU;新細明體"/>
          <w:sz w:val="28"/>
          <w:szCs w:val="28"/>
          <w:lang w:eastAsia="zh-TW"/>
        </w:rPr>
        <w:t>坦世界的形象。</w:t>
      </w:r>
      <w:r>
        <w:rPr>
          <w:rFonts w:ascii="MS Mincho;ＭＳ 明朝" w:hAnsi="MS Mincho;ＭＳ 明朝" w:cs="MS Mincho;ＭＳ 明朝" w:eastAsia="MS Mincho;ＭＳ 明朝"/>
          <w:sz w:val="28"/>
          <w:szCs w:val="28"/>
          <w:lang w:eastAsia="zh-TW"/>
        </w:rPr>
        <w:t>⑱</w:t>
      </w:r>
      <w:r>
        <w:rPr>
          <w:rFonts w:ascii="MS Mincho;ＭＳ 明朝" w:hAnsi="MS Mincho;ＭＳ 明朝" w:cs="MS Mincho;ＭＳ 明朝" w:eastAsia="PMingLiU;新細明體"/>
          <w:sz w:val="28"/>
          <w:szCs w:val="28"/>
          <w:lang w:eastAsia="zh-TW"/>
        </w:rPr>
        <w:t>或見地獄、畜生、餓鬼所住世界的形象。</w:t>
      </w:r>
      <w:r>
        <w:rPr>
          <w:rFonts w:ascii="MS Mincho;ＭＳ 明朝" w:hAnsi="MS Mincho;ＭＳ 明朝" w:cs="MS Mincho;ＭＳ 明朝" w:eastAsia="MS Mincho;ＭＳ 明朝"/>
          <w:sz w:val="28"/>
          <w:szCs w:val="28"/>
          <w:lang w:eastAsia="zh-TW"/>
        </w:rPr>
        <w:t>⑲</w:t>
      </w:r>
      <w:r>
        <w:rPr>
          <w:rFonts w:ascii="MS Mincho;ＭＳ 明朝" w:hAnsi="MS Mincho;ＭＳ 明朝" w:cs="MS Mincho;ＭＳ 明朝" w:eastAsia="PMingLiU;新細明體"/>
          <w:sz w:val="28"/>
          <w:szCs w:val="28"/>
          <w:lang w:eastAsia="zh-TW"/>
        </w:rPr>
        <w:t>或見天人充滿世界的形象。</w:t>
      </w:r>
      <w:r>
        <w:rPr>
          <w:rFonts w:ascii="MS Mincho;ＭＳ 明朝" w:hAnsi="MS Mincho;ＭＳ 明朝" w:cs="MS Mincho;ＭＳ 明朝"/>
          <w:sz w:val="28"/>
          <w:szCs w:val="28"/>
          <w:lang w:eastAsia="zh-TW"/>
        </w:rPr>
        <w:t>⑳</w:t>
      </w:r>
      <w:r>
        <w:rPr>
          <w:rFonts w:ascii="MS Mincho;ＭＳ 明朝" w:hAnsi="MS Mincho;ＭＳ 明朝" w:cs="MS Mincho;ＭＳ 明朝" w:eastAsia="PMingLiU;新細明體"/>
          <w:sz w:val="28"/>
          <w:szCs w:val="28"/>
          <w:lang w:eastAsia="zh-TW"/>
        </w:rPr>
        <w:t>在這樣一切世界之中，見有無量大菩薩衆。或者經行，或者打坐，作種種的事業。或者生起大悲心，憐愍一切衆生。或者造著一切論議，利益一切世間所有的衆生。或者受苦行，或者持戒律。總之，受之於心，持之於身，或者書寫大方廣佛華嚴經，或者讀誦大方廣佛華嚴經，或者問經典之疑處，或者答經典之法要。在每天三時之中，常要懺悔，所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懺其前愆，悔其後過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廻向於菩提，發大乘之願。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又見一切諸寳柱中，放摩尼王大光明網。或青或黃。或赤或白。或玻璃色。或水精色。或帝青色。或虹霓色。或閻浮檀金色。或作一切諸光明色。</w:t>
      </w:r>
    </w:p>
    <w:p>
      <w:pPr>
        <w:pStyle w:val="Normal"/>
        <w:ind w:firstLine="549"/>
        <w:jc w:val="left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見到在一切寶柱之中，放出摩尼寶王大光明網。或者是青色青光，或者是黃色黃光，或者是赤色赤光，或者是白色白光，或者是玻瓈色，或者是水精色，或者是帝青色，或者是虹霓色，或者是閻浮檀金的顏色，或者是一切光明的顏色。總而言之，寳柱放出五光十色，燦爛奪目的光明。令人眼花繚亂，如萬花筒一樣，變化無窮，種種境界現在眼前。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又見彼閻浮檀金童女及衆寳像。或以其手而執華雲。或執衣雲。或執幢旛。或執鬘蓋。或持種種塗香末香。或持上妙摩尼寳網。或垂金鎖。或挂瓔珞。或擧其臂捧莊嚴具。或低其首。垂摩尼冠。曲躬瞻仰。目不暫捨。</w:t>
      </w:r>
    </w:p>
    <w:p>
      <w:pPr>
        <w:pStyle w:val="Normal"/>
        <w:ind w:firstLine="549"/>
        <w:jc w:val="left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見到閻浮檀金的童女像和一切的衆寶像。有的手持華雲，有的手持衣雲，有的手執寶幢和寶旛，有的手執寶鬘和寶蓋，有的手執種種的塗香和末香，有的手執上妙摩尼寶網，或者身上垂著金鎖，或者胸前掛著瓔珞，或者擧其雙臂捧著莊嚴之具，或者低下其首，或者垂下摩尼寶冠，或者曲躬，或者瞻仰，或者目不暫捨，或者面含笑容。種種的神態，栩栩若生。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又見彼眞珠瓔珞，常出香水，具八功德。瑠璃瓔珞，百千光明，同時照耀。幢旛網蓋，如是等物，一切皆以衆寳莊嚴。</w:t>
      </w:r>
    </w:p>
    <w:p>
      <w:pPr>
        <w:pStyle w:val="Normal"/>
        <w:ind w:firstLine="549"/>
        <w:jc w:val="left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見到童女像和衆寶像，所掛的眞珠瓔珞，常流出香水，具足八種功德。瑠璃和瓔珞，放出百千種的光明，同時照耀。寶幢、寶旛、寶網、寶蓋、這樣的物，都是一切衆寶所莊嚴，非常美麗而壯觀，令人有百看不厭之惑。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又復見彼優缽羅華，波頭摩華，拘物頭華，芬陀利華，各各生於無量諸華。或大一手。或長一肘，或復縱廣猶如車輪。一一華中，皆悉示現種種色像，以為嚴飾。所謂男色像。女色像。童男色像。童女色像。釋梵護世，天，龍，夜叉，乾闥婆，阿修羅，迦樓羅，緊那羅，摩睺羅伽，聲聞緣覺，及諸菩薩，如是一切衆生色像。皆悉合掌，曲躬禮敬。亦見如來結跏趺坐，三十二相莊嚴其身。</w:t>
      </w:r>
    </w:p>
    <w:p>
      <w:pPr>
        <w:pStyle w:val="Normal"/>
        <w:ind w:firstLine="549"/>
        <w:jc w:val="left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財童子又見到在優鉢羅華、波頭摩華、拘物頭華、芬陀利華，各各又生無量的華。或者大於一手。或者長於一肘。或者大於車輪。在每朵華之中，統統示現種種色像，作為嚴飾。有男人的色像。有女人的色像。有童男的色像。有童女的色像。</w:t>
      </w:r>
    </w:p>
    <w:p>
      <w:pPr>
        <w:pStyle w:val="Normal"/>
        <w:ind w:firstLine="549"/>
        <w:jc w:val="left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有帝釋天、大梵天、護世四天、龍、夜叉、乾闥婆、阿修羅、迦樓羅、緊那羅、摩睺羅伽、聲聞、緣覺，及諸菩薩，如是一切衆生的色像，皆悉合掌，曲躬禮敬。也見到如來結跏趺坐，坐在大寶蓮華座之上，具足三十二相，八十種隨形好，莊嚴其身。令人見之，肅然起敬，生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尊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重心。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又復見彼淨瑠璃地，一一步間，現不思議種種色像。所謂世界色像。菩薩色像。如來色像。及諸樓閣莊嚴色像。</w:t>
      </w:r>
    </w:p>
    <w:p>
      <w:pPr>
        <w:pStyle w:val="Normal"/>
        <w:ind w:firstLine="549"/>
        <w:jc w:val="left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見到大寶樓閣中，清浄瑠璃地，在每一步之間，現出不可思議的色像。有世界的色像。有菩薩的色像。有如來的色像。以及諸樓閣莊嚴的色像，統統現於其中。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又於寳樹枝葉華果，一一事中，悉見種種半身色像。所謂佛半身色像。菩薩半身色像。天龍夜叉，乃至護世，轉輪聖王，小王王子，大臣官長，及以四衆，半身色像。其諸色像，或執華鬘。或執瓔珞。或持一切諸莊嚴具。或有曲躬合掌禮敬。一心瞻仰。目不暫捨。或有讚歎。或入三昧。其身悉以相好莊嚴。普放種種諸色光明。所謂金色光明。銀色光明。珊瑚色光明。兜沙羅色光明。帝青色光明。毗盧遮那寳色光明。一切衆寳色光明。瞻波迦華色光明。</w:t>
      </w:r>
    </w:p>
    <w:p>
      <w:pPr>
        <w:pStyle w:val="Normal"/>
        <w:ind w:firstLine="549"/>
        <w:jc w:val="left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在寶樹的枝葉華果，一一事中，皆見有種種半身的色像。就是所說的，佛的半身色像。菩薩的半身色像。天龍八部的半身色像。護世四天、轉輪聖王、小王、王子、大臣、官長、以及四衆（比丘、比丘尼、優婆塞、優婆夷）等的半身色像。在一切色像之中，或者執持一切華鬘、或者執持一切瓔珞。或者執持一切莊嚴之具。或者有曲躬。或者有合掌。或者禮敬。或者有一心瞻仰。或者有目不暫捨。或者有讚歎。或者有入三昧。其身皆是相好莊嚴。普徧放出種種諸色的光明。所謂金色光明。銀色光明。珊瑚色光明。兜沙羅（霜冰）色光明。帝青色光明。毗盧遮那（徧一切處）寶色光明。一切衆寶色光明。瞻波迦（金色）華色光明。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又見諸樓閣半月像中，出阿僧祇日月星宿種種光明，普照十方。</w:t>
      </w:r>
    </w:p>
    <w:p>
      <w:pPr>
        <w:pStyle w:val="Normal"/>
        <w:ind w:firstLine="549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財童子又見到在諸樓閣半月像之中，現出阿僧祇那樣多的日月星宿種種的光明，普徧照耀十方世界。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又見諸樓閣周廻四壁，一一步內，一切衆寳以為莊嚴。一一寳中，皆現彌勒曩劫修行菩薩道時，或施頭目，或施手足唇舌牙齒耳鼻血肉皮膚骨髓。乃至爪髮，如是一切，悉皆能捨。妻妾男女，城邑聚落，國土王位，隨其所須，盡皆施與。處牢獄者，令得出離。被繫縛者，使其解脫。有疾病者，為其救療。入邪徑者，示其正道。或為船師，令度大海。或為馬王，救護惡難。或為大仙，善說諸論。或為輪王，勸修十善。或為醫王，善療衆病。或孝順父母。或親近善友。或作聲聞。或作緣覺。或作菩薩。或作如來。教化調伏一切衆生。或為法師，奉行佛教。受持讀誦。如理思惟。立佛支提。作佛形像。若自供養。若勸於他。塗香散華。恭敬禮拜。如是等事，相續不絕。</w:t>
      </w:r>
    </w:p>
    <w:p>
      <w:pPr>
        <w:pStyle w:val="Normal"/>
        <w:ind w:firstLine="57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財童子又見到在諸樓閣的四壁，一一步之內，皆為一切衆寶所莊嚴。在一一寶之中，皆現出彌勒菩薩在往昔無量劫中，修行菩薩道的時候。或者布施頭目，或者布施手足，或者布施唇舌，或者布施牙齒，或者布施耳鼻，或者布施血肉，或者布施皮膚，或者布施骨髓，乃至布施爪髪。像這樣的一切，悉皆能捨，沒有捨不得的思想。這是內財，無有吝惜。對於外財更能捨得。至於妻妾男女，城邑聚落，國土王位，隨順衆生所需要，盡皆布施，滿衆生的願，這就是行菩薩道。</w:t>
      </w:r>
    </w:p>
    <w:p>
      <w:pPr>
        <w:pStyle w:val="Normal"/>
        <w:ind w:firstLine="570"/>
        <w:jc w:val="left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對於處在牢獄的衆生，令他得出離牢獄之苦，對於被索繫繩縛的衆生，使令他得到解脫。對於有疾病的衆生，為他救治，對症下藥，有藥到病除的神效。對於入邪道的衆生，示現正道。邪道就是邪知邪見，有淫欲之念。正道就是正知正見，沒有淫欲之心。所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斷欲去愛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這才是眞正之佛法。簡而言之，斷慾念，就是正法；不斷慾念，就是邪法。</w:t>
      </w:r>
    </w:p>
    <w:p>
      <w:pPr>
        <w:pStyle w:val="Normal"/>
        <w:ind w:firstLine="570"/>
        <w:jc w:val="left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或者作為船師，將所有的衆生，令度煩惱大海，達不生不滅的彼岸。或者作為馬王，能救護一切的惡難。或者作為大仙，善於演說一切論議之法。或者作為轉輪聖王，勸說衆生修行十善之法。或者作為大醫王，善於療治一切的疾病。或者作為孝子，孝順父母。或者親近善友，恭敬承事。或者作為聲聞，或者作為緣覺，或者作為菩薩，或者作為如來，教化一切衆生，調伏一切衆生。或者作為大法師，奉行佛教，護持佛教。受持經典，讀誦經典。如理的思惟，如法的修行。建立佛的支提（塔廟），造作佛的形象。或者自己供養，或者勸人供養，或者塗香，或者散華，或者恭敬，或者禮拜。像這樣種種的事業，相續而不間斷。有始有終，貫徹到底。供養於佛，不能一曝十寒，那不會有所感應，得不到感應道交的境界。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或見坐於師子之座。廣演說法。勸諸衆生。安住十善。一心歸向佛法僧寳。受持五戒，及八齋戒。出家聽法。受持讀誦。如理修行。乃至見於彌勒菩薩百千億那由他阿僧祇劫，修行諸度一切色像。又見彌勒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曾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所承事諸善知識，悉以一切功德莊嚴。亦見彌勒在彼一一善知識所，親近供養，受行其教。乃至住於灌頂之地。時諸知識告善財言。善來童子。汝觀此菩薩不思議事，莫生疲厭。</w:t>
      </w:r>
    </w:p>
    <w:p>
      <w:pPr>
        <w:pStyle w:val="Normal"/>
        <w:ind w:firstLine="549"/>
        <w:jc w:val="left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或者見彌勒菩薩坐在師子之座，廣演說妙法。勸一切衆生，安穩住在十善。一心歸向佛法僧三寶。受持五戒（戒殺、戒盜、戒邪淫、戒妄語、戒飲酒）。以及八齋戒（不殺生、不偸盜、不邪淫、不誑語、不飲酒、不著飾香花鬘不香塗身、不歌舞娛伎不故往觀聽、不眠坐高廣大床。這是八戒。另外有食非食戒。就是過午不食之戒，又為齋。八戒一齋合為八關齋）。出家之後，聆聽佛法，受持戒律，讀誦經藏。所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深入經藏，智慧如海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如理修行。所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信解行證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這是修行者四大步驟，按部就班，次第修行，便到解脫之境。</w:t>
      </w:r>
    </w:p>
    <w:p>
      <w:pPr>
        <w:pStyle w:val="Normal"/>
        <w:ind w:firstLine="549"/>
        <w:jc w:val="left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見到彌勒菩薩在百千億那由他阿僧祇那樣多的大劫之中，修行諸度的一切色像。又見到彌勒菩薩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曾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經所承事一切善知識，悉以一切功德來莊嚴。又見到彌勒菩薩，在彼一一善知識的處所，親近善知識，供養善知識，受持教化，奉行其教誨。乃至住在灌頂之地位。</w:t>
      </w:r>
    </w:p>
    <w:p>
      <w:pPr>
        <w:pStyle w:val="Normal"/>
        <w:ind w:firstLine="549"/>
        <w:jc w:val="left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時，諸知識告訴善財童子說：善來童子！你觀察此菩薩不可思議之事，不要生疲厭之心。不要得少為足。要繼續努力，再接再厲向前參訪，求菩提之道。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爾時。善財童子得不忘失憶念力故。得見十方清淨眼故。得善觀察無礙智故。得諸菩薩自在智故。得諸菩薩已入智地廣大解故。於一切樓閣一一物中，悉見如是，及余無量不可思議自在境界諸莊嚴事。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這個時候，善財童子得到不忘失憶念力的緣故。得見十方清浄眼的緣故。得善觀察無礙智的緣故。得到諸菩薩自在智的緣故。得到諸菩薩已入智地廣大解的緣故。所以對於一切樓閣中，每一種物件，悉見是這樣的情形，以及無量不可思議自在境界諸莊嚴之事。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譬如有人於睡夢中，見種種物。所謂城邑聚落宮殿園苑山林河池衣服飲食，乃至一切資生之具。或見自身父母兄弟內外親屬。或見大海、須彌山王，乃至一切諸天宮殿，閻浮提等四天下事。或見其身形量廣大百千由旬，房舍衣服，悉皆相稱。謂於晝日，經無量時，不眠不寢，受諸安樂。從睡覺已，乃知是夢，而能明記所見之事。善財童子，亦復如是。以彌勒菩薩力所持故。知三界法皆如夢故。滅諸衆生狹劣想故。得無障礙廣大解故。住諸菩薩勝境界故。入不思議方便智故。能見如是自在境界。</w:t>
      </w:r>
    </w:p>
    <w:p>
      <w:pPr>
        <w:pStyle w:val="Normal"/>
        <w:ind w:firstLine="570"/>
        <w:jc w:val="left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譬如有人，在睡夢之中，看見種種的物。就是所說的城邑、聚落、宮殿、園苑、山林、河池、衣服、飲食，乃至一切資生之具。在夢中或見到自身的父母、兄弟、姐妹、內親、外屬。或見到大海，須彌山王，乃至一切諸天宮殿。閻浮提等四天下之事。或見到其身形量廣大，有百千由旬，房舍和衣服等，悉皆相稱，大小恰到好處。</w:t>
      </w:r>
    </w:p>
    <w:p>
      <w:pPr>
        <w:pStyle w:val="Normal"/>
        <w:ind w:firstLine="570"/>
        <w:jc w:val="left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白晝日，經過無量之時，也不眠，也不寢，時時刻刻沒有煩惱，安住在安樂境界之中。換言之，睡覺也是快樂，不睡覺也是快樂。到了睡而未睡，未睡而睡的境界。在睡覺之後，乃知道是在夢中，而能明白記住所見的一切事。善財童子，亦復如是。因為以彌勒菩薩大威神力所加持的緣故。能知道三界法，皆如夢幻泡影，如露亦如電的緣故。能消滅一切衆生狹劣思想的緣故。能得到沒有障礙廣大解的緣故。能住在諸菩薩殊勝境界的緣故。能證入不可思議方便智的緣故。所以能見到這樣自在的境界。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譬如有人將欲命終，見隨其業所受報相。行惡業者，見於地獄畜生餓鬼所有一切衆苦境界。或見獄卒手持兵仗，或瞋或罵，囚執將去。亦聞號叫悲歎之聲。或見灰河。或見鑊湯。或見刀山。或見劍樹。種種逼迫受諸苦惱。作善業者，即見一切諸天宮殿。無量天衆。天諸采女，種種衣服，具足莊嚴。宮殿園林，盡皆妙好。身雖未死，而由業力見如是事。善財童子，亦復如是。以菩薩業不思議力，得見一切莊嚴境界。</w:t>
      </w:r>
    </w:p>
    <w:p>
      <w:pPr>
        <w:pStyle w:val="Normal"/>
        <w:ind w:firstLine="570"/>
        <w:jc w:val="left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譬如有人，命將要終的時候，見到以前所行所做的事，隨著業感，而現受報相的境界。行惡業的人，會見到地獄、畜生、餓鬼所有一切衆苦的境界。或者見到獄卒手持兵仗，或者瞋恨犯罪人。或者痛駡犯罪人。或者囚執將去。聞號叫悲歎之聲。或見灰河地獄。或見鑊湯地獄。或見刀山地獄。或見劍樹地獄。種種嚴刑逼迫，受一切苦惱。作善業的人，即能見到一切諸天宮殿，有無量的天衆，無量的采女，種種華美的衣服，具足莊嚴。宮殿和園林，盡皆妙好。是人身雖未死，可是由業力的關係，能見到這樣的境界。總之，人將臨終之時，算一生之總帳。行善者，仰不愧於天，俯不愧於地，沒有做喪天害理之事，安詳而逝。行惡者，良心發現，對不起天地，對不起某人，含恨而亡。面目表情十分猙獰。</w:t>
      </w:r>
    </w:p>
    <w:p>
      <w:pPr>
        <w:pStyle w:val="Normal"/>
        <w:ind w:firstLine="570"/>
        <w:jc w:val="left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財童子，亦復如是。以菩薩業不可思議的力量，得見到這樣一切莊嚴的境界。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譬如有人，為鬼所持。見種種事。隨其所問，悉皆能答。善財童子亦復如是。菩薩智慧之所持故。見彼一切諸莊嚴事。若有問者，靡不能答。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譬如有人，為鬼所迷住。能見種種奇奇怪怪的事。隨時問他什麽事情，皆能答出。善財童子，亦復如是。因為菩薩智慧所攝持的緣故。能見到毗盧遮那莊嚴藏樓閣中，所有一切的莊嚴之事。若有人問善財童子，他皆能答出。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譬如有人為龍所持。自謂是龍。入於龍宮。於少時間，自謂已經日月年載。善財童子，亦復如是。以住菩薩智慧想故。彌勒菩薩所加持故。於少時間謂無量劫。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譬如有人，被龍所攝持。自己說自己是龍。入於龍宮之時。在很短的時間，自己說經過很長的時間。或者已經多少日月。或者已經多少年載。善財童子，亦復如是。以住菩薩智慧思想的緣故。彌勒菩薩所加持的緣故。在很少時間內，覺得經過無量劫。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譬如梵宮，名莊嚴藏。於中悉見三千世界一切諸物，不相雜亂。善財童子，亦復如是。於樓觀中，普見一切莊嚴境界。種種差別。不相雜亂。</w:t>
      </w:r>
    </w:p>
    <w:p>
      <w:pPr>
        <w:pStyle w:val="Normal"/>
        <w:ind w:firstLine="570"/>
        <w:jc w:val="left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譬如梵宮，名叫莊嚴藏宮。在宮中能見到三千大千世界一切的諸物，但是不會互相雜亂。善財童子，亦復如是。在樓觀之中，普見一切莊嚴的境界。雖然有種種不同，可是不相雜亂。有條不紊，清清楚楚。</w:t>
      </w:r>
    </w:p>
    <w:p>
      <w:pPr>
        <w:pStyle w:val="Normal"/>
        <w:ind w:firstLine="570"/>
        <w:jc w:val="left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何謂三千大千世界？就是一個日月，一個須彌山，一個四大部洲，這是一個世界。積聚一千個世界。這是一個小千世界。積聚一千個小千世界，這是一個中千世界。積聚一千個中千世界，這是一個大千世界。因為三次說千的緣故，所以叫三千大千世界。</w:t>
      </w:r>
    </w:p>
    <w:p>
      <w:pPr>
        <w:pStyle w:val="Normal"/>
        <w:ind w:firstLine="570"/>
        <w:jc w:val="left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我們凡夫的肉眼所見，只是這一個世界的形狀而已。本來在盡虛空徧法界之中的世界，有無量無邊那樣多。現在科學雖然突飛猛進，可以登月球，可以偵察其他星球，但是無法計算宇宙間究竟有多少銀河繫？得五眼的人，觀察虛空中有微塵數那樣多的世界。不過，經文只用三千大千世界來代表。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譬如比丘，入徧處定。若行若住，若坐若臥，隨所入定，境界現前。善財童子，亦復如是。入於樓觀。一切境界悉皆明了。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譬如比丘，入徧處定。或者是行。或者是住。或者是坐。或者是臥。隨所入定，境界便能現前。善財童子，亦復如是。入於樓觀，一切所有的境界，悉皆明瞭。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譬如有人，於虛空中，見乾闥婆城，具足莊嚴。悉分別知。無有障礙。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譬如有人，在虛空中，見到乾闥婆（音樂）城。具足莊嚴。看得眞而又眞。在乾闥婆城中的萬事萬物，看得清清楚楚。悉能分別了知，沒有一切的障礙。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譬如夜叉宮殿，與人宮殿同在一處。而不相雜。各隨其業，所見不同。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譬如夜叉的宮殿能和人間的宮殿，同在一處。夜叉的宮殿不障礙人間的宮殿，人間的宮殿也不障礙夜叉的宮殿，互相不障礙，彼此有條不紊。各隨其業，所見也不相同。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譬如大海，於中悉見三千世界一切色像。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譬如大海，在其海中，完全能映現三千大千世界的一切色像。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譬如幻師，以幻力故，現諸幻事，種種作業。善財童子，亦復如是。以彌勒菩薩威神力故。及不思議幻智力故。能以幻智知諸法故。得諸菩薩自在力故。見樓閣中一切莊嚴自在境界。</w:t>
      </w:r>
    </w:p>
    <w:p>
      <w:pPr>
        <w:pStyle w:val="Normal"/>
        <w:ind w:firstLine="549"/>
        <w:jc w:val="left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譬如幻術師，用虛幻力的緣故，能現一切幻事，自無能現有，自有能現無。自大能變小，自小能變大，變化無窮。種種的作業，各隨心意而現出。善財童子，亦復如是。以彌勒菩薩大威神力的緣故。以及不可思議幻智力的緣故。能以幻智知道諸法的緣故。得到諸菩薩自在力的緣故。所以才能見到大寶樓閣中一切莊嚴的自在境界，在他定中現前。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爾時，彌勒菩薩摩訶薩，卽攝神力。入樓閣中。彈指作聲。告善財言。善男子。起。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這個時候，善財童子在定中，觀察毗盧遮那莊嚴藏樓閣中，一切自在的境界。彌勒菩薩大菩薩，即攝神力。入大寶樓閣中，用指彈出聲音。在聲音之中，告訴善財童子說：善男子！起定吧！也就是出定。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法性如是。此是菩薩知諸法智因緣聚集所現之相。如是自性，如幻如夢。如影如像。悉不成就。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法性就是這樣子。這就是菩薩知一切法智慧因緣所聚集，所現之相。這樣的自性，好像幻化。好像作夢。好像影子。好像照像。這些境界，虛妄不實，沒有眞實之體，所以悉不成就。若是執著它，認為是實有，那會落空。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爾時。善財聞彈指聲。從三昧起，彌勒告言。善男子。汝住菩薩不可思議自在解脫。受諸菩薩三昧喜樂。能見菩薩神力所持，助道所流，願智所現，種種上妙莊嚴宮殿。見菩薩行。聞菩薩法。知菩薩德。了如來願。善財白言。唯然聖者。是善知識加被憶念威神之力。</w:t>
      </w:r>
    </w:p>
    <w:p>
      <w:pPr>
        <w:pStyle w:val="Normal"/>
        <w:ind w:firstLine="570"/>
        <w:jc w:val="left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這個時候，善財童子聞彌勒菩薩彈指的聲音。即從三昧起。彌勒菩薩告訴善財童子說：善男子！你住在菩薩不可思議自在解脫。受諸菩薩三昧之喜樂。得到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禪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悅為食，法喜充滿的境界。你能見到菩薩神通力之所持，助道之所流，願智之所現，種種無上最妙莊嚴宮殿。又能見到菩薩所修的行門。又能聞到菩薩所說的妙法。又能知道菩薩所集的功德。又能曉得菩薩所種的善根。又能明瞭如來所發的願。又能通達如來所修的行。</w:t>
      </w:r>
    </w:p>
    <w:p>
      <w:pPr>
        <w:pStyle w:val="Normal"/>
        <w:ind w:firstLine="570"/>
        <w:jc w:val="left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財童子對彌勒菩薩說：是的。唯願大聖慈悲。這是善知識加持於我，憶念於我，大威神力所成就的。慈悲力所成就的。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聖者。此解脫門，其名何等。彌勒告言。善男子。此解脫門，名入三世一切境界不忘念智莊嚴藏。善男子。此解脫門中，有不可說不可說解脫門。一生菩薩之所能得。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財童子又說：大聖者！這種解脫門，它的名字叫什麽？請大聖告訴我。彌勒菩薩說：善男子！這種解脫門的名字，叫做入三世一切境界不忘念智莊嚴藏解脫門。善男子！在這種解脫門之中，又有不可說不可說那樣多的解脫門。乃是一生補處的菩薩，他們才能得到這種解脫門。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善財問言。此莊嚴事，何處去耶。彌勒答言。於來處去。曰從何處來。曰從菩薩智慧神力中來。依菩薩智慧神力而住。無有去處。亦無住處。非集非常。遠離一切。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財童子又問：這種莊嚴的境界，它到什麽地方去了？爲什麽我現在看不見了？彌勒菩薩回答說：它從什麽地方來的，便到什麽地方去了。善財童子又問：它是從什麽地方來的？彌勒菩薩回答說：它是從菩薩智慧神力中而來。它是依菩薩智慧神力而住。它是無來亦無去，沒有住處。它不是積集的，也不是常的。遠離一切心思，一切言議這種的境界。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善男子。如龍王降雨，不從身出，不從心出。無有積集，而非不見。但以龍王心念力故，霈然洪霈，周徧天下。如是境界，不可思議。善男子。彼莊嚴事，亦復如是。不住於內。亦不住外。而非不見。但由菩薩威神之力，汝善根力，見如是事。</w:t>
      </w:r>
    </w:p>
    <w:p>
      <w:pPr>
        <w:pStyle w:val="Normal"/>
        <w:ind w:firstLine="570"/>
        <w:jc w:val="left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男子！好像龍王降雨似的。雨不是從龍王身生出，也不是從龍王心生出。龍王沒有把雨積集起來。而不是看不見。因為雨還是有形有相，所以能見到。乃是龍王心念力的緣故。在霔然之間，就降大雨，能周徧天下。這種境界是不可思議。</w:t>
      </w:r>
    </w:p>
    <w:p>
      <w:pPr>
        <w:pStyle w:val="Normal"/>
        <w:ind w:firstLine="570"/>
        <w:jc w:val="left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男子！彼莊嚴事，亦復如是。也不住於內，也不住於外。可是能見到這種境界。這是由菩薩威神之力量，以及你的善根之力量，所以才能見到這種境界。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善男子。譬如幻師，作諸幻事。無所從來。無所至去。雖無來去。以幻力故。分明可見。彼莊嚴事，亦復如是。無所從來。亦無所去。雖無來去。然以慣習不可思議幻智力故，及由往昔大願力故，如是顯現。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男子！譬如幻術師，作一切虛妄的魔術（變戲法）事時。這是無所從來，也是無所至去。雖然無來無去。可是以幻力的緣故。分分明明，清清楚楚可以看見這種境界。彼莊嚴事，亦復如是。無所從來，亦無至去。換言之，也沒有從什麽地方來，也沒有到什麽地方去。雖然沒有來去，可是以習慣不可思議幻智力的緣故，以及由往昔所發大願力的緣故，才能顯現這種不可思議的境界。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善財童子言。大聖從何處來。彌勒言。善男子，諸菩薩無來無去，如是而來。無行無住，如是而來。無處無著，不沒不生，不住不遷，不動不起，無戀無著，無業無報，無起無滅，不斷不常，如是而來。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財童子對彌勒菩薩說：大聖！你是從什麽地方而來？彌勒菩薩說：善男子！一切菩薩是無來無去。他們都是這樣而來。無所行無所住。這樣而來的。無所處無所著，也不會沒有，也不會生出。也不住於一處，也不遷於他處。也不搖動，也不生起。也不留戀，也不貪著。也沒有業，也沒有報。本來是無相的。也沒有起，也沒有滅。也不斷，也不常，就是這樣而來的。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善男子。菩薩從大悲處來，為欲調伏諸衆生故。從大慈處來，為欲救護諸衆生故。從淨戒處來，隨其所樂而受生故。從大願處來，往昔願力之所持故，從神通處來，於一切處隨樂現故。從無動搖處來，恒不捨離一切佛故。從無取捨處來，不役身心使往來故。從智慧方便處來，隨順一切諸衆生故。從示現變化處來，猶如影像而化現故。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男子！菩薩是從大悲處而來，為想調伏一切衆生的緣故。菩薩是從大慈處而來，為想救護一切衆生的緣故。菩薩是從清浄戒處而來，隨他自己所樂而受生的緣故。菩薩是從大願處而來，在往昔所發的願力所持的緣故。菩薩是從神通處而來，在一切處隨著心樂而現的緣故。菩薩是從無搖動處而來，恒常不捨離一切諸佛的緣故。所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常隨佛學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菩薩是從無取捨處而來，不是役身心有所造作，使有往來的緣故。菩薩是從智慧方便處而來，隨順一切衆生的緣故。菩薩是從示現變化處而來，猶如影像，在非有非無而化現的緣故。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然善男子。汝問於我從何處來者。善男子。我從生處摩羅提國，而來於此。善男子。彼有聚落，名為房舍。有長者子，名瞿波羅。為化其人，令入佛法，而住於彼。又為生處一切人民，隨所應化而為說法。亦為父母及諸眷屬婆羅門等，演說大乘，令其趣入。故住於彼而從彼來。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可是善男子！你問我是從什麽地方而來？善男子！我是從生處摩羅提（鬘施）國而來到毗盧遮那莊嚴藏樓閣這裏來。善男子！在那裏有個聚落，名叫房舍聚落。有位長者之子，名叫瞿波羅。我為教化這個人，令他明白瞭解佛法，所以我住在那裏。我又為我所生之處的一切人民，隨順其所應化而為說法。也為父母及一切眷屬，一切婆羅門等，演說大乘法，令他們趣入大乘法門。我因此之故，所以住在那裏。我是從房舍聚落那裏而來。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善財童子言。聖者。何者是菩薩生處。答言。善男子。菩薩有十種生處。何者為十。</w:t>
      </w:r>
    </w:p>
    <w:p>
      <w:pPr>
        <w:pStyle w:val="Normal"/>
        <w:ind w:firstLine="549"/>
        <w:jc w:val="left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財童子又問彌勒菩薩說：大聖者！什麽是菩薩生處？唯願您慈悲，對我說一說。彌勒菩薩回答說：善男子！菩薩有十種生處，你要審諦特別注意來講，我現對你說何等為十種生處。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善男子。菩提心是菩薩生處，生菩薩家故。深心是菩薩生處，生善知識家故。諸地是菩薩生處，生波羅蜜家故。大願是菩薩生處，生妙行家故。大悲是菩薩生處，生四攝家故。如理觀察是菩薩生處，生般若波羅蜜家故。大乘是菩薩生處，生方便善巧家故。教化衆生是菩薩生處，生佛家故。智慧方便是菩薩生處，生無生法忍家故。修行一切法是菩薩生處，生過現未來一切如來家故。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男子！仔細地聽。</w:t>
      </w:r>
      <w:r>
        <w:rPr>
          <w:rFonts w:ascii="宋体;SimSun" w:hAnsi="宋体;SimSun" w:cs="宋体;SimSun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發菩提心是菩薩所生之處，能生在菩薩家中的緣故。</w:t>
      </w:r>
      <w:r>
        <w:rPr>
          <w:rFonts w:ascii="宋体;SimSun" w:hAnsi="宋体;SimSun" w:cs="宋体;SimSun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有深信的心是菩薩所生之處，能生在善知識家中的緣故。</w:t>
      </w:r>
      <w:r>
        <w:rPr>
          <w:rFonts w:ascii="宋体;SimSun" w:hAnsi="宋体;SimSun" w:cs="宋体;SimSun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諸地是菩薩所生之處，能生在波羅蜜家中的緣故。</w:t>
      </w:r>
      <w:r>
        <w:rPr>
          <w:rFonts w:ascii="宋体;SimSun" w:hAnsi="宋体;SimSun" w:cs="宋体;SimSun"/>
          <w:sz w:val="28"/>
          <w:szCs w:val="28"/>
          <w:lang w:eastAsia="zh-TW"/>
        </w:rPr>
        <w:t>④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大願是菩薩所生之處，能生在妙行家中的緣故。</w:t>
      </w:r>
      <w:r>
        <w:rPr>
          <w:rFonts w:ascii="宋体;SimSun" w:hAnsi="宋体;SimSun" w:cs="宋体;SimSun"/>
          <w:sz w:val="28"/>
          <w:szCs w:val="28"/>
          <w:lang w:eastAsia="zh-TW"/>
        </w:rPr>
        <w:t>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大悲是菩薩所生之處，能生在四攝家中的緣故。</w:t>
      </w:r>
      <w:r>
        <w:rPr>
          <w:rFonts w:ascii="宋体;SimSun" w:hAnsi="宋体;SimSun" w:cs="宋体;SimSun"/>
          <w:sz w:val="28"/>
          <w:szCs w:val="28"/>
          <w:lang w:eastAsia="zh-TW"/>
        </w:rPr>
        <w:t>⑥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如理觀察是菩薩所生之處，能生在般若波羅蜜家中的緣故。</w:t>
      </w:r>
      <w:r>
        <w:rPr>
          <w:rFonts w:ascii="宋体;SimSun" w:hAnsi="宋体;SimSun" w:cs="宋体;SimSun"/>
          <w:sz w:val="28"/>
          <w:szCs w:val="28"/>
          <w:lang w:eastAsia="zh-TW"/>
        </w:rPr>
        <w:t>⑦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大乘是菩薩所生之處，能生在方便善巧家中的緣故。</w:t>
      </w:r>
      <w:r>
        <w:rPr>
          <w:rFonts w:ascii="宋体;SimSun" w:hAnsi="宋体;SimSun" w:cs="宋体;SimSun"/>
          <w:sz w:val="28"/>
          <w:szCs w:val="28"/>
          <w:lang w:eastAsia="zh-TW"/>
        </w:rPr>
        <w:t>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教化衆生是菩薩所生之處，能生在諸佛家中的緣故。</w:t>
      </w:r>
      <w:r>
        <w:rPr>
          <w:rFonts w:ascii="宋体;SimSun" w:hAnsi="宋体;SimSun" w:cs="宋体;SimSun"/>
          <w:sz w:val="28"/>
          <w:szCs w:val="28"/>
          <w:lang w:eastAsia="zh-TW"/>
        </w:rPr>
        <w:t>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智慧方便是菩薩所生之處，能生在無生法忍家中的緣故。</w:t>
      </w:r>
      <w:r>
        <w:rPr>
          <w:rFonts w:ascii="宋体;SimSun" w:hAnsi="宋体;SimSun" w:cs="宋体;SimSun"/>
          <w:sz w:val="28"/>
          <w:szCs w:val="28"/>
          <w:lang w:eastAsia="zh-TW"/>
        </w:rPr>
        <w:t>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修行一切法是菩薩所生之處，能生在過去、現在、未來三世諸佛家中的緣故。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善男子。菩薩摩訶薩，以般若波羅蜜為母。方便善巧為父。檀波羅蜜為乳母。尸波羅蜜為養母。忍波羅蜜為莊嚴具。勤波羅蜜為養育者。禪波羅蜜為浣濯人。善知識為教授師。一切菩提分為伴侶。一切善法為眷屬。一切菩薩為兄弟。菩提心為家。如理修行為家法。諸地為家處。諸忍為家族。大願為家教。滿足諸行為順家法。勸發大乘為紹家業。法水灌頂，一生所繫菩薩，為王太子。成就菩提為能淨家族。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彌勒菩薩又說：善男子！菩薩中的大菩薩，以般若（智慧）波羅蜜作為母親。般若有三種：</w:t>
      </w:r>
      <w:r>
        <w:rPr>
          <w:rFonts w:ascii="宋体;SimSun" w:hAnsi="宋体;SimSun" w:cs="宋体;SimSun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文字般若</w:t>
      </w:r>
      <w:r>
        <w:rPr>
          <w:rFonts w:ascii="宋体;SimSun" w:hAnsi="宋体;SimSun" w:cs="宋体;SimSun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觀照般若</w:t>
      </w:r>
      <w:r>
        <w:rPr>
          <w:rFonts w:ascii="宋体;SimSun" w:hAnsi="宋体;SimSun" w:cs="宋体;SimSun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實相般若。以方便善巧法門作為父親。法門有八萬四千之多，門門皆為第一。以檀（布施）波羅蜜作為乳母。布施有三種：</w:t>
      </w:r>
      <w:r>
        <w:rPr>
          <w:rFonts w:ascii="宋体;SimSun" w:hAnsi="宋体;SimSun" w:cs="宋体;SimSun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財施</w:t>
      </w:r>
      <w:r>
        <w:rPr>
          <w:rFonts w:ascii="宋体;SimSun" w:hAnsi="宋体;SimSun" w:cs="宋体;SimSun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法施</w:t>
      </w:r>
      <w:r>
        <w:rPr>
          <w:rFonts w:ascii="宋体;SimSun" w:hAnsi="宋体;SimSun" w:cs="宋体;SimSun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無畏施。以尸（持戒）波羅蜜作為養母。在家人要受基本五戒、八戒。沙彌要受十戒。出家人要受具足戒，比丘有二百五十條戒；比丘尼有三百四十八條戒。出家比丘和比丘尼，在家優婆塞和優婆夷，要受菩薩戒，有十重四十八輕戒。以忍（忍辱）波羅蜜作為莊嚴之具。忍有三種：</w:t>
      </w:r>
      <w:r>
        <w:rPr>
          <w:rFonts w:ascii="宋体;SimSun" w:hAnsi="宋体;SimSun" w:cs="宋体;SimSun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忍</w:t>
      </w:r>
      <w:r>
        <w:rPr>
          <w:rFonts w:ascii="宋体;SimSun" w:hAnsi="宋体;SimSun" w:cs="宋体;SimSun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法忍</w:t>
      </w:r>
      <w:r>
        <w:rPr>
          <w:rFonts w:ascii="宋体;SimSun" w:hAnsi="宋体;SimSun" w:cs="宋体;SimSun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無生法忍。以勤（精進）波羅蜜作為養育者。精進有兩種：</w:t>
      </w:r>
      <w:r>
        <w:rPr>
          <w:rFonts w:ascii="宋体;SimSun" w:hAnsi="宋体;SimSun" w:cs="宋体;SimSun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身精進</w:t>
      </w:r>
      <w:r>
        <w:rPr>
          <w:rFonts w:ascii="宋体;SimSun" w:hAnsi="宋体;SimSun" w:cs="宋体;SimSun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心精進。受之於身，持之於心。晝夜六時常精進。以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禪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（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禪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定）波羅蜜作為浣濯人。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禪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就是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禪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那，譯為思惟修，又譯為靜慮。淺言之，將心中的妄想洗清浄。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禪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有多種，簡言之：</w:t>
      </w:r>
      <w:r>
        <w:rPr>
          <w:rFonts w:ascii="宋体;SimSun" w:hAnsi="宋体;SimSun" w:cs="宋体;SimSun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四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禪</w:t>
      </w:r>
      <w:r>
        <w:rPr>
          <w:rFonts w:ascii="宋体;SimSun" w:hAnsi="宋体;SimSun" w:cs="宋体;SimSun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四空定</w:t>
      </w:r>
      <w:r>
        <w:rPr>
          <w:rFonts w:ascii="宋体;SimSun" w:hAnsi="宋体;SimSun" w:cs="宋体;SimSun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九次第定等。以善知識作為教授師。以七菩提分作為伴侶。以一切善法作為眷屬。以一切菩薩作為兄弟。以菩提心作為家。以如理修行作為家法。以諸地作為家處。以諸忍作為家族。以大願作為家教。以滿足諸行作為順家庭的清規。以勸衆生發大乘心作為紹隆三寶的家業。佛以法水灌頂，一生補處的菩薩，作為法王的太子。成就菩提作為能浄的家族。這是大菩薩的境界。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善男子。菩薩如是超凡夫地。入菩薩位。生如來家。住佛種性。能修諸行。不斷三寳。善能守護菩薩種族。淨菩薩種。生處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尊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勝。無諸過惡。一切世間天人魔梵沙門婆羅門恭敬讚歎。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男子！菩薩就是這樣子，能超出凡夫的地位。證入菩薩的果位。坐在如來的家中。住在佛的種性。能修行菩薩所修的行門。能續佛慧命，永遠不斷三寶，令常住世。善能守護菩薩的種族。能清淨菩薩的種子。能生在最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尊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貴最殊勝之處。始終沒有一切的過錯，也沒有一切惡的行為。為一切世間的天人、天魔、大梵天所恭敬和讚歎，又為沙門（勤息）和婆羅門（修清淨行）所恭敬和讚歎。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善男子。菩薩摩訶薩，生於如是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尊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勝家已。知一切法如影像故，於諸世間，無所惡賤。知一切法。如變化故，於諸有趣，無所染著。知一切法無有我故，教化衆生，心無疲厭。以大慈悲為體性故，攝受衆生，不覺勞苦。了達生死猶如夢故，經一切劫，而無怖畏。了知諸蘊皆如幻故，示現受生，而無疲厭。知諸界處同法界故，於諸境界，無所壞滅。知一切想如陽燄故，入於諸趣，不生倒惑。達一切法皆如幻故，入魔境界，不起染著。知法身故，一切煩惱不能欺誑。得自在故，於一切趣通達無礙。</w:t>
      </w:r>
    </w:p>
    <w:p>
      <w:pPr>
        <w:pStyle w:val="Normal"/>
        <w:ind w:firstLine="570"/>
        <w:jc w:val="left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男子！菩薩中的大菩薩，生在這樣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尊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勝家中之後，知道一切法，好像影像一樣，對於一切世間的萬事萬物，都是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等，沒有所惡，沒有所賤，因為菩薩不見衆生過，無論衆生對待菩薩如何不恭敬，但是菩薩原諒衆生無知，不計較而憐愍。菩薩對於一切的一切，皆知因達果，又知道一切法，好像在變化似的。明白這個道理，瞭解天地間有情無情皆在說法，在教化一切衆生，雖然在三界二十五有諸趣之中受生，為教化衆生，可是沒有情情愛愛的染汚，也沒有卿卿我我的執著。又知道一切有為法，如夢幻泡影，如露亦如電，沒有一個我的存在。所以能掃一切法，離一切相。所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見事省事出世界，見事迷事墮沉淪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因此之故，教化一切衆生，心中沒有疲倦的時候。</w:t>
      </w:r>
    </w:p>
    <w:p>
      <w:pPr>
        <w:pStyle w:val="Normal"/>
        <w:ind w:firstLine="570"/>
        <w:jc w:val="left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時時刻刻在教化衆生，但是菩薩永遠沒有疲厭的心理。爲什麽？因為菩薩不會有我不再教化衆生的思想。菩薩用無緣大慈，同體大悲作為體性。菩薩絕對不用強迫的手段來壓迫衆生，乃用慈悲心來攝受衆生。無論經過多長的時間，也不討厭衆生，也不感覺勞苦。</w:t>
      </w:r>
    </w:p>
    <w:p>
      <w:pPr>
        <w:pStyle w:val="Normal"/>
        <w:ind w:firstLine="570"/>
        <w:jc w:val="left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明瞭通達生死的境界，猶如作夢一樣，就是經過無量劫，也沒有怖畏的思想，沒有恐懼的情形。又明白色受想行識這五蘊之法，皆是虛妄，都是空的。旣然是空的，有什麽可執著，有什麽可畏怕！示現生，生而未生；示現滅，滅而未滅。在生死輪廻中，也不覺得疲倦。所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縱遇鋒刀常坦坦，假繞毒藥也閑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在生死而了生死，了生死而受生死。不像二乘人的作風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看三界如牢獄，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視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死如冤家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因為已經超過二乘生死的境界。</w:t>
      </w:r>
    </w:p>
    <w:p>
      <w:pPr>
        <w:pStyle w:val="Normal"/>
        <w:ind w:firstLine="570"/>
        <w:jc w:val="left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又知道十八界和十二處，如同法界。以法性為體，以虛空為界；所以對於一切境界，無所壞滅。也就是不必壞了境界，而超出境界。就在境界之中，而超出境界。</w:t>
      </w:r>
    </w:p>
    <w:p>
      <w:pPr>
        <w:pStyle w:val="Normal"/>
        <w:ind w:firstLine="570"/>
        <w:jc w:val="left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又知道一切思相，如同陽燄，陽燄在大地上升如水，遠望則有，近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視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則無。在三善道中或在三惡趣中，能在趣出趣，所以能不生顚倒迷惑之夢想。</w:t>
      </w:r>
    </w:p>
    <w:p>
      <w:pPr>
        <w:pStyle w:val="Normal"/>
        <w:ind w:firstLine="570"/>
        <w:jc w:val="left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又能了達一切法，皆是如幻如化。所以入魔的境界，和魔眷在一起，也不生起染著的心。又知法身的緣故，如果生了煩惱，就被煩惱所欺騙。應該生煩惱，而不生煩惱。這樣就不會被煩惱所迷惑，也不會被煩惱所欺騙。又得到自在的緣故，所以在一切趣中，通達無礙，不受任何的限制。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善男子。我身普生一切法界。等一切衆生差別色相。等一切衆生殊異言音。等一切衆生種種名號。等一切衆生所樂威儀，隨順世間，教化調伏。等一切清淨衆生示現受生。等一切凡夫衆生所作事業。等一切衆生想。等一切菩薩願。而現其身，充滿法界。</w:t>
      </w:r>
    </w:p>
    <w:p>
      <w:pPr>
        <w:pStyle w:val="Normal"/>
        <w:ind w:firstLine="57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彌勒菩薩又說：善男子！我的身體，普徧生在一切法界。相當於一切衆生差別的色相。相當於一切衆生殊異的言音。相當於一切衆生種種的名號。相當於一切衆生所樂的威儀。隨順世間法，來教化衆生，調伏衆生。相當於一切清浄衆生，而示現受生，生而未生；又示現入滅，滅而未滅。相當等於一切凡夫衆生所作的事業。相當等於一切衆生的思想。相當等於一切菩薩的行願。統統都是一樣，沒有分別。所以示現其身，充滿盡虛空徧法界。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善男子。我為化度與我往昔同修諸行今時退失菩提心者。亦為教化父母親屬。亦為教化諸婆羅門，令其離於種族憍慢，得生如來種性之中。而生於此閻浮提界，摩羅提國，拘吒聚落，婆羅門家。善男子。我住於此大樓閣中，隨諸衆生心之所樂，種種方便，教化調伏。</w:t>
      </w:r>
    </w:p>
    <w:p>
      <w:pPr>
        <w:pStyle w:val="Normal"/>
        <w:ind w:firstLine="570"/>
        <w:jc w:val="left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男子！我為教化度脫和我在往昔同修諸行的道友，現在退失菩提心的人。也為教化父母和親屬。也為教化一切婆羅門，令他們離開種族的憍慢，得生在如來種性之中。婆羅門種族有階級，一切皆不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等。如來種性沒有階級，一律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等。我為度有緣的衆生，所以我才生在娑婆世界南閻浮提界，摩羅提國中，拘吒（樓閣）聚落，婆羅門的家中。</w:t>
      </w:r>
    </w:p>
    <w:p>
      <w:pPr>
        <w:pStyle w:val="Normal"/>
        <w:ind w:firstLine="570"/>
        <w:jc w:val="left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彌勒菩薩無厭無煩，循循善誘，種種教導善財童子。乃又叫一聲：善男子！我住在毗盧遮那莊嚴藏大寶樓閣中，我是隨順衆生心中所樂意的，用種種方便法門，來教化衆生和調伏衆生。令衆生發菩提心，令衆生修無上道。</w:t>
      </w:r>
    </w:p>
    <w:p>
      <w:pPr>
        <w:pStyle w:val="Normal"/>
        <w:ind w:firstLine="570"/>
        <w:jc w:val="left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各位！彌勒菩薩以大威神力來教化衆生，尚且還要用種種方便法門。他所用方便法門，乃是用慈心三昧法門，不是折伏的法門，而是攝受法門，令衆生心悅誠服，絕對不用高壓的手段，令衆生害怕，那就不能教化衆生。</w:t>
      </w:r>
    </w:p>
    <w:p>
      <w:pPr>
        <w:pStyle w:val="Normal"/>
        <w:ind w:firstLine="570"/>
        <w:jc w:val="left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各位！你們在這裏聽我講經，不需要怕我，我不是妖怪，不會吃人的。我希望你們能改過自新，不要保護自己的過錯；有的人還捨不得把它拋棄；有的人總是抱著貢高我慢，目空一切。這種無明煩惱有什麽用？始終不會成就所修的道業。必須把這些習氣毛病放下，然後才能有所成就。</w:t>
      </w:r>
    </w:p>
    <w:p>
      <w:pPr>
        <w:pStyle w:val="Normal"/>
        <w:ind w:firstLine="57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現在是原子時代，被環境所薰染，人人都在求名求利上用功夫。你爭我奪，毫無道義可言，為目的不擇手段，為利害而出賣朋友，種種違背道德，傷天害理的行為，令人不寒而慄。有人口說天官賜福的話，肚藏男盜女娼的事。所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好話說盡，壞事做盡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這種人比比皆是，勾心鬥角。爲什麽？一言以蔽之，為享受，為快樂。</w:t>
      </w:r>
    </w:p>
    <w:p>
      <w:pPr>
        <w:pStyle w:val="Normal"/>
        <w:ind w:firstLine="570"/>
        <w:jc w:val="left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我們在這裏修行，也不求名，也不求利，也不爭權，也不論勝。我們以清淨心來修道，補助世界和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這種善氣，就是一股吉祥之氣，一股浩然正氣。如果人人能不爭、不貪、不求、不自私、不自利，世界那能起戰爭，成為大同世界。人人安居樂業，個個豐衣足食，這種世界，豈不是極樂世界嗎？！</w:t>
      </w:r>
    </w:p>
    <w:p>
      <w:pPr>
        <w:pStyle w:val="Normal"/>
        <w:ind w:firstLine="570"/>
        <w:jc w:val="left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諸位大家在一起修行，乃是在無量劫中，受過彌勒菩薩的教化。他用種種方便權巧來教我們，來調伏我們，所以我們今生能在一起研究大方廣佛華嚴經，能依照入法界品眞正道理來修行，有緣的才有這個機會。</w:t>
      </w:r>
    </w:p>
    <w:p>
      <w:pPr>
        <w:pStyle w:val="Normal"/>
        <w:ind w:firstLine="570"/>
        <w:jc w:val="left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各位想一想，這不是在一佛二佛，三四五佛所種的善根，而是在無量劫中所種的善根，才有今生的成就。不過，因為吃飯太多，穿衣太多，睡覺太多的緣故，所以把往昔的因緣，忘了一乾二淨，記不得了，所以現在聽華嚴經，覺得很不自然，聽也聽不懂，看也不明白。但不要自暴自棄，要勇猛精進。到時候，自然就能通達無礙，所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功到自然成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</w:t>
      </w:r>
    </w:p>
    <w:p>
      <w:pPr>
        <w:pStyle w:val="Normal"/>
        <w:ind w:firstLine="57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各位！要知因達果，明白因果，不錯因果，世界的問題，自然消滅。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善男子。我為隨順衆生心故。我為成熟兜率天中同行天故。我為示現菩薩福智變化莊嚴，超過一切諸欲界故。令其捨離諸欲樂故。令知有為皆無常故。令知諸天盛必衰故。為欲示現將降生時大智法門，與一生菩薩共談論故。為欲攝化諸同行故。為欲教化釋迦如來所遣來者，令如蓮華悉開悟故。於此命終，生兜率天。</w:t>
      </w:r>
    </w:p>
    <w:p>
      <w:pPr>
        <w:pStyle w:val="Normal"/>
        <w:ind w:firstLine="570"/>
        <w:jc w:val="left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男子！我為隨順衆生心的緣故。我為成熟兜率（知足）天中一同修行天人的緣故。令他們深信三寶，行菩薩道。我設身處地來示現，令衆生知道菩薩怎樣得到福德？怎樣得到智慧？怎樣才能神通變化？怎樣才能莊嚴國土？怎樣超過欲界諸天？令他們把所有的欲樂放下，不要貪求假的快樂，作些背覺合塵染汚的欲樂。要尋求眞正的快樂，作些背塵合覺清浄的安樂。令他們知道一切有為法，皆是無常、無我、苦、空的。要知無為法是常、樂、我、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浄的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令他們知道諸天有五衰的現象，等天福享盡時，照樣要墮落於輪廻中受生死。</w:t>
      </w:r>
    </w:p>
    <w:p>
      <w:pPr>
        <w:pStyle w:val="Normal"/>
        <w:ind w:firstLine="570"/>
        <w:jc w:val="left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彌勒菩薩又說：我為想示現菩薩將要降生時的大智法門，能和一生補處的菩薩，共同談論菩薩所修的行門。我為想攝受教化在往昔時，和我同事同修的道友，把他們度脫出離三界。永斷生死，不受輪廻之苦。</w:t>
      </w:r>
    </w:p>
    <w:p>
      <w:pPr>
        <w:pStyle w:val="Normal"/>
        <w:ind w:firstLine="570"/>
        <w:jc w:val="left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我為教化釋迦牟尼佛沒有教化完的衆生，他所遣來的衆生。我為等待他們，所以住在大寶樓閣中。令他們好像蓮華一樣，悉能開悟，得大智慧。在命終的時候，皆能生到兜率天。</w:t>
      </w:r>
    </w:p>
    <w:p>
      <w:pPr>
        <w:pStyle w:val="Normal"/>
        <w:ind w:firstLine="570"/>
        <w:jc w:val="left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凡是佛菩薩皆坐在大蓮華之上，這是表示開悟。若是不開悟，那就沒有資格坐在蓮華之座。你想坐大寶蓮華嗎？首先要勤精進，不可懈怠，不可放逸。修道最大的障礙，就是懶惰。所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不怕慢，只怕站；站一站，二里半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你們仔細的研究，這是有道理的經驗之談。</w:t>
      </w:r>
    </w:p>
    <w:p>
      <w:pPr>
        <w:pStyle w:val="Normal"/>
        <w:ind w:firstLine="570"/>
        <w:jc w:val="left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有人想：我修行很多年，我想休息幾天。你這一休息，就把以前所修的功德，完全丟掉了。所以修行人，時刻不能懶惰，要念茲在茲常精進，所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經山有路勤為徑，法海無涯苦作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切記！一分耕耘，便有一分收穫；十分耕耘，便有十分收穫；不肯耕耘，沒有收穫。用一分力量，便得一分代價。用十分力量，便得十分代價。天地間的事，沒有不勞而獲的，沒有半分僥倖可言。</w:t>
      </w:r>
    </w:p>
    <w:p>
      <w:pPr>
        <w:pStyle w:val="Normal"/>
        <w:ind w:firstLine="570"/>
        <w:jc w:val="left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有人說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你要修行，一定要和魔來鬥爭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其實不要鬥爭，只要忍耐。我常對你們說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忍是無價寶，人人使不好；若能會用它，事事都能好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所以修行人，要修忍辱波羅蜜。能生忍，能法忍，自然證得無生法忍的境界。</w:t>
      </w:r>
    </w:p>
    <w:p>
      <w:pPr>
        <w:pStyle w:val="Normal"/>
        <w:ind w:firstLine="570"/>
        <w:jc w:val="left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各位！不要學佛多年，周身仍然有原子彈，誰也不能撞一下，否則，天下大亂，要用忍字來克服脾氣，所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逆來順受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你有這種功夫，無論遇到什麽不如意的事情，皆能忍於心中，古人說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將軍頭上能行馬，宰相肚中能撐船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表示寬宏大量，有涵養的功夫。</w:t>
      </w:r>
    </w:p>
    <w:p>
      <w:pPr>
        <w:pStyle w:val="Normal"/>
        <w:ind w:firstLine="570"/>
        <w:jc w:val="left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各位！不要欺負人，不要壓迫人，都是師兄師弟，今生有緣份，大家才在一起修行。應抱定宗旨，有人欺負我，我要忍耐。俗語說得好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忍片刻風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浪靜，退一步海濶天空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千萬不要和人鬥爭。不要學新名詞，鬥爭！鬥爭！鬥爭才能生存。這是錯誤的觀念。不可有這種的思想。你們看！阿修羅一天到晚在鬥爭。現在是鬥爭堅固的時代，一切皆在鬥爭，人與人鬥爭，家與家鬥爭，國與國鬥爭，世界與世界鬥爭。總而言之，一切的一切，都在鬥爭中，鬥爭多麼可怕！令家敗人亡，令國破種滅。後果不堪設想。</w:t>
      </w:r>
    </w:p>
    <w:p>
      <w:pPr>
        <w:pStyle w:val="Normal"/>
        <w:ind w:firstLine="570"/>
        <w:jc w:val="left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我們不但不說鬥爭二字，就是鬥爭的思想也不生。一切要忍，忍字勝於鬥爭千百倍。如果不用忍，便和魔鬥爭，鬥爭來鬥爭去，兩敗俱傷。要把魔當作佛一樣的看待。有人說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那不是混雜了嗎？佛魔不分，那怎可以的！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不是的。你若把魔當作佛，他也會變成佛。因為一切唯心造。心能轉物，一點一點的感化，令他改過自新。魔王也受佛的教化，所以不必用剛強無明來和魔鬥爭，如果和魔鬥爭，你一定會失敗。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善男子。我願滿足，成一切智，得菩提時，汝及文殊俱得見我。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男子！我所發的願，皆已圓滿具足，成就一切智，我得到菩提（成佛）的時候。所以你和文殊師利菩薩，到那時候，你們都能得見到於我。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善男子。汝當往詣文殊師利善知識所。而問之言。菩薩云何學菩薩行。云何而入普賢行門。云何成就。云何廣大。云何隨順。云何清淨。云何圓滿。善男子。彼當為汝分別演說。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男子！你應當再往文殊師利菩薩的處所去。問他：菩薩怎樣學習菩薩行？怎樣而能證入普賢菩薩的行門？怎樣能成就菩薩道？怎樣能發廣大菩提心？怎樣能隨順一切衆生？怎樣能清淨身心？怎樣能圓滿行願？善男子！文殊師利菩薩應當為你分別演說。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何以故。文殊師利所有大願，非餘無量百千億那由他菩薩之所能有。善男子。文殊師利童子，其行廣大。其願無邊。出生一切菩薩功德，無有休息。善男子。文殊師利常為無量百千億那由他諸佛母。常為無量百千億那由他菩薩師。教化成熟一切衆生。名稱普聞十方世界。常於一切諸佛衆中，為說法師。一切如來之所讚歎。住甚深智。能如實見一切諸法。通達一切解脫境界。究竟普賢所行諸行。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是什麽緣故？因為文殊師利菩薩所有的大願，不是百千億那由他那樣多的菩薩，他們所能有的。善男子！文殊師利童子，他的行願廣大無邊。出生一切菩薩的功德，沒有休息。善男子！文殊師利菩薩，常為百千億那由他那樣多的諸佛之母親，常為百千億那由他那樣多的菩薩之師父，教化成熟一切衆生，所以他的名稱普聞於十方世界，所有的衆生，皆知他的名號，常在一切諸佛家中，作為說法的教授師，為一切諸佛所讚歎。這位大智大慧的法王子，眞了不起，他住在甚深智慧之中，能徹法底源，知道究竟之處，能如實見一切諸法的實相理體，能通達一切的解脫境界，能究竟普賢菩薩所修行的諸行門。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善男子。文殊師利童子是汝善知識。令汝得生如來家。長養一切諸善根。發起一切助道法。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值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遇眞實善知識。令汝修一切功德。入一切願網。住一切大願。為汝說一切菩薩秘密法。現一切菩薩難思行。與汝往昔同生同行。是故善男子。汝應往詣文殊之所。莫生疲厭。文殊師利當為汝說一切功德。</w:t>
      </w:r>
    </w:p>
    <w:p>
      <w:pPr>
        <w:pStyle w:val="Normal"/>
        <w:ind w:firstLine="570"/>
        <w:jc w:val="left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男子！文殊師利童子，他是你的眞正善知識，才是你的教授師。他使令你生在如來之家中，能長養一切諸善根。能發起一切助道之法。能遇到眞正的善知識。使令你修行一切所有的功德。能入一切大願網。能為你說一切菩薩秘密之法。能示現一切菩薩難思之行。文殊師利菩薩他在往昔的時候，在一起出生，在一起修行，是你的老同參，是你的善知識。</w:t>
      </w:r>
    </w:p>
    <w:p>
      <w:pPr>
        <w:pStyle w:val="Normal"/>
        <w:ind w:firstLine="570"/>
        <w:jc w:val="left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因為這個緣故，善男子！你應當往文殊師利菩薩的處所，你不要以為見過他，親近過他，跟著他學過佛法，你不要生疲厭的心。其實，你是捨近求遠，跑了這樣遠的路，來到大寶樓閣找我，我不如文殊師利菩薩和你的因緣深，文殊師利菩薩應當為你說一切功德。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何以故。汝先所見諸善知識，聞菩薩行，入解脫門，滿足大願，皆是文殊威神之力。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爲什麽緣故？因為你以前所見的諸善知識，所聞菩薩所修的行門，所證入的解脫門，所滿足你的大願，都是文殊師利菩薩他的大威神之力，示現出來的境界，為教化你的緣故。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文殊師利於一切處，咸得究竟。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文殊師利菩薩，在一切處，對於一切法，都得究竟之處，文殊師利菩薩乃是過去已經成之佛。彌勒菩薩乃是當來現在之佛。善財童子又是彌勒未來之佛。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時善財童子頂禮其足。繞無量帀。殷勤瞻仰。辭退而去。</w:t>
      </w:r>
    </w:p>
    <w:p>
      <w:pPr>
        <w:pStyle w:val="Normal"/>
        <w:ind w:firstLine="570"/>
        <w:jc w:val="left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時候，善財童子聽完彌勒菩薩這番的言語之後，曉得自己經過一百一十城，參訪這樣多位善知識，原來都是文殊師利菩薩所示現。善財童子知道自己好高騖遠，捨本逐末，跑了很多的路，到處尋求善知識，請問如何學菩薩行？如何行菩薩道？原來眞正善知識，就是自己最初所見那位善知識</w:t>
      </w:r>
      <w:r>
        <w:rPr>
          <w:rFonts w:ascii="宋体;SimSun" w:hAnsi="宋体;SimSun" w:cs="宋体;SimSun"/>
          <w:sz w:val="28"/>
          <w:szCs w:val="28"/>
          <w:lang w:eastAsia="zh-TW"/>
        </w:rPr>
        <w:t>—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文殊師利菩薩。</w:t>
      </w:r>
    </w:p>
    <w:p>
      <w:pPr>
        <w:pStyle w:val="Normal"/>
        <w:ind w:firstLine="570"/>
        <w:jc w:val="left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財童子頂禮彌勒菩薩雙足，右繞無數帀，殷勤瞻仰，有戀戀不捨之感。然後辭別而退，前往普門國蘇摩那城去，再參訪文殊師利菩薩，請教所應知的法要。</w:t>
      </w:r>
    </w:p>
    <w:p>
      <w:pPr>
        <w:pStyle w:val="Normal"/>
        <w:ind w:firstLine="57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以上攝德成因相竟，以下開始淺釋智照無二相。</w:t>
      </w:r>
    </w:p>
    <w:p>
      <w:pPr>
        <w:pStyle w:val="Normal"/>
        <w:ind w:firstLine="57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入法界品中，分為五相：</w:t>
      </w:r>
      <w:r>
        <w:rPr>
          <w:rFonts w:ascii="宋体;SimSun" w:hAnsi="宋体;SimSun" w:cs="宋体;SimSun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名為寄位修行相，計有四十一位善知識（文殊在內）。</w:t>
      </w:r>
      <w:r>
        <w:rPr>
          <w:rFonts w:ascii="宋体;SimSun" w:hAnsi="宋体;SimSun" w:cs="宋体;SimSun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名為會緣入實相，計有十一位善知識（五十參有德生童男和有德童女二人）。</w:t>
      </w:r>
      <w:r>
        <w:rPr>
          <w:rFonts w:ascii="宋体;SimSun" w:hAnsi="宋体;SimSun" w:cs="宋体;SimSun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名為攝德成因相，計有一位善知識。</w:t>
      </w:r>
      <w:r>
        <w:rPr>
          <w:rFonts w:ascii="宋体;SimSun" w:hAnsi="宋体;SimSun" w:cs="宋体;SimSun"/>
          <w:sz w:val="28"/>
          <w:szCs w:val="28"/>
          <w:lang w:eastAsia="zh-TW"/>
        </w:rPr>
        <w:t>④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名為智照無二相，計有一位善知識。</w:t>
      </w:r>
      <w:r>
        <w:rPr>
          <w:rFonts w:ascii="宋体;SimSun" w:hAnsi="宋体;SimSun" w:cs="宋体;SimSun"/>
          <w:sz w:val="28"/>
          <w:szCs w:val="28"/>
          <w:lang w:eastAsia="zh-TW"/>
        </w:rPr>
        <w:t>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顯因廣大相，計有一位善知識。在五十三參中，共參五十五位善知識。</w:t>
      </w:r>
    </w:p>
    <w:p>
      <w:pPr>
        <w:pStyle w:val="Normal"/>
        <w:ind w:firstLine="570"/>
        <w:jc w:val="left"/>
        <w:rPr>
          <w:rFonts w:ascii="宋体;SimSun" w:hAnsi="宋体;SimSun" w:cs="宋体;SimSun"/>
          <w:sz w:val="36"/>
          <w:szCs w:val="36"/>
        </w:rPr>
      </w:pPr>
      <w:r>
        <w:rPr>
          <w:rFonts w:eastAsia="PMingLiU;新細明體" w:cs="宋体;SimSun" w:ascii="宋体;SimSun" w:hAnsi="宋体;SimSun"/>
          <w:sz w:val="36"/>
          <w:szCs w:val="36"/>
          <w:lang w:eastAsia="zh-TW"/>
        </w:rPr>
        <w:t>*      *      *       *      *</w:t>
      </w:r>
    </w:p>
    <w:p>
      <w:pPr>
        <w:pStyle w:val="Normal"/>
        <w:ind w:firstLine="570"/>
        <w:jc w:val="left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今天對大家講一講叢林的規矩。因為有新來的人，不懂得道場的規矩，所以略略說一說，使新來人知道守規矩的重要性，所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無規矩不成方圓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知道行住坐臥四大威儀，是代表出家人的標幟。家有家法，寺有寺規。道場所立的規矩，一律要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遵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守，不可違背。否則，犯了戒律，會被逐出佛門之外。</w:t>
      </w:r>
    </w:p>
    <w:p>
      <w:pPr>
        <w:pStyle w:val="Normal"/>
        <w:ind w:firstLine="570"/>
        <w:jc w:val="left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中國叢林講經說法時，沒有請法的儀式，也沒有頂禮法師的規矩。大家進入講堂內，坐在座位上。有人願意頂禮講經法師，可以從座位走出來，到法師面前，恭敬頂禮。若是出家人想頂禮法師，一定要拿著具（墊布），或者四折具，或者大展具，然後頂禮法師，是這樣的規矩。</w:t>
      </w:r>
    </w:p>
    <w:p>
      <w:pPr>
        <w:pStyle w:val="Normal"/>
        <w:ind w:firstLine="570"/>
        <w:jc w:val="left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你們出家人，凡是到其他道場聽經，應該懂得這個規矩。第一次聽經時，應該從座位出來，頂禮法師。因為你去聽法，聽法必須要請法，必須要謝法。這樣才如法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52"/>
          <w:szCs w:val="52"/>
          <w:lang w:eastAsia="zh-TW"/>
        </w:rPr>
      </w:pPr>
      <w:r>
        <w:rPr>
          <w:rFonts w:cs="宋体;SimSun" w:ascii="宋体;SimSun" w:hAnsi="宋体;SimSun"/>
          <w:b/>
          <w:sz w:val="52"/>
          <w:szCs w:val="52"/>
          <w:lang w:eastAsia="zh-TW"/>
        </w:rPr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52"/>
          <w:szCs w:val="52"/>
          <w:lang w:eastAsia="zh-TW"/>
        </w:rPr>
      </w:pPr>
      <w:r>
        <w:rPr>
          <w:rFonts w:cs="宋体;SimSun" w:ascii="宋体;SimSun" w:hAnsi="宋体;SimSun"/>
          <w:b/>
          <w:sz w:val="52"/>
          <w:szCs w:val="52"/>
          <w:lang w:eastAsia="zh-TW"/>
        </w:rPr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52"/>
          <w:szCs w:val="52"/>
          <w:lang w:eastAsia="zh-TW"/>
        </w:rPr>
      </w:pPr>
      <w:r>
        <w:rPr>
          <w:rFonts w:cs="宋体;SimSun" w:ascii="宋体;SimSun" w:hAnsi="宋体;SimSun"/>
          <w:b/>
          <w:sz w:val="52"/>
          <w:szCs w:val="52"/>
          <w:lang w:eastAsia="zh-TW"/>
        </w:rPr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cs="宋体;SimSun" w:ascii="宋体;SimSun" w:hAnsi="宋体;SimSun"/>
          <w:b/>
          <w:sz w:val="52"/>
          <w:szCs w:val="52"/>
        </w:rPr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52"/>
          <w:szCs w:val="52"/>
          <w:lang w:eastAsia="zh-TW"/>
        </w:rPr>
      </w:pPr>
      <w:r>
        <w:rPr>
          <w:rFonts w:ascii="宋体;SimSun" w:hAnsi="宋体;SimSun" w:cs="宋体;SimSun" w:eastAsia="PMingLiU;新細明體"/>
          <w:b/>
          <w:sz w:val="52"/>
          <w:szCs w:val="52"/>
          <w:lang w:eastAsia="zh-TW"/>
        </w:rPr>
        <w:t>大方廣佛華嚴經淺釋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48"/>
          <w:szCs w:val="48"/>
          <w:lang w:eastAsia="zh-TW"/>
        </w:rPr>
        <w:t xml:space="preserve"> </w:t>
      </w:r>
      <w:r>
        <w:rPr>
          <w:rFonts w:cs="宋体;SimSun" w:ascii="宋体;SimSun" w:hAnsi="宋体;SimSun"/>
          <w:b/>
          <w:sz w:val="48"/>
          <w:szCs w:val="48"/>
          <w:lang w:eastAsia="zh-TW"/>
        </w:rPr>
        <w:t xml:space="preserve"> </w:t>
      </w:r>
      <w:r>
        <w:rPr>
          <w:rFonts w:cs="宋体;SimSun" w:ascii="宋体;SimSun" w:hAnsi="宋体;SimSun"/>
          <w:sz w:val="28"/>
          <w:szCs w:val="28"/>
          <w:lang w:eastAsia="zh-TW"/>
        </w:rPr>
        <w:t xml:space="preserve">                           </w:t>
      </w:r>
      <w:r>
        <w:rPr>
          <w:rFonts w:cs="宋体;SimSun" w:ascii="宋体;SimSun" w:hAnsi="宋体;SimSun"/>
          <w:b/>
          <w:sz w:val="28"/>
          <w:szCs w:val="28"/>
          <w:lang w:eastAsia="zh-TW"/>
        </w:rPr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唐于闐國沙門實叉難陀譯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                         </w:t>
      </w:r>
      <w:r>
        <w:rPr>
          <w:rFonts w:cs="宋体;SimSun" w:ascii="宋体;SimSun" w:hAnsi="宋体;SimSun"/>
          <w:b/>
          <w:sz w:val="28"/>
          <w:szCs w:val="28"/>
          <w:lang w:eastAsia="zh-TW"/>
        </w:rPr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美國萬佛城宣化禪師講述</w:t>
      </w:r>
    </w:p>
    <w:p>
      <w:pPr>
        <w:pStyle w:val="Normal"/>
        <w:ind w:firstLine="585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32"/>
          <w:szCs w:val="32"/>
          <w:lang w:eastAsia="zh-TW"/>
        </w:rPr>
        <w:t>卷八十</w:t>
      </w:r>
      <w:r>
        <w:rPr>
          <w:rFonts w:ascii="宋体;SimSun" w:hAnsi="宋体;SimSun" w:cs="宋体;SimSun"/>
          <w:b/>
          <w:color w:val="000000"/>
          <w:sz w:val="32"/>
          <w:szCs w:val="32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color w:val="000000"/>
          <w:sz w:val="32"/>
          <w:szCs w:val="32"/>
          <w:lang w:eastAsia="zh-TW"/>
        </w:rPr>
        <w:t>入法界品第三十九之二十一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32"/>
          <w:szCs w:val="32"/>
          <w:lang w:eastAsia="zh-TW"/>
        </w:rPr>
        <w:t>（五十二）</w:t>
      </w:r>
      <w:r>
        <w:rPr>
          <w:rFonts w:ascii="宋体;SimSun" w:hAnsi="宋体;SimSun" w:cs="宋体;SimSun"/>
          <w:b/>
          <w:color w:val="000000"/>
          <w:sz w:val="32"/>
          <w:szCs w:val="32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color w:val="000000"/>
          <w:sz w:val="32"/>
          <w:szCs w:val="32"/>
          <w:lang w:eastAsia="zh-TW"/>
        </w:rPr>
        <w:t>文殊師利菩薩</w:t>
      </w:r>
      <w:r>
        <w:rPr>
          <w:rFonts w:ascii="宋体;SimSun" w:hAnsi="宋体;SimSun" w:cs="宋体;SimSun"/>
          <w:b/>
          <w:color w:val="000000"/>
          <w:sz w:val="32"/>
          <w:szCs w:val="32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color w:val="000000"/>
          <w:sz w:val="32"/>
          <w:szCs w:val="32"/>
          <w:lang w:eastAsia="zh-TW"/>
        </w:rPr>
        <w:t>智照無二相</w:t>
      </w:r>
    </w:p>
    <w:p>
      <w:pPr>
        <w:pStyle w:val="Normal"/>
        <w:ind w:firstLine="57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文殊師利菩薩，譯為妙吉祥，又為妙德。他生在印度古時舍衛國多羅聚落，婆羅門家中。他出生的時候，有十種吉祥的瑞兆：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光明滿室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甘露垂庭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地涌七寶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④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神開伏藏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⑤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鷄生鳳子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⑥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猪誕龍</w:t>
      </w:r>
      <w:r>
        <w:rPr>
          <w:rFonts w:ascii="PMingLiU;新細明體" w:hAnsi="PMingLiU;新細明體" w:cs="PMingLiU;新細明體" w:eastAsia="PMingLiU;新細明體"/>
          <w:color w:val="000000"/>
          <w:sz w:val="24"/>
          <w:lang w:eastAsia="zh-TW"/>
        </w:rPr>
        <w:t>犭</w:t>
      </w:r>
      <w:r>
        <w:rPr>
          <w:rFonts w:ascii="宋体;SimSun" w:hAnsi="宋体;SimSun" w:cs="宋体;SimSun"/>
          <w:color w:val="000000"/>
          <w:sz w:val="24"/>
        </w:rPr>
        <w:t>屯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⑦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馬生麒麟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牛生白澤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⑨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倉變金粟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⑩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象具六牙。故為妙吉祥。</w:t>
      </w:r>
    </w:p>
    <w:p>
      <w:pPr>
        <w:pStyle w:val="Normal"/>
        <w:ind w:firstLine="57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文殊師利菩薩在往昔的時候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曾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經為八佛之師，第八位佛是然燈佛。然燈佛為釋迦牟尼佛之師，所以文殊師利菩薩也是釋迦牟尼佛之師。在處胎經上說：昔為能仁師，今為佛弟子，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尊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不並立，故我為菩薩。</w:t>
      </w:r>
    </w:p>
    <w:p>
      <w:pPr>
        <w:pStyle w:val="Normal"/>
        <w:ind w:firstLine="57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智照無二相，智即是根本智，照即是始覺智。始本合一，故云無二相。又云：顯前因法生果，絕境智等諸二相故。又善財障盡惑除，未始動念，是故反照，唯是初心，更無異也。即信智無二。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爾時。善財童子，依彌勒菩薩摩訶薩教，漸次而行。經遊一百一十餘城已。到普門國，蘇摩那城。住其門所。思惟文殊師利。隨順觀察。周旋求覓。希欲奉覲。</w:t>
      </w:r>
    </w:p>
    <w:p>
      <w:pPr>
        <w:pStyle w:val="Normal"/>
        <w:ind w:firstLine="570"/>
        <w:jc w:val="left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這個時候，善財童子依照彌勒菩薩大菩薩的教誨，漸次而行，經過一百一十城之後。（或者在一城遇到一位善知識。或者在一城遇到多位善知識。或者在多城才遇到一位善知識）來到普門國的蘇摩那（悅意）城。到了該城中，思惟文殊師利菩薩，隨順因緣來觀察，周而復始的求覓。希望能見到文殊師利菩薩，向他奉覲。</w:t>
      </w:r>
    </w:p>
    <w:p>
      <w:pPr>
        <w:pStyle w:val="Normal"/>
        <w:ind w:firstLine="570"/>
        <w:jc w:val="left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一百一十的數目，表示十地所修的十波羅蜜法。每一地具有十種波羅蜜，故成為一百。等覺一位，具含十地，故成為一十。統計為一百一十之數。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是時文殊師利遙伸右手，過一百一十由旬，按善財頂。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文殊師利菩薩是大聖人，故有他心通的智慧。他在定中觀察善財童子到處尋求他。這時，他在很遙遠的地方，伸出右手，經過一百一十由旬（大由旬八十里，中由旬六十里，小由旬四十里），其手按在善財童子的頂。這是菩薩加持，輸送智慧給善財童子，令他得大智慧。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作如是言。善哉善哉。善男子。若離信根。心劣憂悔。功行不具。退失精勤。於一善根，心生住著。於少功德，便以為足。不能善巧發起行願。不為善知識之所攝護。不為如來之所憶念。</w:t>
      </w:r>
    </w:p>
    <w:p>
      <w:pPr>
        <w:pStyle w:val="Normal"/>
        <w:ind w:firstLine="57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文殊師利菩薩乃對善財童子這樣地說：善哉！善哉！善男子！你想學習佛法，修行菩薩道。如果離開信根，就不會有所成就。信根就是五根之一，何謂五根？就是信根、精進根、念根、定根、慧根。學佛法的人，第一要有信根。所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信為道源功德母，長養一切諸善法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若是信根斷絕，什麽佛法也不能接受，不需要學佛法了。爲什麽？因為學佛法，必須相信佛法，必須依法修行。</w:t>
      </w:r>
    </w:p>
    <w:p>
      <w:pPr>
        <w:pStyle w:val="Normal"/>
        <w:ind w:firstLine="570"/>
        <w:jc w:val="left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你們天天講華嚴經，天天聽華嚴經，若是不依照華嚴經的道理去修行，那就不能把你的心量擴大，也不能把你的智慧現出。聽了多年的華嚴經，還是那樣的自私、自利，只知道利益自己，不知道利益他人。這就是沒有信根。若想有信根，一定要依華嚴經的境界去修持，假設遇到境界來考驗時，把華嚴經的經文想一想，我應該怎樣去做？我應該怎樣發菩提心？這樣一思惟，便可過關。不會被境界所轉，而能轉境界。有了定力，就能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泰山崩前而不驚，黃金當前而不動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這種境界不是一般人所能做得到的，所以要修行，才能做到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眼觀形色內無有，耳聽塵事心不知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地步。</w:t>
      </w:r>
    </w:p>
    <w:p>
      <w:pPr>
        <w:pStyle w:val="Normal"/>
        <w:ind w:firstLine="570"/>
        <w:jc w:val="left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文殊菩薩不是對善財童子一人說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若離信根，心劣憂悔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乃是對你我他現在的衆生而說的。善財童子他已經有了信根，他就不會為法忘軀，到處求善知識，學菩薩行，修菩薩道。他已經具足信根，可是我們沒有具足信根。文殊菩薩間接為我們說法：你們要學習善財童子求法的精神，要依照華嚴經的道理去修行。你們要知道，若是離開信根，你們的心就會下劣，就會憂悔。只知為己不知為人，就會憂愁。憂愁什麽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呃！那件事情我做錯了！我不應該做。爲什麽？因為對我一點利益也沒有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種心量比微塵還要小，一點利益他人的事不肯做，總想佔便宜。要知道吃虧便是佔便宜。學佛法就是處處要吃虧，人家不能忍你能忍。人家不能讓你能讓。人家不能吃你能吃。人家不能穿你能穿。在表面上看來是吃虧，在因果上看來是佔方便。這樣，可以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長福報，積集功德。學佛法就要把心量放大。所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心能包太虛，量可周沙界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</w:p>
    <w:p>
      <w:pPr>
        <w:pStyle w:val="Normal"/>
        <w:ind w:firstLine="570"/>
        <w:jc w:val="left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好像萬佛聖城成立法界大學、培德中學、育良小學，目的是為利益他人，不是存心利益自己。如果只想對自己有好處這種人，就是心下劣了，就要憂悔了。換言之，就是沒有出息。</w:t>
      </w:r>
    </w:p>
    <w:p>
      <w:pPr>
        <w:pStyle w:val="Normal"/>
        <w:ind w:firstLine="570"/>
        <w:jc w:val="left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旣然這樣的自私自利，怎會有功德？怎能修行？因之，一切功德不圓滿，一切修行不具足。因為有自私自利的心，所以時時刻刻為著自己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的臭皮囊作打算，又怕臭皮囊餓著，又怕臭皮囊渴著，又怕臭皮囊病著，又怕臭皮囊死了，為它而担心，所以憂心戚戚，一天到晚為它駭怕，怕這個災難來了，又怕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那個災難來了，心裏總是不安寧，總是憂悔。</w:t>
      </w:r>
    </w:p>
    <w:p>
      <w:pPr>
        <w:pStyle w:val="Normal"/>
        <w:ind w:firstLine="570"/>
        <w:jc w:val="left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有了這些問題發生之後，就會退失菩提心，不肯向前精進，而向後退轉。有了這種心理在作祟，對於修行是最大的障礙物，便不能進步，當然談不到有所成就。</w:t>
      </w:r>
    </w:p>
    <w:p>
      <w:pPr>
        <w:pStyle w:val="Normal"/>
        <w:ind w:firstLine="570"/>
        <w:jc w:val="left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自己種一點善根，便生一種執著。自我宣傳，自豪地說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我做了多少善事，我所學的佛法，比誰都圓滿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到處賣老修行，可是你學的再多，自私心還是那樣重，自利心還是那樣大，一點用處也沒有。</w:t>
      </w:r>
    </w:p>
    <w:p>
      <w:pPr>
        <w:pStyle w:val="Normal"/>
        <w:ind w:firstLine="570"/>
        <w:jc w:val="left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以少功德，便以為足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譬如，布施與人一分錢，也生執著。逢人便說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我今天做了功德事，布施一分錢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或者說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我今天沒有吃飯，我布施於人，不知有多少功德呢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或者說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我今天向佛叩頭，一定有功德！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就生這些不必要的執著心，作了一點點的功德，認為自己了不起，簡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直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變成天上天下，唯我獨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尊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這種思想，實在幼稚可笑！</w:t>
      </w:r>
    </w:p>
    <w:p>
      <w:pPr>
        <w:pStyle w:val="Normal"/>
        <w:ind w:firstLine="570"/>
        <w:jc w:val="left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不能善巧發起大行大願，學菩薩行，修菩薩道。儘在名利上打算盤，有名有利是我的。無名無利是你的。如果有這種的思想，則不為善知識所攝護；不為諸佛之所憶念。佛不會念你，不會想你，因為你太卑劣，妬嫉他人修道，障礙他人學法。又自私又自利，簡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直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變成佛教的罪人。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不能了知如是法性，如是理趣，如是法門，如是所行，如是境界。若周徧知，若種種知，若盡源底，若解了，若趣入，若解說，若分別。若證知。若獲得。皆悉不能。</w:t>
      </w:r>
    </w:p>
    <w:p>
      <w:pPr>
        <w:pStyle w:val="Normal"/>
        <w:ind w:firstLine="560"/>
        <w:jc w:val="left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你若是不能明瞭知道這樣的法性，這樣的理趣，這樣的法門，這樣的所行，這樣的境界，這種眞正的道理。對這些法，或者周徧的知道。或者種種的知道。或者徹法底源，知道究竟處。或者瞭解一切佛法。或者趣入一切佛法。或者解說一切佛法。或者分別一切事相。或者證知一切果位。或者獲得一切智慧。以上這些事情，你都不能做得到。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是時。文殊師利宣說此法，示教利喜，令善財童子成就阿僧祇法門。具足無量大智光明。令得菩薩無邊際陀羅尼。無邊際願。無邊際三昧。無邊際神通。無邊際智。令入普賢行道場。及置善財自所住處。文殊師利還攝不現。</w:t>
      </w:r>
    </w:p>
    <w:p>
      <w:pPr>
        <w:pStyle w:val="Normal"/>
        <w:ind w:firstLine="570"/>
        <w:jc w:val="left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這個時候，文殊師利菩薩宣說這個法，示教利喜。示是顯示法門。教是勸令修行。利是覺悟成益。喜是稱根令悅。令善財童子成就阿僧祇那樣多的法門。令他具足大智慧的光明。令他證得菩薩無邊無際的陀羅尼。令他得到無邊無際的大願。令他得到無邊無際的三昧。令他得到無邊無際的神通。令他得到無邊無際的智慧。令他進入普賢菩薩行的道場。令他住在自己所住的處所，也就是文殊菩薩的智慧。</w:t>
      </w:r>
    </w:p>
    <w:p>
      <w:pPr>
        <w:pStyle w:val="Normal"/>
        <w:ind w:firstLine="570"/>
        <w:jc w:val="left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文殊師利菩薩的法身還是攝而不現。表旣入實相，則遠離一切心境界相。故云普賢行道場，即是法界理。自所住處，即是法界智。理智一如，信窮智境，信相便亡。故云不現。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於是善財思惟觀察。一心願見文殊師利，及見三千大千世界微塵數諸善知識。悉皆親近。恭敬承事。受行其教。無有違逆。</w:t>
      </w:r>
    </w:p>
    <w:p>
      <w:pPr>
        <w:pStyle w:val="Normal"/>
        <w:ind w:firstLine="570"/>
        <w:jc w:val="left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於是善財童子看不見文殊菩薩，乃思惟觀察，一心一意想要見到文殊師利菩薩，以及三千大世界微塵數那樣多的善知識。他願意完全都能親近、恭敬、承事。受持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遵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行他們的教誨，沒有違逆的時候。</w:t>
      </w:r>
    </w:p>
    <w:p>
      <w:pPr>
        <w:pStyle w:val="Normal"/>
        <w:ind w:firstLine="570"/>
        <w:jc w:val="left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初文殊一人，為信心之始。次至後文殊，為智滿之終。故此總見三千等友。後之普賢，理智無二。又前諸友，一一各逢，即是純門。此中諸友，一時頓見，即是顯雜門。後普賢一人，具前諸友，即是純雜無礙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52"/>
          <w:szCs w:val="52"/>
          <w:lang w:eastAsia="zh-TW"/>
        </w:rPr>
      </w:pPr>
      <w:r>
        <w:rPr>
          <w:rFonts w:cs="宋体;SimSun" w:ascii="宋体;SimSun" w:hAnsi="宋体;SimSun"/>
          <w:b/>
          <w:sz w:val="52"/>
          <w:szCs w:val="52"/>
          <w:lang w:eastAsia="zh-TW"/>
        </w:rPr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52"/>
          <w:szCs w:val="52"/>
          <w:lang w:eastAsia="zh-TW"/>
        </w:rPr>
      </w:pPr>
      <w:r>
        <w:rPr>
          <w:rFonts w:cs="宋体;SimSun" w:ascii="宋体;SimSun" w:hAnsi="宋体;SimSun"/>
          <w:b/>
          <w:sz w:val="52"/>
          <w:szCs w:val="52"/>
          <w:lang w:eastAsia="zh-TW"/>
        </w:rPr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52"/>
          <w:szCs w:val="52"/>
          <w:lang w:eastAsia="zh-TW"/>
        </w:rPr>
      </w:pPr>
      <w:r>
        <w:rPr>
          <w:rFonts w:ascii="宋体;SimSun" w:hAnsi="宋体;SimSun" w:cs="宋体;SimSun" w:eastAsia="PMingLiU;新細明體"/>
          <w:b/>
          <w:sz w:val="52"/>
          <w:szCs w:val="52"/>
          <w:lang w:eastAsia="zh-TW"/>
        </w:rPr>
        <w:t>大方廣佛華嚴經淺釋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48"/>
          <w:szCs w:val="48"/>
          <w:lang w:eastAsia="zh-TW"/>
        </w:rPr>
        <w:t xml:space="preserve"> </w:t>
      </w:r>
      <w:r>
        <w:rPr>
          <w:rFonts w:cs="宋体;SimSun" w:ascii="宋体;SimSun" w:hAnsi="宋体;SimSun"/>
          <w:b/>
          <w:sz w:val="48"/>
          <w:szCs w:val="48"/>
          <w:lang w:eastAsia="zh-TW"/>
        </w:rPr>
        <w:t xml:space="preserve"> </w:t>
      </w:r>
      <w:r>
        <w:rPr>
          <w:rFonts w:cs="宋体;SimSun" w:ascii="宋体;SimSun" w:hAnsi="宋体;SimSun"/>
          <w:sz w:val="28"/>
          <w:szCs w:val="28"/>
          <w:lang w:eastAsia="zh-TW"/>
        </w:rPr>
        <w:t xml:space="preserve">                           </w:t>
      </w:r>
      <w:r>
        <w:rPr>
          <w:rFonts w:cs="宋体;SimSun" w:ascii="宋体;SimSun" w:hAnsi="宋体;SimSun"/>
          <w:b/>
          <w:sz w:val="28"/>
          <w:szCs w:val="28"/>
          <w:lang w:eastAsia="zh-TW"/>
        </w:rPr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唐于闐國沙門實叉難陀譯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                         </w:t>
      </w:r>
      <w:r>
        <w:rPr>
          <w:rFonts w:cs="宋体;SimSun" w:ascii="宋体;SimSun" w:hAnsi="宋体;SimSun"/>
          <w:b/>
          <w:sz w:val="28"/>
          <w:szCs w:val="28"/>
          <w:lang w:eastAsia="zh-TW"/>
        </w:rPr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美國萬佛城宣化禪師講述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32"/>
          <w:szCs w:val="32"/>
          <w:lang w:eastAsia="zh-TW"/>
        </w:rPr>
        <w:t>（五十三）</w:t>
      </w:r>
      <w:r>
        <w:rPr>
          <w:rFonts w:ascii="宋体;SimSun" w:hAnsi="宋体;SimSun" w:cs="宋体;SimSun"/>
          <w:b/>
          <w:color w:val="000000"/>
          <w:sz w:val="32"/>
          <w:szCs w:val="32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color w:val="000000"/>
          <w:sz w:val="32"/>
          <w:szCs w:val="32"/>
          <w:lang w:eastAsia="zh-TW"/>
        </w:rPr>
        <w:t>普賢菩薩</w:t>
      </w:r>
      <w:r>
        <w:rPr>
          <w:rFonts w:ascii="宋体;SimSun" w:hAnsi="宋体;SimSun" w:cs="宋体;SimSun"/>
          <w:b/>
          <w:color w:val="000000"/>
          <w:sz w:val="32"/>
          <w:szCs w:val="32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color w:val="000000"/>
          <w:sz w:val="32"/>
          <w:szCs w:val="32"/>
          <w:lang w:eastAsia="zh-TW"/>
        </w:rPr>
        <w:t>顯因廣大相</w:t>
      </w:r>
    </w:p>
    <w:p>
      <w:pPr>
        <w:pStyle w:val="Normal"/>
        <w:ind w:firstLine="57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普賢（體性周徧曰普，隨緣成德曰賢）菩薩是華嚴經說法主席。華嚴三聖，就是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毗盧遮那佛為中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尊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。文殊師利菩薩為左脇士，普賢菩薩為右脇士。普賢菩薩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曾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經發十大願王，為諸菩薩共同所修之行門。所謂十大願王？就是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禮敬諸佛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稱讚如來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廣修供養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④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懺悔業障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⑤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隨喜功德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⑥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請轉法輪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⑦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諸佛住世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常隨佛學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⑨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恒順衆生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⑩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普皆廻向。這十大願王也是為善財童子而說的法門。</w:t>
      </w:r>
    </w:p>
    <w:p>
      <w:pPr>
        <w:pStyle w:val="Normal"/>
        <w:ind w:firstLine="57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中國有四大名山，乃是四大菩薩駐錫之處。山西五台山，為文殊菩薩的道場。四川峨眉山，為普賢菩薩的道場。浙江普陀山，為觀音菩薩的道場。安徽九華山，為地藏菩薩的道場，所謂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天下名山僧修護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。</w:t>
      </w:r>
    </w:p>
    <w:p>
      <w:pPr>
        <w:pStyle w:val="Normal"/>
        <w:ind w:firstLine="57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此段顯因廣大相，以前照理無二，顯其甚深，方堪成佛廣大之因。以隨一一因，皆稱法界性故。文殊般若，即攝相歸體。普賢法界，即秘密重重。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增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長趣求一切智慧。廣大悲海。益大慈雲。普觀衆生，生大歡喜。安住菩薩寂靜法門。普緣一切廣大境界。學一切佛廣大功德。入一切佛決定知見。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增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智助道之法。善修一切菩薩深心。知三世佛出興次第。入一切法海。轉一切法輪。生一切世間。入於一切菩薩願海。住一切劫，修菩薩行。照明一切如來境界。長養一切菩薩諸根。獲一切智清淨光明。普照十方。除諸暗障。智周法界。於一切佛刹，一切諸有，普現其身，靡不周徧。摧一切障。入無礙法。住於法界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等之地。觀察普賢解脫境界。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財童子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長趣求一切智慧。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廣大悲海。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益大慈雲。普徧觀察一切衆生，而生大歡喜心。他能安住在菩薩寂靜的法門中。他能普徧緣求一切廣大的境界。他能學一切諸佛的廣大功德。他能證入一切諸佛的決定知見。有了眞正的智慧，才能有擇法眼。他能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加一切智幫助成就道之法。他能善修一切菩薩的深心，就是求法之心深重。他能知三世諸佛出興於世的次第。那位佛先出世，那位佛後出世，他都知道得清清楚楚，不會錯亂。他能證入一切法海之中。他能轉一切妙法輪。他能生出一切世界的境界。他能證入於一切菩薩的大願海。他能住在一切劫中，修行菩薩所修的行門。他能照明一切諸佛的境界。他能長養一切菩薩的諸善根。他能獲得一切智慧的清淨光明。他能普照十方黑暗的障礙。他的智慧能周徧法界。所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智無不周，德無不化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他能在一切佛剎，一切二十五有之中，能普徧示現化身，教化衆生，沒有一個地方不周徧。他能摧伏一切的魔障。他能證入無障礙的法門。他能住在法界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等之地位。他能觀察普賢菩薩解脫的境界。善財童子受文殊菩薩摩頂之後，獲得這樣不可思議的境界。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卽聞普賢菩薩摩訶薩名字。行願。助道。正道。諸地。地方便。地入。地勝進。地住。地修習。地境界。地威力。地同住。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財童子即刻聽到普賢菩薩大菩薩的名字。他的行願。他的助道。他的正道。以及他的諸地（普賢位中，自行依地和圓融所攝地也）。有地方便、地入、地勝進（不需要依次第而進）、地住、地修習、地境界、地威力（神通作用，摧邪攝生等）、地同住（同依佛智而住）善財童子聽到這樣種種的境界。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渴仰欲見普賢菩薩。卽於此金剛藏菩提場，毗盧遮那如來師子座前，一切寳蓮華藏座上。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財童子好像口渴一般的仰望，想見到普賢菩薩。即刻在此金剛藏菩提道場，毗盧遮那佛師子座之前，一切寶蓮華藏座之上，乃生起十一種心。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起等虛空界廣大心。捨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刹離一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切著無礙心。普行一切無礙法無礙心。徧入一切十方海無礙心。普入一切智境界清淨心。觀道場莊嚴明了心。入一切佛法海廣大心。化一切衆生界周徧心。淨一切國土無量心。住一切劫無盡心。趣如來十力究竟心。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財童子</w:t>
      </w:r>
      <w:r>
        <w:rPr>
          <w:rFonts w:ascii="宋体;SimSun" w:hAnsi="宋体;SimSun" w:cs="宋体;SimSun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起等於虛空界，廣大的心。</w:t>
      </w:r>
      <w:r>
        <w:rPr>
          <w:rFonts w:ascii="宋体;SimSun" w:hAnsi="宋体;SimSun" w:cs="宋体;SimSun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捨棄一切剎、離開一切執著，無障礙的心。</w:t>
      </w:r>
      <w:r>
        <w:rPr>
          <w:rFonts w:ascii="宋体;SimSun" w:hAnsi="宋体;SimSun" w:cs="宋体;SimSun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普徧修行一切無障礙的法，無障礙的心。</w:t>
      </w:r>
      <w:r>
        <w:rPr>
          <w:rFonts w:ascii="宋体;SimSun" w:hAnsi="宋体;SimSun" w:cs="宋体;SimSun"/>
          <w:sz w:val="28"/>
          <w:szCs w:val="28"/>
          <w:lang w:eastAsia="zh-TW"/>
        </w:rPr>
        <w:t>④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普徧證入一切十方海，無障礙的心。</w:t>
      </w:r>
      <w:r>
        <w:rPr>
          <w:rFonts w:ascii="宋体;SimSun" w:hAnsi="宋体;SimSun" w:cs="宋体;SimSun"/>
          <w:sz w:val="28"/>
          <w:szCs w:val="28"/>
          <w:lang w:eastAsia="zh-TW"/>
        </w:rPr>
        <w:t>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普徧證入一切智慧境界，清浄的心。</w:t>
      </w:r>
      <w:r>
        <w:rPr>
          <w:rFonts w:ascii="宋体;SimSun" w:hAnsi="宋体;SimSun" w:cs="宋体;SimSun"/>
          <w:sz w:val="28"/>
          <w:szCs w:val="28"/>
          <w:lang w:eastAsia="zh-TW"/>
        </w:rPr>
        <w:t>⑥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觀察道場莊嚴，明瞭的心。</w:t>
      </w:r>
      <w:r>
        <w:rPr>
          <w:rFonts w:ascii="宋体;SimSun" w:hAnsi="宋体;SimSun" w:cs="宋体;SimSun"/>
          <w:sz w:val="28"/>
          <w:szCs w:val="28"/>
          <w:lang w:eastAsia="zh-TW"/>
        </w:rPr>
        <w:t>⑦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能入一切佛法海，廣大的心。</w:t>
      </w:r>
      <w:r>
        <w:rPr>
          <w:rFonts w:ascii="宋体;SimSun" w:hAnsi="宋体;SimSun" w:cs="宋体;SimSun"/>
          <w:sz w:val="28"/>
          <w:szCs w:val="28"/>
          <w:lang w:eastAsia="zh-TW"/>
        </w:rPr>
        <w:t>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能教化一切衆生界，周徧的心。</w:t>
      </w:r>
      <w:r>
        <w:rPr>
          <w:rFonts w:ascii="宋体;SimSun" w:hAnsi="宋体;SimSun" w:cs="宋体;SimSun"/>
          <w:sz w:val="28"/>
          <w:szCs w:val="28"/>
          <w:lang w:eastAsia="zh-TW"/>
        </w:rPr>
        <w:t>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能清淨一切國土，無量的心。</w:t>
      </w:r>
      <w:r>
        <w:rPr>
          <w:rFonts w:ascii="宋体;SimSun" w:hAnsi="宋体;SimSun" w:cs="宋体;SimSun"/>
          <w:sz w:val="28"/>
          <w:szCs w:val="28"/>
          <w:lang w:eastAsia="zh-TW"/>
        </w:rPr>
        <w:t>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能住在一切劫中，無盡的心。</w:t>
      </w:r>
      <w:r>
        <w:rPr>
          <w:rFonts w:ascii="MS Mincho;ＭＳ 明朝" w:hAnsi="MS Mincho;ＭＳ 明朝" w:cs="MS Mincho;ＭＳ 明朝"/>
          <w:sz w:val="28"/>
          <w:szCs w:val="28"/>
          <w:lang w:eastAsia="zh-TW"/>
        </w:rPr>
        <w:t>⑪</w:t>
      </w:r>
      <w:r>
        <w:rPr>
          <w:rFonts w:ascii="MS Mincho;ＭＳ 明朝" w:hAnsi="MS Mincho;ＭＳ 明朝" w:cs="MS Mincho;ＭＳ 明朝" w:eastAsia="PMingLiU;新細明體"/>
          <w:sz w:val="28"/>
          <w:szCs w:val="28"/>
          <w:lang w:eastAsia="zh-TW"/>
        </w:rPr>
        <w:t>能趣入如來十力，究竟的心。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善財童子起如是心時，由自善根力，一切如來所加被力，普賢菩薩同善根力故。見十種瑞相。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財童子生起十一種心的時候，由於自己善根的力量，承蒙十方三世一切諸佛所加持的力量，以及普賢菩薩同善根的力量。因為這種種力量的緣故，而得見十種祥瑞之相。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何等為十。所謂見一切佛刹清淨，一切如來成正等覺。見一切佛刹清淨，無諸惡道。見一切佛刹清淨，衆妙蓮華以為嚴飾。見一切佛刹清淨，一切衆生身心清淨。見一切佛刹清淨，種種衆寳之所莊嚴。見一切佛刹清淨，一切衆生諸相嚴身。見一切佛刹清淨，諸莊嚴雲以覆其上。見一切佛刹清淨，一切衆生，互起慈心，遞相利益，不為惱害。見一切佛刹清淨，道場莊嚴。見一切佛刹清淨，一切衆生心常念佛。是為十。</w:t>
      </w:r>
    </w:p>
    <w:p>
      <w:pPr>
        <w:pStyle w:val="Normal"/>
        <w:ind w:firstLine="57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什麽是十種吉祥之相呢？就是所說的</w:t>
      </w:r>
      <w:r>
        <w:rPr>
          <w:rFonts w:ascii="宋体;SimSun" w:hAnsi="宋体;SimSun" w:cs="宋体;SimSun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能見一切佛剎清浄，一切諸佛成正等覺。</w:t>
      </w:r>
      <w:r>
        <w:rPr>
          <w:rFonts w:ascii="宋体;SimSun" w:hAnsi="宋体;SimSun" w:cs="宋体;SimSun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能見一切佛剎清浄，沒有一切的惡道。</w:t>
      </w:r>
      <w:r>
        <w:rPr>
          <w:rFonts w:ascii="宋体;SimSun" w:hAnsi="宋体;SimSun" w:cs="宋体;SimSun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能見一切佛剎清浄，有衆妙寶蓮華，以為莊嚴剎土。</w:t>
      </w:r>
      <w:r>
        <w:rPr>
          <w:rFonts w:ascii="宋体;SimSun" w:hAnsi="宋体;SimSun" w:cs="宋体;SimSun"/>
          <w:sz w:val="28"/>
          <w:szCs w:val="28"/>
          <w:lang w:eastAsia="zh-TW"/>
        </w:rPr>
        <w:t>④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能見一切佛剎清浄，一切衆生的身心皆為清浄。</w:t>
      </w:r>
      <w:r>
        <w:rPr>
          <w:rFonts w:ascii="宋体;SimSun" w:hAnsi="宋体;SimSun" w:cs="宋体;SimSun"/>
          <w:sz w:val="28"/>
          <w:szCs w:val="28"/>
          <w:lang w:eastAsia="zh-TW"/>
        </w:rPr>
        <w:t>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能見一切佛剎清浄，為種種衆寶之所莊嚴。</w:t>
      </w:r>
      <w:r>
        <w:rPr>
          <w:rFonts w:ascii="宋体;SimSun" w:hAnsi="宋体;SimSun" w:cs="宋体;SimSun"/>
          <w:sz w:val="28"/>
          <w:szCs w:val="28"/>
          <w:lang w:eastAsia="zh-TW"/>
        </w:rPr>
        <w:t>⑥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能見一切佛剎清浄，一切衆生諸相莊嚴其身。</w:t>
      </w:r>
      <w:r>
        <w:rPr>
          <w:rFonts w:ascii="宋体;SimSun" w:hAnsi="宋体;SimSun" w:cs="宋体;SimSun"/>
          <w:sz w:val="28"/>
          <w:szCs w:val="28"/>
          <w:lang w:eastAsia="zh-TW"/>
        </w:rPr>
        <w:t>⑦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能見一切佛剎清浄，一切莊嚴雲以覆蓋在上邊。</w:t>
      </w:r>
      <w:r>
        <w:rPr>
          <w:rFonts w:ascii="宋体;SimSun" w:hAnsi="宋体;SimSun" w:cs="宋体;SimSun"/>
          <w:sz w:val="28"/>
          <w:szCs w:val="28"/>
          <w:lang w:eastAsia="zh-TW"/>
        </w:rPr>
        <w:t>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能見一切佛剎清浄，一切所有的衆生，互相生起慈悲心，互相利益，互相不惱害。</w:t>
      </w:r>
      <w:r>
        <w:rPr>
          <w:rFonts w:ascii="宋体;SimSun" w:hAnsi="宋体;SimSun" w:cs="宋体;SimSun"/>
          <w:sz w:val="28"/>
          <w:szCs w:val="28"/>
          <w:lang w:eastAsia="zh-TW"/>
        </w:rPr>
        <w:t>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能見一切佛剎清浄，一切道場皆是清浄莊嚴。</w:t>
      </w:r>
      <w:r>
        <w:rPr>
          <w:rFonts w:ascii="宋体;SimSun" w:hAnsi="宋体;SimSun" w:cs="宋体;SimSun"/>
          <w:sz w:val="28"/>
          <w:szCs w:val="28"/>
          <w:lang w:eastAsia="zh-TW"/>
        </w:rPr>
        <w:t>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能見一切佛剎清浄，一切衆生的心，常常在念佛。這就是十種瑞相。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又見十種光明相。何等為十。所謂見一切世界所有微塵，一一塵中，出一切世界微塵數佛光明網雲，周徧照耀。一一塵中，出一切世界微塵數佛光明輪雲，種種色相，周徧法界。一一塵中，出一切世界微塵數佛色像寳雲，周徧法界。一一塵中，出一切世界微塵數佛光燄輪雲，周徧法界。一一塵中，出一切世界微塵數衆妙香雲，周徧十方，稱讚普賢一切行願大功德海。一一塵中，出一切世界微塵數日月星宿雲，皆放普賢菩薩光明，徧照法界。一一塵中，出一切世界微塵數一切衆生身色像雲，放佛光明，徧照法界。一一塵中，出一切世界微塵數一切佛色像摩尼雲，周徧法界。一一塵中，出一切世界微塵數菩薩身色像雲，充滿法界，令一切衆生皆得出離，所願滿足。一一塵中，出一切世界微塵數如來身色像雲，說一切佛廣大誓願，周徧法界。是為十。</w:t>
      </w:r>
    </w:p>
    <w:p>
      <w:pPr>
        <w:pStyle w:val="Normal"/>
        <w:ind w:firstLine="570"/>
        <w:jc w:val="left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財童子又見到十種光明的吉祥相。什麽是十種光明吉祥相呢？就是所說的</w:t>
      </w:r>
      <w:r>
        <w:rPr>
          <w:rFonts w:ascii="宋体;SimSun" w:hAnsi="宋体;SimSun" w:cs="宋体;SimSun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定中能見一切世界中。不是一個世界，而是所有的世界。所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此世界，他世界，無量諸世界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一切世界中所有的微塵，究竟有多少粒？無人能知道。就是用電腦來計算，也算不出來確實的數目。在這樣多的微塵中，每一粒微塵又出現一切世界微塵數那樣多的佛光明網雲。這個數目，是不可心思，不可言議的境界。這些佛光明網雲，周徧照耀十方世界。</w:t>
      </w:r>
      <w:r>
        <w:rPr>
          <w:rFonts w:ascii="宋体;SimSun" w:hAnsi="宋体;SimSun" w:cs="宋体;SimSun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每一粒微塵之中，又出生一切世界微塵那樣多的佛光明輪雲。有形相無實質謂之輪。見之則有，觸之則無謂之雲。有種種的色相，盡虛空徧法界，無處不周徧。</w:t>
      </w:r>
      <w:r>
        <w:rPr>
          <w:rFonts w:ascii="宋体;SimSun" w:hAnsi="宋体;SimSun" w:cs="宋体;SimSun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每一粒微塵之中，又出生一切世界微塵數那樣多的佛色像寶雲，也是周徧法界。</w:t>
      </w:r>
      <w:r>
        <w:rPr>
          <w:rFonts w:ascii="宋体;SimSun" w:hAnsi="宋体;SimSun" w:cs="宋体;SimSun"/>
          <w:sz w:val="28"/>
          <w:szCs w:val="28"/>
          <w:lang w:eastAsia="zh-TW"/>
        </w:rPr>
        <w:t>④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每一粒微塵之中，又出生一切世界微塵數那樣多的佛光燄輪雲，也是周徧法界。</w:t>
      </w:r>
      <w:r>
        <w:rPr>
          <w:rFonts w:ascii="宋体;SimSun" w:hAnsi="宋体;SimSun" w:cs="宋体;SimSun"/>
          <w:sz w:val="28"/>
          <w:szCs w:val="28"/>
          <w:lang w:eastAsia="zh-TW"/>
        </w:rPr>
        <w:t>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每一粒微塵之中，又出生一切世界微塵數那樣多的衆妙香雲，也是周徧十方，在種種妙香雲之中，演妙法音，出廣長舌相，稱揚讚歎普賢菩薩一切行願大功德海。</w:t>
      </w:r>
      <w:r>
        <w:rPr>
          <w:rFonts w:ascii="宋体;SimSun" w:hAnsi="宋体;SimSun" w:cs="宋体;SimSun"/>
          <w:sz w:val="28"/>
          <w:szCs w:val="28"/>
          <w:lang w:eastAsia="zh-TW"/>
        </w:rPr>
        <w:t>⑥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每一粒微塵之中，又出生一切世界微塵數那樣多的日月星宿雲，統統放出普賢菩薩大光明，能徧照法界。</w:t>
      </w:r>
      <w:r>
        <w:rPr>
          <w:rFonts w:ascii="宋体;SimSun" w:hAnsi="宋体;SimSun" w:cs="宋体;SimSun"/>
          <w:sz w:val="28"/>
          <w:szCs w:val="28"/>
          <w:lang w:eastAsia="zh-TW"/>
        </w:rPr>
        <w:t>⑦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每一粒微塵之中，又出生一切世界微塵數那樣多的一切衆生身色像雲，能放出佛的光明，徧照法界。</w:t>
      </w:r>
      <w:r>
        <w:rPr>
          <w:rFonts w:ascii="宋体;SimSun" w:hAnsi="宋体;SimSun" w:cs="宋体;SimSun"/>
          <w:sz w:val="28"/>
          <w:szCs w:val="28"/>
          <w:lang w:eastAsia="zh-TW"/>
        </w:rPr>
        <w:t>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每一粒微塵之中，又出生一切世界微塵數那樣多的一切佛色相摩尼雲，也是周徧法界。</w:t>
      </w:r>
      <w:r>
        <w:rPr>
          <w:rFonts w:ascii="宋体;SimSun" w:hAnsi="宋体;SimSun" w:cs="宋体;SimSun"/>
          <w:sz w:val="28"/>
          <w:szCs w:val="28"/>
          <w:lang w:eastAsia="zh-TW"/>
        </w:rPr>
        <w:t>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每一粒微塵之中，又出生一切世界微塵數那樣多的菩薩身色像雲，能充滿法界，令一切衆生皆得出離三界，所發的願，皆已滿足。</w:t>
      </w:r>
      <w:r>
        <w:rPr>
          <w:rFonts w:ascii="宋体;SimSun" w:hAnsi="宋体;SimSun" w:cs="宋体;SimSun"/>
          <w:sz w:val="28"/>
          <w:szCs w:val="28"/>
          <w:lang w:eastAsia="zh-TW"/>
        </w:rPr>
        <w:t>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每一粒微塵之中，又出生一切世界微塵數那樣多的如來身色像雲，演說一切諸佛廣大的誓願，也是周徧法界。這就是十種光明相。</w:t>
      </w:r>
    </w:p>
    <w:p>
      <w:pPr>
        <w:pStyle w:val="Normal"/>
        <w:ind w:firstLine="570"/>
        <w:jc w:val="left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華嚴經所說的道理，妙不可言。這是佛在定中為法身大士所說的妙法。我們博地凡夫，能有這種機會，聽見這種妙法，眞是在往昔所種的善根。否則，連大方廣佛華嚴經的名字，恐怕也聽不到，不要說聽到經文啦！</w:t>
      </w:r>
    </w:p>
    <w:p>
      <w:pPr>
        <w:pStyle w:val="Normal"/>
        <w:ind w:firstLine="570"/>
        <w:jc w:val="left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我們聽了華嚴經之後，每人應該將心量擴大，擴大到盡虛空徧法界。不要小心小量，知道有自己，不知有他人。我們要將心胸放大，能容一切事，不要斤斤計較。譬如芝麻綠豆的事，也不能包涵，焉能有大成就！要有捨己為人的精神，要為一切衆生來服務，要為一切衆生謀福利。這才是普賢菩薩的本懷。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時善財童子見此十種光明相已。卽作是念。我今必見普賢菩薩。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增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益善根。見一切佛。於諸菩薩廣大境界。生決定解。得一切智。</w:t>
      </w:r>
    </w:p>
    <w:p>
      <w:pPr>
        <w:pStyle w:val="Normal"/>
        <w:ind w:firstLine="570"/>
        <w:jc w:val="left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時候，善財童子見到這十種光明相之後，即作這樣的思念。我現在必定能見到普賢菩薩。他能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益我的善根。爲什麽見到普賢菩薩能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益善根呢？因為見到普賢菩薩的威力、神通、智慧、慈悲、喜捨，種種的力量，乃是不可思議，因而引起發大菩提心，向普賢菩薩學習，所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見賢思齊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要向普賢菩薩看齊，以普賢菩薩作為規範。有了善根，才能見一切佛。在諸菩薩廣大境界中，能生決定的瞭解，能獲得一切眞實的智慧。</w:t>
      </w:r>
    </w:p>
    <w:p>
      <w:pPr>
        <w:pStyle w:val="Normal"/>
        <w:ind w:firstLine="570"/>
        <w:jc w:val="left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我現在覺得以前所做的事情，有很多不對的地方。怎樣不對呢？佛教提倡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無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可是我常有個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思想。就因為有個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存在，所以沒有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存在。本來應該是忘人無我才對，可是我有己無人，把人忘了。就不知道其他人在佛教也做了很多事。這是錯誤的觀念，也是令我遺憾之事。</w:t>
      </w:r>
    </w:p>
    <w:p>
      <w:pPr>
        <w:pStyle w:val="Normal"/>
        <w:ind w:firstLine="570"/>
        <w:jc w:val="left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現在佛教在西方剛開始，大家必須共同努力，團結一致來維護佛教，同心協力來推行佛教，不可再意氣用事。互相排斥。不可分宗，不可分派。更不可分國籍、種族。凡是佛教，不論是大乘，或者是小乘，都要團結起來，躬行實踐來推行佛教，令佛教發揚光大。大家要把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放下，人我一體，不分彼此。人所做的事情，等於我所做一樣。我做作的事情，等於人所做一樣。沒有人我的分別。這樣，佛教的前途，無可限量！</w:t>
      </w:r>
    </w:p>
    <w:p>
      <w:pPr>
        <w:pStyle w:val="Normal"/>
        <w:ind w:firstLine="570"/>
        <w:jc w:val="left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大家要以身作則，為佛教徒做個好榜樣。用這樣的規範，一點一點的感化其他人。千萬不可用勢力來壓迫其他人。用令人敬其德，而不是畏其勢。這一點希望大家要搞清楚。</w:t>
      </w:r>
    </w:p>
    <w:p>
      <w:pPr>
        <w:pStyle w:val="Normal"/>
        <w:ind w:firstLine="570"/>
        <w:jc w:val="left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我們要依照佛理去做，不要表現自大的作風，以為自己比誰都能幹。如果有這種表現，就是我見、我執、我慢、我相皆不空。有了我見、我執、我慢、我相的存在，那就是佛教的障礙物。能令佛教逐漸衰落，成為佛教之罪人。</w:t>
      </w:r>
    </w:p>
    <w:p>
      <w:pPr>
        <w:pStyle w:val="Normal"/>
        <w:ind w:firstLine="570"/>
        <w:jc w:val="left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我們要復興佛教為己任，將佛教發揚光大為使命。任勞任怨為佛教而努力。心甘情願為佛教而獻身，為佛教而工作，為佛教而宣傳，沒有絲毫企圖，沒有半點期待。人人能有如此的想法，那麼，佛教焉有不復興之理！</w:t>
      </w:r>
    </w:p>
    <w:p>
      <w:pPr>
        <w:pStyle w:val="Normal"/>
        <w:ind w:firstLine="570"/>
        <w:jc w:val="left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我們要抱定宗旨。旁人的錯誤，就是自己的錯誤。如果能這樣地想，就不會有分別心，也不會有歧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視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心。我常說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認自己錯，莫論他人非；他非即我非，同體名大悲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你們若能照這樣去做，一定和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相處，絕對沒有勾心鬪角。所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事事都好去，脾氣難化了，眞能不生氣，就得無價寶。若再不怨人，事事都能好。煩惱永不生，冤孽那裏找。常瞧人不對，自己若未了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因為我以前常見人不對，所以自己很痛苦。現在我看人對，所以自己很快樂。我的口頭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禪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是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一切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>OK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大吉大利，萬事亨通。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於時善財普攝諸根，一心求見普賢菩薩。起大精進，心無退轉。卽以普眼，觀察十方一切諸佛諸菩薩衆所見境界，皆作得見普賢之想。以智慧眼，觀普賢道。其心廣大，猶如虛空。大悲堅固，猶如金剛。願盡未來，常得隨逐普賢菩薩。念念隨順。修普賢行。成就智慧。入如來境。住普賢地。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就在這時，善財童子普攝身心，令諸根守規矩，不可放逸，依照佛法來修持。一心一意求見普賢菩薩，生起大精進的心，永不退轉。即以普眼來觀察十方一切諸佛和諸菩薩衆，見到那位佛和那位菩薩的境界，自己認為都是普賢菩薩的法身。以智慧之眼，觀察普賢菩薩之道。其心廣大，猶如虛空。大悲心之堅固，猶如金剛。願意盡未來劫，常能得到隨著普賢菩薩學習的機會。念念隨順普賢菩薩，修學普賢菩薩的大行門。成就普賢菩薩的大智慧。證入如來的境界，住在普賢的地位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時善財童子，卽見普賢菩薩在如來前衆會之中，坐寳蓮華師子之座。諸菩薩衆所共圍繞。最為殊特。世無與等。智慧境界，無量無邊。難測難思。等三世佛。一切菩薩無能觀察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這時候，善財童子即刻見到普賢菩薩在佛前衆會之中，坐在寶蓮華師子之座。有諸菩薩衆所共圍繞。所現的法相，最為殊勝而特別。世間上沒有其他菩薩可以和他相等的。他的智慧境界乃是無量無邊，不容易測度，不容易思惟。等於三世諸佛的境界一樣，一切菩薩無能觀察普賢菩薩的究竟智慧是怎樣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見普賢身一一毛孔，出一切世界微塵數光明雲，徧法界虛空界一切世界。除滅一切衆生苦患。令諸菩薩生大歡喜。見一一毛孔，出一切佛刹微塵數種種色香燄雲，徧法界虛空界一切諸佛衆會道場。而以普熏。見一一毛孔，出一切佛刹微塵數雜華雲，徧法界虛空界一切諸佛衆會道場，雨衆妙華。見一一毛孔，出一切佛刹微塵數香樹雲，徧法界虛空界一切諸佛衆會道場，雨衆妙香。見一一毛孔，出一切佛刹微塵數妙衣雲，徧法界虛空界一切諸佛衆會道場，雨衆妙衣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財童子見到在普賢菩薩的身上，現出二十重身雲。</w:t>
      </w:r>
      <w:r>
        <w:rPr>
          <w:rFonts w:ascii="宋体;SimSun" w:hAnsi="宋体;SimSun" w:cs="宋体;SimSun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每一根毛孔之中，放出一切世界微塵數那樣多的光明雲，徧滿法界，一切世界。能除滅一切衆生的苦患。令一切菩薩生大歡喜。</w:t>
      </w:r>
      <w:r>
        <w:rPr>
          <w:rFonts w:ascii="宋体;SimSun" w:hAnsi="宋体;SimSun" w:cs="宋体;SimSun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見在每一根毛孔之中，現出一切佛剎微塵數那樣多的種種色香燄雲，徧滿法界，虛空界，一切諸佛衆會道場，而普徧的薰著。</w:t>
      </w:r>
      <w:r>
        <w:rPr>
          <w:rFonts w:ascii="宋体;SimSun" w:hAnsi="宋体;SimSun" w:cs="宋体;SimSun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見在每一根毛孔之中，現出一切佛剎微塵數那樣多的雜華雲，徧滿法界，虛空界，一切諸佛衆會道場，雨衆寶妙華。</w:t>
      </w:r>
      <w:r>
        <w:rPr>
          <w:rFonts w:ascii="宋体;SimSun" w:hAnsi="宋体;SimSun" w:cs="宋体;SimSun"/>
          <w:sz w:val="28"/>
          <w:szCs w:val="28"/>
          <w:lang w:eastAsia="zh-TW"/>
        </w:rPr>
        <w:t>④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見在每一根毛孔之中，現出一切佛剎微塵數那樣多的香樹雲，徧滿法界，虛空界，一切諸佛衆會道場，雨衆寶妙香。</w:t>
      </w:r>
      <w:r>
        <w:rPr>
          <w:rFonts w:ascii="宋体;SimSun" w:hAnsi="宋体;SimSun" w:cs="宋体;SimSun"/>
          <w:sz w:val="28"/>
          <w:szCs w:val="28"/>
          <w:lang w:eastAsia="zh-TW"/>
        </w:rPr>
        <w:t>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見在每一根毛孔之中，現出一切佛剎微塵數那樣多的妙衣雲，徧滿法界，虛空界，一切諸佛衆會道場，雨衆寶妙衣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見一一毛孔，出一切佛刹微塵數寳樹雲，徧法界虛空界一切諸佛衆會道場，雨摩尼寳。見一一毛孔，出一切佛刹微塵數色界天身雲，充滿法界，歎菩提心。見一一毛孔，出一切佛刹微塵數梵天身雲，勸諸如來轉妙法輪。見一一毛孔，出一切佛刹微塵數欲界天主身雲，護持一切如來法輪。見一一毛孔，念念中出一切佛刹微塵數三世佛刹雲，徧法界虛空界，為諸衆生。無歸趣者為作歸趣，無覆護者為作覆護，無依止者為作依止。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  <w:lang w:eastAsia="zh-TW"/>
        </w:rPr>
        <w:t>⑥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見在每一根毛孔之中，現出一切佛剎微塵數那樣多的寶樹雲，徧滿法界，虛空界，一切諸佛衆會道場，雨摩尼寶。</w:t>
      </w:r>
      <w:r>
        <w:rPr>
          <w:rFonts w:ascii="宋体;SimSun" w:hAnsi="宋体;SimSun" w:cs="宋体;SimSun"/>
          <w:sz w:val="28"/>
          <w:szCs w:val="28"/>
          <w:lang w:eastAsia="zh-TW"/>
        </w:rPr>
        <w:t>⑦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見在每一根毛孔之中，現出一切佛剎微塵數那樣多的色界天身雲，充滿法界，讚歎菩提心。</w:t>
      </w:r>
      <w:r>
        <w:rPr>
          <w:rFonts w:ascii="宋体;SimSun" w:hAnsi="宋体;SimSun" w:cs="宋体;SimSun"/>
          <w:sz w:val="28"/>
          <w:szCs w:val="28"/>
          <w:lang w:eastAsia="zh-TW"/>
        </w:rPr>
        <w:t>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見在每一根毛孔之中，現出一切佛剎微塵數那樣多的梵天身雲，勸一切諸佛轉妙法輪。</w:t>
      </w:r>
      <w:r>
        <w:rPr>
          <w:rFonts w:ascii="宋体;SimSun" w:hAnsi="宋体;SimSun" w:cs="宋体;SimSun"/>
          <w:sz w:val="28"/>
          <w:szCs w:val="28"/>
          <w:lang w:eastAsia="zh-TW"/>
        </w:rPr>
        <w:t>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見在每一根毛孔之中，現出一切佛剎微塵數那樣多的欲界天主身雲，護持一切諸佛法輪。</w:t>
      </w:r>
      <w:r>
        <w:rPr>
          <w:rFonts w:ascii="宋体;SimSun" w:hAnsi="宋体;SimSun" w:cs="宋体;SimSun"/>
          <w:sz w:val="28"/>
          <w:szCs w:val="28"/>
          <w:lang w:eastAsia="zh-TW"/>
        </w:rPr>
        <w:t>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見在每一根毛孔之中，念念之中，現出一切佛剎微塵數那樣多的三世佛剎雲，徧滿法界，虛空界，為一切衆生無所歸趣者，作為他們歸趣。無所覆護者，作為他們覆護。無所依止者，作為他們依止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見一一毛孔，念念中出一切佛刹微塵數清淨佛刹雲，徧法界虛空界，一切諸佛於中出世，菩薩衆會悉皆充滿。見一一毛孔，念念中出一切佛刹微塵數淨不淨佛刹雲，徧法界虛空界，令雜染衆生皆得清淨。見一一毛孔，念念中出一切佛刹微塵數不淨淨佛刹雲，徧法界虛空界，令雜染衆生皆得清淨。見一一毛孔，念念中出一切佛刹微塵數不淨佛刹雲，徧法界虛空界，令純染衆生皆得清淨。見一一毛孔，念念中出一切佛刹微塵數衆生身雲，徧法界虛空界，隨其所應教化衆生，皆令發阿耨多羅三藐三菩提心。</w:t>
      </w:r>
    </w:p>
    <w:p>
      <w:pPr>
        <w:pStyle w:val="Normal"/>
        <w:rPr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eastAsia="MS Mincho;ＭＳ 明朝" w:cs="MS Mincho;ＭＳ 明朝" w:ascii="MS Mincho;ＭＳ 明朝" w:hAnsi="MS Mincho;ＭＳ 明朝"/>
          <w:sz w:val="28"/>
          <w:szCs w:val="28"/>
          <w:lang w:eastAsia="zh-TW"/>
        </w:rPr>
        <w:t>⑪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見在每一根毛孔之中，念念之中，現出一切佛剎微塵數那樣多的清淨佛剎雲，徧滿法界，虛空界，一切諸佛於其中出興於世，菩薩衆會悉皆充滿。</w:t>
      </w:r>
      <w:r>
        <w:rPr>
          <w:rFonts w:ascii="MS Mincho;ＭＳ 明朝" w:hAnsi="MS Mincho;ＭＳ 明朝" w:cs="MS Mincho;ＭＳ 明朝" w:eastAsia="MS Mincho;ＭＳ 明朝"/>
          <w:sz w:val="28"/>
          <w:szCs w:val="28"/>
          <w:lang w:eastAsia="zh-TW"/>
        </w:rPr>
        <w:t>⑫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見在每一根毛孔之中，念念之中，現出一切佛剎微塵數那樣多的清淨不清淨佛剎雲，徧滿法界，虛空界，令雜染的衆生，皆得到清淨。</w:t>
      </w:r>
      <w:r>
        <w:rPr>
          <w:rFonts w:ascii="MS Mincho;ＭＳ 明朝" w:hAnsi="MS Mincho;ＭＳ 明朝" w:cs="MS Mincho;ＭＳ 明朝" w:eastAsia="MS Mincho;ＭＳ 明朝"/>
          <w:sz w:val="28"/>
          <w:szCs w:val="28"/>
          <w:lang w:eastAsia="zh-TW"/>
        </w:rPr>
        <w:t>⑬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見在每一根毛孔之中，念念之中，現出一切佛剎微塵數那樣多的不清淨清淨佛剎雲，徧滿法界，虛空界，令雜染的衆生，皆得到清淨。</w:t>
      </w:r>
      <w:r>
        <w:rPr>
          <w:rFonts w:ascii="MS Mincho;ＭＳ 明朝" w:hAnsi="MS Mincho;ＭＳ 明朝" w:cs="MS Mincho;ＭＳ 明朝" w:eastAsia="MS Mincho;ＭＳ 明朝"/>
          <w:sz w:val="28"/>
          <w:szCs w:val="28"/>
          <w:lang w:eastAsia="zh-TW"/>
        </w:rPr>
        <w:t>⑭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見在每一根毛孔之中，念念之中，現出一切佛剎微塵數那樣多的不清淨佛剎雲，徧滿法界，虛空界，令純潔的衆生，皆得到清淨。</w:t>
      </w:r>
      <w:r>
        <w:rPr>
          <w:rFonts w:ascii="MS Mincho;ＭＳ 明朝" w:hAnsi="MS Mincho;ＭＳ 明朝" w:cs="MS Mincho;ＭＳ 明朝" w:eastAsia="MS Mincho;ＭＳ 明朝"/>
          <w:sz w:val="28"/>
          <w:szCs w:val="28"/>
          <w:lang w:eastAsia="zh-TW"/>
        </w:rPr>
        <w:t>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見在每一根毛孔之中，念念之中，現出一切佛剎微塵數那樣多的衆生身雲，徧滿法界，虛空界</w:t>
      </w:r>
      <w:r>
        <w:rPr>
          <w:rFonts w:eastAsia="PMingLiU;新細明體"/>
          <w:lang w:eastAsia="zh-TW"/>
        </w:rPr>
        <w:t>，</w:t>
      </w:r>
      <w:r>
        <w:rPr>
          <w:rFonts w:eastAsia="PMingLiU;新細明體"/>
          <w:sz w:val="28"/>
          <w:szCs w:val="28"/>
          <w:lang w:eastAsia="zh-TW"/>
        </w:rPr>
        <w:t>隨順應當教化的</w:t>
      </w:r>
      <w:r>
        <w:rPr>
          <w:rFonts w:ascii="MS Mincho;ＭＳ 明朝" w:hAnsi="MS Mincho;ＭＳ 明朝" w:cs="MS Mincho;ＭＳ 明朝" w:eastAsia="PMingLiU;新細明體"/>
          <w:sz w:val="28"/>
          <w:szCs w:val="28"/>
          <w:lang w:eastAsia="zh-TW"/>
        </w:rPr>
        <w:t>衆生，皆令發阿耨多羅三藐三菩提心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見一一毛孔，念念中出一切佛刹微塵數菩薩身雲，徧法界虛空界，稱揚種種諸佛名號，令諸衆生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增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長善根。見一一毛孔，念念中出一切佛刹微塵數菩薩身雲，徧法界虛空界一切佛刹，宣揚一切諸佛菩薩從初發意所生善根。見一一毛孔，念念中出一切佛刹微塵數菩薩身雲，徧法界虛空界，於一切佛刹一一刹中，宣揚一切菩薩願海，及普賢菩薩清淨妙行。見一一毛孔，念念中出普賢菩薩行雲，令一切衆生心得滿足，具足修習一切智道。見一一毛孔，出一切佛刹微塵數正覺身雲，於一切佛刹現成正覺，令諸菩薩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增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長大法，成一切智。</w:t>
      </w:r>
    </w:p>
    <w:p>
      <w:pPr>
        <w:pStyle w:val="Normal"/>
        <w:rPr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eastAsia="MS Mincho;ＭＳ 明朝" w:cs="MS Mincho;ＭＳ 明朝" w:ascii="MS Mincho;ＭＳ 明朝" w:hAnsi="MS Mincho;ＭＳ 明朝"/>
          <w:sz w:val="28"/>
          <w:szCs w:val="28"/>
          <w:lang w:eastAsia="zh-TW"/>
        </w:rPr>
        <w:t>⑯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見在每一根毛孔之中，念念之中，現出一切佛剎微塵數那樣多的菩薩身雲，徧滿法界，虛空界</w:t>
      </w:r>
      <w:r>
        <w:rPr>
          <w:rFonts w:eastAsia="PMingLiU;新細明體"/>
          <w:lang w:eastAsia="zh-TW"/>
        </w:rPr>
        <w:t>，</w:t>
      </w:r>
      <w:r>
        <w:rPr>
          <w:rFonts w:eastAsia="PMingLiU;新細明體"/>
          <w:sz w:val="28"/>
          <w:szCs w:val="28"/>
          <w:lang w:eastAsia="zh-TW"/>
        </w:rPr>
        <w:t>稱揚</w:t>
      </w:r>
      <w:r>
        <w:rPr>
          <w:rFonts w:ascii="MS Mincho;ＭＳ 明朝" w:hAnsi="MS Mincho;ＭＳ 明朝" w:cs="MS Mincho;ＭＳ 明朝" w:eastAsia="PMingLiU;新細明體"/>
          <w:sz w:val="28"/>
          <w:szCs w:val="28"/>
          <w:lang w:eastAsia="zh-TW"/>
        </w:rPr>
        <w:t>種種諸佛的名號，令一切衆生</w:t>
      </w:r>
      <w:r>
        <w:rPr>
          <w:rFonts w:ascii="PMingLiU;新細明體" w:hAnsi="PMingLiU;新細明體" w:cs="MS Mincho;ＭＳ 明朝" w:eastAsia="PMingLiU;新細明體"/>
          <w:sz w:val="28"/>
          <w:szCs w:val="28"/>
          <w:lang w:eastAsia="zh-TW"/>
        </w:rPr>
        <w:t>增</w:t>
      </w:r>
      <w:r>
        <w:rPr>
          <w:rFonts w:ascii="MS Mincho;ＭＳ 明朝" w:hAnsi="MS Mincho;ＭＳ 明朝" w:cs="MS Mincho;ＭＳ 明朝" w:eastAsia="PMingLiU;新細明體"/>
          <w:sz w:val="28"/>
          <w:szCs w:val="28"/>
          <w:lang w:eastAsia="zh-TW"/>
        </w:rPr>
        <w:t>長善根。</w:t>
      </w:r>
      <w:r>
        <w:rPr>
          <w:rFonts w:ascii="MS Mincho;ＭＳ 明朝" w:hAnsi="MS Mincho;ＭＳ 明朝" w:cs="MS Mincho;ＭＳ 明朝" w:eastAsia="MS Mincho;ＭＳ 明朝"/>
          <w:sz w:val="28"/>
          <w:szCs w:val="28"/>
          <w:lang w:eastAsia="zh-TW"/>
        </w:rPr>
        <w:t>⑰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見在每一根毛孔之中，念念之中，現出一切佛剎微塵數那樣多的菩薩身雲，徧滿法界，虛空界</w:t>
      </w:r>
      <w:r>
        <w:rPr>
          <w:rFonts w:eastAsia="PMingLiU;新細明體"/>
          <w:lang w:eastAsia="zh-TW"/>
        </w:rPr>
        <w:t>，</w:t>
      </w:r>
      <w:r>
        <w:rPr>
          <w:rFonts w:eastAsia="PMingLiU;新細明體"/>
          <w:sz w:val="28"/>
          <w:szCs w:val="28"/>
          <w:lang w:eastAsia="zh-TW"/>
        </w:rPr>
        <w:t>一切佛剎，宣揚一切諸佛和一切菩薩，從初發菩提心所生的善根。</w:t>
      </w:r>
      <w:r>
        <w:rPr>
          <w:rFonts w:ascii="MS Mincho;ＭＳ 明朝" w:hAnsi="MS Mincho;ＭＳ 明朝" w:cs="MS Mincho;ＭＳ 明朝" w:eastAsia="MS Mincho;ＭＳ 明朝"/>
          <w:sz w:val="28"/>
          <w:szCs w:val="28"/>
          <w:lang w:eastAsia="zh-TW"/>
        </w:rPr>
        <w:t>⑱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見在每一根毛孔之中，念念之中，現出一切佛剎微塵數那樣多的菩薩身雲，徧滿法界，虛空界，在一切佛剎一一剎中，宣揚一切菩薩的大願海，以及普賢菩薩的清淨妙行。</w:t>
      </w:r>
      <w:r>
        <w:rPr>
          <w:rFonts w:ascii="MS Mincho;ＭＳ 明朝" w:hAnsi="MS Mincho;ＭＳ 明朝" w:cs="MS Mincho;ＭＳ 明朝" w:eastAsia="MS Mincho;ＭＳ 明朝"/>
          <w:sz w:val="28"/>
          <w:szCs w:val="28"/>
          <w:lang w:eastAsia="zh-TW"/>
        </w:rPr>
        <w:t>⑲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見在每一根毛孔之中，念念之中，現出普賢菩薩的行雲，令一切衆生的心，得到滿足，具足修習一切智慧之道。</w:t>
      </w:r>
      <w:r>
        <w:rPr>
          <w:rFonts w:ascii="MS Mincho;ＭＳ 明朝" w:hAnsi="MS Mincho;ＭＳ 明朝" w:cs="MS Mincho;ＭＳ 明朝" w:eastAsia="MS Mincho;ＭＳ 明朝"/>
          <w:sz w:val="28"/>
          <w:szCs w:val="28"/>
          <w:lang w:eastAsia="zh-TW"/>
        </w:rPr>
        <w:t>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見在每一根毛孔之中，現出一切佛剎微塵數那樣多的正覺身雲，在一切佛剎中，現成正覺，令一切菩薩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長大法，成就一切智慧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爾時。善財童子見普賢菩薩如是自在神通境界。身心徧喜。踊躍無量。重觀普賢一一身分。一一毛孔，悉有三千大千世界風輪水輪，地輪火輪，大海江河，及諸寳山須彌鐵圍，村營城邑宮殿園苑，一切地獄餓鬼畜生，閻羅王界，天龍八部，人與非人，欲界色界無色界處，日月星宿，風雲雷電，晝夜月時，及以年幼，諸佛出世，菩薩衆會，道場莊嚴。如是等事，悉皆明見。如見此世界。十方所有一切世界，悉如是見。如見現在十方世界。前際後際一切世界，亦如是見。各各差別，不相雜亂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個時候，善財童子見到在普賢菩薩的身上，有這樣任運自在神通變化的境。身也歡喜，心也歡喜，所以情不自禁踊躍起來，所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歡喜欲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財童子再來觀察普賢菩薩一一分身。一一毛孔，悉有三千大千世界的風輪、水輪、地輪、火輪、大海和江河。以及諸寶山、須彌山、鐵圍山、村營、城邑、宮殿、園苑、地獄、餓鬼、畜生、閻羅王界、天龍八部、人與非人、欲界、色界、無色界、日月、星宿、風雲、雷電、晝夜、月時、及以年劫、諸佛出世、菩薩衆會、道場莊嚴。這樣種種的境界，善財童子完全都能清清楚楚、明明白白的看見，沒有混雜的情形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像這樣見到這個世界的境界。十方所有一切世界，統統都是這樣的情形，都能明見。好像現在十方世界的境界，前際後際一切世界，也是這樣的情形，都能明見，雖然各有不同，但是不相雜亂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於此毗盧遮那如來所，示現如是神通之力。於東方蓮華德世界賢首佛所，現神通力，亦復如是。如賢首佛所。如是東方一切世界。如東方。南西北方四維上下，一切世界諸如來所，現神通力，當知悉爾。如十方一切世界。如是十方一切佛刹，一一塵中，皆有法界諸佛衆會。一一佛所，普賢菩薩坐寳蓮華師子座上，現神通力，悉亦如是。彼一一普賢身中，皆現三世一切境界，一切佛刹，一切衆生，一切佛出現，一切菩薩衆。及聞一切衆生言音，一切佛言音，一切如來所轉法輪，一切菩薩所成諸行，一切如來遊戲神通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普賢菩薩在毗盧遮那佛的道場，示現這樣的神通之力，在東方蓮華德世界，賢首佛的道場，所示現的神通之力，也是這樣的境界。好像在賢首佛的道場所現的神通之力，在東方一切世界，一切諸佛的道場，統統是這樣的情形。不但在東方是這樣子，就是在南方、西方、北方、東南方、西南方、西北方、東北方、上方、下方，一切世界，一切諸佛的道場，所示現神通之力，應當知道都是這樣的情形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好像十方一切世界，這樣十方一切佛剎，在一一塵中，皆有法界諸佛的衆會道場。在一一佛的道場中，皆有普賢菩薩坐寶蓮華師子座上，示現大威德力，大神通力，十方悉亦如是。在一一普賢菩薩身中，皆示現三世一切的境界，一切的佛剎，一切衆生，一切佛出興於世，一切菩薩衆。聽聞一切衆生的言音，一切諸佛的言音，一切諸佛所轉的法輪，一切菩薩所成就的諸行，一切諸佛的遊戲神通，這些境界，皆在普賢菩薩身上現出來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善財童子見普賢菩薩如是無量不可思議大神通力。卽得十種智波羅蜜。何等為十。所謂於念念中，悉能周徧一切佛刹智波羅蜜。於念念中，悉能往詣一切佛所智波羅蜜。於念念中，悉能供養一切如來智波羅蜜。於念念中，普於一切諸如來所，聞法受持智波羅蜜。於念念中，思惟一切如來法輪智波羅蜜。於念念中，知一切佛不可思議大神通事智波羅蜜。於念念中，說一句法，盡未來際，辯才無盡智波羅蜜。於念念中，以深般若，觀一切法智波羅蜜。於念念中，入一切法界實相海智波羅蜜。於念念中，知一切衆生心智波羅蜜。於念念中，普賢慧行皆現在前智波羅蜜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財童子見到普賢菩薩有這樣無量不可思議大神通力之後，即刻得到十種智慧波羅蜜法。什麽是十種智慧波羅蜜法？就是所說的</w:t>
      </w:r>
      <w:r>
        <w:rPr>
          <w:rFonts w:ascii="宋体;SimSun" w:hAnsi="宋体;SimSun" w:cs="宋体;SimSun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念念之中，悉能周徧十方一切諸佛的剎土，有這種智慧波羅蜜。</w:t>
      </w:r>
      <w:r>
        <w:rPr>
          <w:rFonts w:ascii="宋体;SimSun" w:hAnsi="宋体;SimSun" w:cs="宋体;SimSun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念念之中，悉能往詣十方一切諸佛的道場，有這種智慧波羅蜜。</w:t>
      </w:r>
      <w:r>
        <w:rPr>
          <w:rFonts w:ascii="宋体;SimSun" w:hAnsi="宋体;SimSun" w:cs="宋体;SimSun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念念之中，悉能供養一切諸佛，有這種智慧波羅蜜。</w:t>
      </w:r>
      <w:r>
        <w:rPr>
          <w:rFonts w:ascii="宋体;SimSun" w:hAnsi="宋体;SimSun" w:cs="宋体;SimSun"/>
          <w:sz w:val="28"/>
          <w:szCs w:val="28"/>
          <w:lang w:eastAsia="zh-TW"/>
        </w:rPr>
        <w:t>④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念念之中，普徧能在一切諸佛的道場，聞法受持，有這種智慧波羅蜜。</w:t>
      </w:r>
      <w:r>
        <w:rPr>
          <w:rFonts w:ascii="宋体;SimSun" w:hAnsi="宋体;SimSun" w:cs="宋体;SimSun"/>
          <w:sz w:val="28"/>
          <w:szCs w:val="28"/>
          <w:lang w:eastAsia="zh-TW"/>
        </w:rPr>
        <w:t>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念念之中，能思惟一切諸佛所轉的法輪，有這種智慧波羅蜜。</w:t>
      </w:r>
      <w:r>
        <w:rPr>
          <w:rFonts w:ascii="宋体;SimSun" w:hAnsi="宋体;SimSun" w:cs="宋体;SimSun"/>
          <w:sz w:val="28"/>
          <w:szCs w:val="28"/>
          <w:lang w:eastAsia="zh-TW"/>
        </w:rPr>
        <w:t>⑥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念念之中，能知一切諸佛不可思議大神通事，有這種智慧波羅蜜。</w:t>
      </w:r>
      <w:r>
        <w:rPr>
          <w:rFonts w:ascii="宋体;SimSun" w:hAnsi="宋体;SimSun" w:cs="宋体;SimSun"/>
          <w:sz w:val="28"/>
          <w:szCs w:val="28"/>
          <w:lang w:eastAsia="zh-TW"/>
        </w:rPr>
        <w:t>⑦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念念之中，說一句法，能盡未來際，辯才無盡，有這種智慧波羅蜜。</w:t>
      </w:r>
      <w:r>
        <w:rPr>
          <w:rFonts w:ascii="宋体;SimSun" w:hAnsi="宋体;SimSun" w:cs="宋体;SimSun"/>
          <w:sz w:val="28"/>
          <w:szCs w:val="28"/>
          <w:lang w:eastAsia="zh-TW"/>
        </w:rPr>
        <w:t>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念念之中，用深般若智慧來觀察一切法，有這種智慧波羅蜜。</w:t>
      </w:r>
      <w:r>
        <w:rPr>
          <w:rFonts w:ascii="宋体;SimSun" w:hAnsi="宋体;SimSun" w:cs="宋体;SimSun"/>
          <w:sz w:val="28"/>
          <w:szCs w:val="28"/>
          <w:lang w:eastAsia="zh-TW"/>
        </w:rPr>
        <w:t>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念念之中，能入一切法界實相海，有這種智慧波羅蜜。</w:t>
      </w:r>
      <w:r>
        <w:rPr>
          <w:rFonts w:ascii="宋体;SimSun" w:hAnsi="宋体;SimSun" w:cs="宋体;SimSun"/>
          <w:sz w:val="28"/>
          <w:szCs w:val="28"/>
          <w:lang w:eastAsia="zh-TW"/>
        </w:rPr>
        <w:t>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念念之中，能知一切衆生的心念，有這種智慧波羅蜜。</w:t>
      </w:r>
      <w:r>
        <w:rPr>
          <w:rFonts w:ascii="MS Mincho;ＭＳ 明朝" w:hAnsi="MS Mincho;ＭＳ 明朝" w:cs="MS Mincho;ＭＳ 明朝" w:eastAsia="MS Mincho;ＭＳ 明朝"/>
          <w:sz w:val="28"/>
          <w:szCs w:val="28"/>
          <w:lang w:eastAsia="zh-TW"/>
        </w:rPr>
        <w:t>⑪</w:t>
      </w:r>
      <w:r>
        <w:rPr>
          <w:rFonts w:ascii="MS Mincho;ＭＳ 明朝" w:hAnsi="MS Mincho;ＭＳ 明朝" w:cs="MS Mincho;ＭＳ 明朝" w:eastAsia="PMingLiU;新細明體"/>
          <w:sz w:val="28"/>
          <w:szCs w:val="28"/>
          <w:lang w:eastAsia="zh-TW"/>
        </w:rPr>
        <w:t>在念念之中，普賢菩薩的慧行，皆現在前，有這種智慧波羅蜜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善財童子旣得是已。普賢菩薩即伸右手，摩觸其頂。旣摩頂已。善財卽得一切佛刹微塵數三昧門。各以一切佛刹微塵數三昧而為眷屬。一一三昧，悉見昔所未見一切佛刹微塵數佛大海。集一切佛刹微塵數一切智助道具。生一切佛刹微塵數一切智上妙法。發一切佛刹微塵數一切智大誓願。入一切佛刹微塵數大願海。住一切佛刹微塵數一切智出要道。修一切佛刹微塵數諸菩薩所修行。起一切佛刹微塵數一切智大精進。得一切佛刹微塵數一切智淨光明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財童子得到這樣十一種智慧波羅蜜之後。普賢菩薩即刻伸出右手，摩觸他的頭頂。摩頂之後，善財童子即刻獲得一切佛剎微塵數那樣多的三昧門。各以一切佛剎微塵數那樣多的三昧，作為眷屬。在一一三昧中，悉見在往昔所未見一切佛剎微塵數那樣多的佛大海。積集一切佛剎微塵數那樣多的一切智慧助道之具。生出一切佛剎微塵數那樣多的一切智慧上妙之法。發起一切佛剎微塵數那樣多的一切智慧的大誓願。證入一切佛剎微塵數那樣多的大願海。住在一切佛剎微塵數那樣多的一切智慧出要之道。修行一切佛剎微塵數那樣多的諸菩薩所修之行門。生起一切佛剎微塵數那樣多的一切智慧大精進。得到一切佛剎微塵數那樣多的一切智慧清浄大光明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些問題是很重要。大家要注意地聽講，要仔細地研究。善財童子從開始學佛法，雖然沒有三步一拜，九步一叩，但是也很辛苦，經過跋山涉水，風餐露宿，披星戴月的趕路，到處訪問善知識。見了善知識曲躬頂禮，畢恭畢敬而求法。經過一百一十城來到普賢菩薩的處所，向他求法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此時，普賢菩薩觀察善財童子參善知識的境界，好像放映電影一樣，一幕一幕現在眼前。普賢菩薩用清浄法眼來觀察內容，完全瞭解。乃有這樣的想法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位善男子，求法之心，眞是至誠到極點了。可喜！可賀！可嘉！可勉！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於是用無緣大慈、同體大悲的心懷來加持他。何謂加持？就是把自己的功德，廻向給他人。普賢菩薩希望善財童子能得到他所具足的定力。將這種定力，這種神通，這種變化，這種智慧，完全沒有條件送給他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普賢菩薩悲心切切，將自己所有的一切功德，統統布施給善財童子。那麼，為什麽用右手摩善財童子的頭頂呢？今擧出一個很淺顯的比喩來說明。我們日常所用的手電筒，裏邊裝著電池。用時，手按開關處，就有光明射出，照明黑暗，若是沒有裝著電池，那就失去作用，不會發出光亮。這個道理人人都懂。普賢菩薩的智慧好像電池，善財童子好像手電筒，普賢菩薩一摩頂，就把智慧裝在善財童子腦海中。因之，善財童子得到正定正受，是開了大智慧的人。正定正受，也就是三昧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財童子從開始參善知識時，念念不退，念念精進，不懈怠，不疲厭，所以現在得到普賢菩薩的加持。因為有這種感應道交的緣故，所以得到這樣多的三昧門。在每一種三昧門之中，皆得到未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曾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有的境界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此娑婆世界毗盧遮那佛所，普賢菩薩摩善財頂。如是十方所有世界，及彼世界一一塵中一切世界一切佛所，普賢菩薩悉亦如是摩善財頂。所得法門，亦皆同等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好像在娑婆世界中，毗盧遮那佛的道場，普賢菩薩給善財童子摩頂之情形，在十方所有的世界之中，每一粒微塵之中，有一切世界，一切諸佛的道場，皆有普賢菩薩在那裏摩善財童子頂的境界。所得的法門，也都是同等，沒有差別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爾時。普賢菩薩摩訶薩，告善財言。善男子。汝見我此神通力不。唯然已見。大聖。此不思議大神通事，唯是如來之所能知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這個時候，普賢菩薩大菩薩告訴善財童子說：善男子！你見到我這種神通之力嗎？善財童子回答：是的。我已經見到了。大聖！你所示現這種不可思議大神通事，唯有佛才能知道這種境界。我們無法能知道究竟之處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普賢告言。善男子。我於過去不可說不可說佛刹微塵數劫，行菩薩行，求一切智。一一劫中，為欲清淨菩提心故，承事不可說不可說佛刹微塵數佛。一一劫中，為集一切智福德具故，設不可說不可說佛刹微塵數廣大施會。一切世間，咸使聞知。凡有所求，悉令滿足。一一劫中，為求一切智法故，以不可說不可說佛刹微塵數財物布施。一一劫中，為求佛智故，以不可說不可說佛刹微塵數城邑聚落，國土王位，妻子眷屬，眼耳鼻舌，身肉手足，乃至身命而為布施。一一劫中，為求一切智首故，以不可說不可說佛刹微塵數頭而為布施。一一劫中，為求一切智故，於不可說不可說佛刹微塵數諸如來所，恭敬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尊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重，承事供養。衣服臥具，飲食湯藥，一切所須，悉皆奉施。於其法中，出家學道，修行佛法，護持正教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普賢菩薩告訴善財童子說：善男子！我在過去不可說不可說佛剎微塵數那樣多的大劫中，修行菩薩所修的行門。為求一切的智慧，為滅一切的愚癡。在每一個大劫之中，為想清浄菩提心的緣故，也就是圓滿菩提心，證得無上菩提心，所以承事供養不可說不可說佛剎微塵數那樣多的諸佛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每一個大劫之中，為聚集一切智慧福德具足圓滿的緣故，所以設立不可說不可說佛剎微塵數那樣多的廣大施會。十方一切世間的衆生，咸令他們皆得聞知。凡是有所求的人，我都能滿足他們的願望。無論求我的內財（頭目腦髓），或者求我的外財（國城妻子），我統統布施，毫無吝惜心、自私心、自利心。只知布施，利益一切衆生，無別企圖有所求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每一個大劫之中，為求一切智法的緣故，我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曾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經用不可說不可說佛剎微塵數那樣多的財物來布施需要的人。無論他們求什麽？我皆能布施，令他們心滿意足，滿載而歸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每一個大劫之中，為求諸佛智慧的緣故，我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曾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經用不可說不可說佛剎微塵數那樣多的城邑、聚落、國土、王位、妻子、眷屬，甚至眼耳鼻舌、身肉手足，乃至身命，我都能布施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有人問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化緣是化金銀財寶，衣服飲食。那有人化人頭的？化人頭有什麽用處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個問題很有意思，這是假設之詞，因為我們最捨不得的東西，就是自己的頭，可是普賢菩薩他就能發這個願，如果有人向他求頭，他不吝惜而布施，這就是菩薩的精神，我們凡夫根本就作不到，誰能把自己的頭割下來布施於人</w:t>
      </w:r>
      <w:r>
        <w:rPr>
          <w:rFonts w:eastAsia="PMingLiU;新細明體" w:cs="宋体;SimSun" w:ascii="宋体;SimSun" w:hAnsi="宋体;SimSun"/>
          <w:sz w:val="28"/>
          <w:szCs w:val="28"/>
          <w:lang w:eastAsia="zh-TW"/>
        </w:rPr>
        <w:t>?!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布施是滿他人的願，不是滿自己的願。布施就是捨不得而要捨得，所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難捨能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這才是眞正的布施。布施要有三輪體空的思想，不要有所執著，有所罣礙；若有罣礙，就不能離開顚倒夢想之境界；若想離開顚倒夢想，證得究竟湼槃的果位，必須把罣礙放下，發菩提心，修菩提覺道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如果放不下情情愛愛，要有果斷的精神，拔出智慧寶劍，將情愛魔斬首，那就沒有情愛的煩惱，專心致志的修行，若能勇猛向前進，絕不向後退，這樣，便與道相接近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各位注意！修行的關鍵，就是想得開，放得下。越是放不下的，越要把它放下；越是捨不得的，越是把它捨了，爲什麽？令你沒有貪心，令你沒有執著。若是沒有貪心，沒有執著。那麼？什麽都能想得開，什麽都能放得下。各位要研究研究這個問題。什麽時候研究明白了，什麽時候就開大智慧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我們要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遵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照過去諸菩薩所有的修行，作為榜樣。所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擇善而從，不善而改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；人所不肯捨的就是頭，但是頭也要捨。旣然能肯布施頭於人，那麼，還有什麽可爭、可貪、可求呢？不爭、不貪、不求、不自私、不自利，就是眞正的佛教徒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普賢菩薩他發願布施頭，是不是有人向他化頭？一定會有的。爲什麽？因為他發這個願，一定有人滿他的願，看他是眞的還是假的，來考驗他。若經得起考驗才是眞的；否則，能說不能行，無有是處。所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一切是考驗，看你怎麼辦？對境若不識，須再從頭練！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有人說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普賢菩薩發這樣笨的願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是的，你這種想法，比普賢菩薩聰明，所以你作不了普賢菩薩，你就做個普不賢菩薩吧！你要是知道普賢菩薩為求一切智慧，無論是大智慧。或者是小智慧，或者是粗智慧，或者是細智慧，他都去求證，所以他沒有你聰明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每一個大劫之中，為求一切智首的緣故，我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曾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經用不可說不可說佛剎微塵數那樣多的頭，而為布施，無論什麽人來索取，我皆布施，絕對沒有慳吝不捨的思想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每一個大劫之中，為求一切智慧的緣故，我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曾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經在不可說不可說佛剎微塵數那樣多的諸佛道場，恭敬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尊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重於佛，承事供養於佛。用衣服、臥具、飲食、湯藥，悉皆奉獻布施於佛。在每位佛的法中，出家修行，學習妙法，修行佛法，護持正教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善男子。我於爾所劫海中，自憶未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曾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於一念間不順佛教。於一念間生瞋害心，我我所心，自他差別心，遠離菩提心，於生死中起疲厭心，懶惰心，障礙心，迷惑心。唯住無上不可沮壞，集一切智助道之法大菩提心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普賢菩薩又說：善男子！我在這樣多的大劫海之中，自己回憶，未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曾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一念之間，不順從諸佛之所教誨。在一念之間，沒有生起瞋害之心，沒有我慢和我所有這種貢高之心，或者生起自命不凡的心，或者生起自己和他人不同的心，而是時時生起慈悲的心，憐愍的心。在念念之中，沒有離開菩提心。雖然在生死之中，沒有生起疲厭的心。大乘菩薩在生死而不討厭生死，離生死而不了生死。爲什麽？因為救度衆生離苦得樂的緣故。不像二乘人，自私自利自了漢，只顧自己離生死，不管衆生的生死。所以二乘人看三界如牢獄，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視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死如冤家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大乘菩薩是見事省事出世界，不是見事迷事墮沉淪。乃是無入而不自得焉。他們雖然在六道輪廻中，可是不迷不失菩提心。雖然身在地獄度衆生，如同坐寶蓮華座度衆生一樣的心情，沒有彼此的分別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普賢菩薩又說：在念念之中，未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曾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懶惰的心，未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曾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障礙的心，未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曾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迷惑的心。唯有住在無上不可沮壞的心，猶如金剛一般的堅固。聚集一切智慧幫助修道之法的大菩提心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各位！反省一下，我們是不是在念念之中，都是精進修行呢！是不是在念念之中，不生退轉的心呢！是不是在念念之中，對於佛法沒有懷疑的心呢！是不是在念念之中，對於佛法沒有懈怠的心呢！要在這個地方用功夫，要廻光返照。要反求諸己。看看自己是個什麽樣子的佛教徒？檢討一番，我是不是在每一念中，勤求無上道，時發大菩提心？若是的話，應該繼續努力，向前學習；若不是的話，要迎頭趕上，把懈怠的習氣，懶惰的毛病，趕緊糾正，把它拋到九霄雲外去。應發奮忘食來勤修戒定慧，息滅貪瞋癡，這是修行人的本分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善男子。我莊嚴佛土。以大悲心，救護衆生，教化成就。供養諸佛，事善知識。為求正法，弘宣護持。一切內外，悉皆能捨。乃至身命，亦無所吝。一切劫海，說其因緣。劫海可盡，此無有盡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男子！我以功德來莊嚴清淨諸佛國土。我以大悲心來救護一切衆生，教化一切衆生，調伏一切衆生，成就一切衆生。我又供養一切諸佛。我又承事一切善知識。我為求正法的緣故，乃弘揚佛法、宣傳、護持佛法。一切所有的內財和外財，我皆能布施。乃至身心性命，也無所吝惜。在一切劫海之中，演說種種因緣。劫海縱有窮盡的時候，而我的布施心，沒有窮盡的時候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善男子。我法海中，無有一文，無有一句，非是捨施轉輪王位而求得者。非是捨施一切所有而求得者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男子！在我的法海之中，沒有一個文字，沒有一句話，不是由於我捨施轉輪王位而求得的。也不是由於我捨施一切所有而求得的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善男子。我所求法，皆為救護一切衆生。一心思惟，願諸衆生得聞是法。願以智光普照世間。願為開示出世間智。願令衆生悉得安樂。願普稱讚一切諸佛所有功德。我如是等往昔因緣，於不可說不可說佛刹微塵數劫海，說不可盡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男子！我所求智慧的法，皆是為救護一切衆生所求。我一心的思惟，願所有的衆生，皆得聞這種法。我願意以智慧的光明，普照一切世間所有衆生的心。我願意開示一切衆生出離世間的智慧。我願意令一切衆生悉得安樂，早證菩提覺道。我願意普徧稱揚讚歎一切諸佛所有的功德。我這樣發種種願，修種種行，求種種智，這是我往昔生中的因緣，在不可說不可說佛剎微塵數那樣多的劫海中，詳細的說也不可盡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是故。善男子。我以如是助道法力，諸善根力，大志樂力，修功德力，如實思惟一切法力，智慧眼力，佛威神力，大慈悲力，淨神通力，善知識力故。得此究竟三世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等清淨法身。復得清淨無上色身。超諸世間。隨諸衆生心之所樂而為現形。入一切刹。徧一切處。於諸世界廣現神通。令其見者靡不欣樂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因為這個緣故。善男子！所以我用這助道法的力量，諸善根的力量，大志樂的力量，修行功德的力量，如實思惟一切法的力量，智慧眼的力量，佛大威神的力量，大慈悲的力量，清浄神通的力量，善知識的力量，因為這些的緣故。所以證得這究竟三世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等清浄的法身。又得到清浄無上的色身。超越一切世間，隨順一切衆生心之所樂意，而為他們現身形，隨類化身，入一切剎土。徧滿一切處。在一切世界，廣大示現一切神通變化，為令見者和聞者，皆生大歡喜心，踊躍無量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善男子。汝且觀我如是色身。我此色身，無邊劫海之所成就。無量千億那由他劫，難見難聞。善男子。若有衆生未種善根，及種少善根聲聞菩薩，猶尚不得聞我名字。況見我身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男子！你且觀察我這樣的色身。我的色身，是在無邊劫海中之所成就。就是在無量千億那由他（最大的數目）那樣多的劫，也不容易見到，也不容易聞到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男子！若有衆生未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曾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種過善根。或者種很少善根的聲聞和菩薩，他們尚且不得聞我的名字，何況怎能見到我的色身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善男子。若有衆生得聞我名，於阿耨多羅三藐三菩提，不復退轉。若見若觸，若迎若送，若暫隨逐，乃至夢中見聞我者，皆亦如是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男子！若有衆生，得聞我的名字，對於阿耨多羅三藐三菩提，不令生退轉的心，一天比一天有所進步，一天比一天發大菩提心。或者見到我的色身，或者觸到我的光明，或者歡迎我，或者歡送我，或者暫時跟著我，或者在夢中見到我的色身，或者在夢中聞到我的名字。都是同樣的情形，不退轉菩提心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或有衆生，一日一夜憶念於我，卽得成熟。或七日七夜，半月一月，半年一年，百年千年，一劫百劫，乃至不可說不可說佛刹微塵數劫，憶念於我而成熟者。或一生，或百生，乃至不可說不可說佛刹微塵數生，憶念於我而成熟者。或見我放大光明，或見我震動佛刹，或生怖畏，或生歡喜，皆得成熟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或者有衆生，能在一日一夜憶念於我，即刻能得到成熟阿耨多羅三藐三菩提心，也就是不退轉菩提心。或者有衆生，能在七日七夜。或者在半月、一月、半年、一年、百年、千年、一劫、百劫，乃至不可說不可說佛剎微塵數那樣多的劫，憶念於我，而能成就阿耨多羅三藐三菩提不退轉菩提心。或者是一生，或者是百生。乃至不可說不可說佛剎微塵數那樣多的生，憶念於我，而能成熟阿耨多羅三藐三菩提不退轉菩提心。或者見到我放大光明，或者見到我震動佛剎，或者生怖畏，或者生歡喜，皆得成熟阿耨多羅三藐三菩提的果位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善男子。我以如是等佛刹微塵數方便門，令諸衆生，於阿耨多羅三藐三菩提，得不退轉。善男子。若有衆生，見聞於我清淨刹者，必得生此清淨刹中。若有衆生，見聞於我清淨身者，必得生我清淨身中。善男子。汝應觀我此清淨身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男子！我用這樣等於佛剎微塵數那樣多的方便門，令一切衆生，對於阿耨多羅三藐三菩提，得到不退轉菩提心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男子！若有衆生，能見到和能聽到我的清淨剎者，必定得生在這種清淨剎土之中。若有衆生，能見到和能聞到我的清淨色身者，必定得生在我的清淨色身之中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男子！你應該觀看我這種清淨的色身，你一定會生在我的法身之中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爾時。善財童子，觀普賢菩薩身，相好支節，一一毛孔中，皆有不可說不可說佛刹海。一一刹海，皆有諸佛出興於世，大菩薩衆所共圍繞。又復見彼一切刹海。種種建立。種種形狀。種種莊嚴。種種大山周帀圍繞。種種色雲彌覆虛空。種種佛興，演種種法。如是等事，各各不同。又見普賢於一一世界海中，出一切佛刹微塵數佛化身雲，周徧十方一切世界，教化衆生，令向阿耨多羅三藐三菩提。時善財童子，又見自身在普賢身內，十方一切諸世界中，教化衆生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這個時候，善財童子，觀看普賢菩薩的身體，相好支節，四肢百骸，在每一根毛孔之中，皆有不可說不可說佛剎海。在每一個剎海之中，皆有諸佛出興於世，大菩薩衆所共圍繞著。由此段經文看來，我們都在普賢菩薩毛孔中，微塵數剎海中生存著。不過，我們自己不知道而已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見到彼一切剎海中，有種種的建立。有種種形狀，有種種莊嚴。有種種大山，周帀圍繞。有種種色雲，彌覆虛空。有種種佛出興於世，演說種種妙法。這樣種種的事，各各不相同。好像世界的狀相，有的是圓，有的是方，有的是仰，有的是覆，種種不同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見到普賢菩薩在每一個世界海中。現出一切佛剎微塵數那樣多的佛化身雲，周徧十方一切世界，教化一切衆生，令他們趣向阿耨多羅三藐三菩提的覺道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此時，善財童子，又見到自己的身體，在普賢菩薩的身中。在十方世界中，教化一切衆生，不但在一個世界教化衆生，而且十方所有的世界，同時在教化衆生。這種境界眞是不可思議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有人打妄想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普賢菩薩的身體，怎樣容納善財童子呢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前邊經文中，不是說普賢菩薩身上每一根毛孔之中，能容納無量佛剎微塵數那樣多的世界。旣然能這樣，現在善財童子入普賢菩薩的身內，那又有什麽驚奇呢？乃是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常事，不要大驚小怪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又善財童子親近佛刹微塵數諸善知識，所得善根智慧光明。比見普賢菩薩所得善根。百分不及一。千分不及一。百千分不及一。百千億分，乃至算數譬喩，亦不能及。是善財童子從初發心，乃至得見普賢菩薩，於其中間所入一切諸佛刹海。今於普賢一毛孔中，一念所入諸佛刹海，過前不可說不可說佛刹微塵數倍。如一毛孔。一切毛孔悉亦如是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財童子所親近過的善知識，有佛剎微塵數那樣之多。所得到善根智慧的光明，如果和普賢菩薩所得的善根智慧的光明比較，簡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直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是不能比，有天淵之別。那比例是百分不及一分，千分不及一分，百千分不及一分，百千億分不及一分，乃至用算術和譬喩來比，也不能及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財童子從初發菩提心時，乃至得見普賢菩薩，在這中間所入一切諸佛剎海。現在於普賢普賢一根毛孔之中，在一念之間所入諸佛剎海，超過前邊不可說不可說佛剎微塵數那樣多的倍數。在一根毛孔中是這樣的情形。在一切毛孔中，統統也都這樣的情形，並沒有不同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善財童子於普賢菩薩毛孔刹中，行一步，過不可說不可說佛刹微塵數世界。如是而行，盡未來劫猶不能知一毛孔中刹海次第，刹海藏，刹海差別，刹海普入，刹海成，刹海壞，刹海莊嚴，所有邊際。亦不能知佛海次第，佛海藏，佛海差別，佛海普入，佛海生，佛海滅，所有邊際。亦不能知菩薩衆海次第，菩薩衆海藏，菩薩衆海差別，菩薩衆海普入，菩薩衆海集，菩薩衆海散，所有邊際。亦不能知入衆生界，知衆生根，教化調伏諸衆生智，菩薩所住甚深自在，菩薩所入諸地諸道，如是等海所有邊際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財童子在普賢菩薩毛孔剎中，向前行走一步，就能超過不可說不可說佛剎微塵數那樣多的世界。這樣向前行，就是窮盡未來劫的時間，也不能知道一毛孔中的剎海次第、剎海藏，剎海差別、剎海普入、剎海成、剎海壞、剎海空、剎海莊嚴，種種所有的邊際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也不能知道菩薩衆海次第、菩薩衆海藏、菩薩衆海差別、菩薩衆海集、菩薩衆海散，種種所有的邊際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也不能知道入衆生界，不知衆生的根，教化衆生的智，調伏衆生的智。菩薩所住甚深自在，菩薩所入諸地諸道。像這樣種種海所有的邊際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善財童子於普賢菩薩毛孔刹中，或於一刹，經於一劫，如是而行。乃至或有經不可說不可說佛刹微塵數劫，如是而行。亦不於此刹沒，於彼刹現。念念周徧無邊刹海，教化衆生，令向阿耨多羅三藐三菩提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財童子在普賢菩薩毛孔剎中，或者在一刹土，經過一劫，這樣的行走。乃至經過不可說不可說佛剎微塵數那樣多的劫，這樣的行走。也不是在這個剎土沒有，而在另外剎土出現。在念念之中，能周徧無邊剎海，教化一切衆生，令他們趣向阿耨多羅三藐三菩提佛果的菩提覺道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當是之時，善財童子則次第得普賢菩薩諸行願海。與普賢等。與諸佛等。一身充滿一切世界。刹等。行等。正覺等。神通等。法輪等。辯才等。言辭等。音聲等。力無畏等。佛所住等。大慈悲等。不可思議解脫自在，悉皆同等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當爾之時，善財童子則次第得到普賢菩薩諸行的大願海。同普賢菩薩相等（因圓），同諸佛相等（果滿）。一身能充滿一切世界。一切的剎，也是一樣。修行的行，也是一樣。成佛也是一樣，神通也是一樣，轉妙法輪也是一樣，辯才無礙也是一樣，言辭一樣，音聲一樣，十力也是一樣，四無畏是一樣，佛所住是一樣，大慈悲是一樣。不可思議的解脫自在、統統都是同等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因圓果滿，義當等覺。以因位旣滿，更無所修。故但說等，不辨更求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爾時。普賢菩薩摩訶薩卽說頌言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這個時候，普賢菩薩大菩薩，悲心切切，又對法會大衆說出下邊的偈頌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汝等應除諸惑垢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/>
          <w:b/>
          <w:sz w:val="28"/>
          <w:szCs w:val="28"/>
        </w:rPr>
        <w:t xml:space="preserve"> 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心不亂而諦聽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我說如來具諸度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/>
          <w:b/>
          <w:sz w:val="28"/>
          <w:szCs w:val="28"/>
        </w:rPr>
        <w:t xml:space="preserve"> 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解脫眞實道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普賢菩薩對大家說：你們大家應該把一切的疑惑和一切的塵垢，統統除掉。要一心不亂來注意聽我所說的法。我現在說佛具足一切度，一切解脫的眞實法門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出世調柔勝丈夫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/>
          <w:b/>
          <w:sz w:val="28"/>
          <w:szCs w:val="28"/>
        </w:rPr>
        <w:t xml:space="preserve"> 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其心清淨如虛空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恒放智日大光明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/>
          <w:b/>
          <w:sz w:val="28"/>
          <w:szCs w:val="28"/>
        </w:rPr>
        <w:t xml:space="preserve"> 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普使群生滅癡暗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出世調御三界衆生，令其柔和，不再剛強。這位殊勝的大丈夫，他的心非常清靜，猶如虛空，全無雜念。他時常放出智慧的光明，猶如太陽一般。所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智如千日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普照衆生心，令衆生息滅貪瞋癡三毒的黑暗，現出智慧大光明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來難可得見聞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無量億劫今乃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值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優曇華時一現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是故應聽佛功德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是不容易見到，也不容易聽到佛所說的法。經過了無量劫，到現在才遇到佛出興於世，好像曇華一現，即開即謝，轉瞬之間，便消逝了。因為這個緣故，應該靜心來聽佛所具有的功德。不可錯過機會，這是千百萬億劫難遭難遇的良機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隨順世間諸所作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譬如幻士現衆業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但為悅可衆生心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未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曾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分別起想念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隨順世間一切所做的事。譬如幻術師，示現一切的境界，一切的衆業，但為令一切衆生生歡喜心的緣故，而他自己並沒有分別生起想念。他只知道為幻術而變化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爾時。諸菩薩聞此說已。一心渴仰。唯願得聞如來世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尊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眞實功德。咸作是念。普賢菩薩具修諸行。體性清淨。所有言說，皆悉不虛。一切如來，共所稱歎。作是念已。深生渴仰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這個時候，一切菩薩聽到普賢菩薩說完這話之後。大家一心渴仰，希望即時得聞如來世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尊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實的功德。大家咸作這樣的思念：普賢菩薩具足修行一切行門。他的體性甚為清浄。他所說的言說，皆是眞實不虛。十方三世一切諸佛，共同讚歎普賢菩薩。大家作這樣思念之後，深生渴仰之念，願普賢菩薩即時講說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爾時，普賢菩薩，功德智慧，具足莊嚴。猶如蓮華，不著三界一切塵垢。告諸菩薩言。汝等諦聽。我今欲說佛功德海一滴之相。即說頌言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這個時候，普賢菩薩的功德和智慧，也具足也莊嚴。猶如蓮華一樣，不染著三界一切的塵垢。普賢菩薩告訴諸菩薩說：你們大家要注意聽！我現在為你們大家說佛的功德海一滴之相，即說頌言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以下九十五偈頌，前九十三偈頌，是別歎佛德。後二偈頌，是結德無盡。勸信無疑。前八十偈法說。後十三偈喩明。讚歎毗盧遮那佛十身圓滿，二十一種殊勝的功德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智廣大同虛空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普徧一切衆生心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悉了世間諸妄想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/>
          <w:b/>
          <w:sz w:val="28"/>
          <w:szCs w:val="28"/>
        </w:rPr>
        <w:t xml:space="preserve">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不起種種異分別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的智慧是廣大無邊際，如同虛空一樣。佛的智慧光明，普徧照耀一切衆生的心，所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光普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佛悉知明瞭世間的衆生，打的是什麽妄想，所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一切衆生，若干種心，如來悉知悉見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佛不需要生出種種分別心才能知道，好像大圓鏡一樣，清浄無比，物來則映，物去則浄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念悉知三世法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亦了一切衆生根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譬如善巧大幻師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念念示現無邊事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能在一念之間，悉知三世一切法，也能明瞭一切衆生的根性。譬如善巧變化的大幻術師，他能在念念之中，示現無邊的幻事。無中生有，有中變無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隨衆生心種種行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往昔諸業誓願力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令其所見各不同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而佛本來無動念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隨順衆生心的種種行為，在往昔所造的諸業和所發誓願的力量，令衆生所見的境界，各有不同。各人有各人的業力，各人有各人的願力，因之，所見也不同。雖然佛對衆生沒有分別心，可是洞見清楚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或有處處見佛坐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充滿十方諸世界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或有其心不清淨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無量劫中不見佛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或者有人，見佛在處處坐道場，充滿十方一切世界；或者有人，他的心不清淨，有染汚的思想，在無量劫中，也不能見到佛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或有信解離憍慢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發意卽得見如來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或有諂誑不淨心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億劫尋求莫值遇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或者有人，相信佛法，瞭解佛法，離開驕傲，離開我慢。初發菩提心，即能得見如來。或者有人，他有諂媚的行為，有誑語的習慣，因為他的心不清淨，所以億劫中，也遇不到佛，也聞不到佛法，也見不到明眼善知識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或一切處聞佛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其音美妙令心悅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或有百千萬億劫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心不淨故不聞者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或者有人，能在一切處，聆聽佛演說妙法音，法音非常美妙，令聞法者，心生喜悅；或者有人，在百千億劫中，也聞不到佛說法的妙音。爲什麽？因為他的心不清淨的緣故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或見清淨大菩薩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充滿三千大千界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皆已具足普賢行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來於中儼然坐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或者有人，能見到清淨的大菩薩，充滿三千大千世界。他們皆已經具足普賢菩薩的行門，如來在其中，儼然坐在法座之上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或見此界妙無比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無量劫所嚴淨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毗盧遮那最勝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尊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於中覺悟成菩提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或者有人，能見此世界是微妙無與倫比，這是佛在無量劫所莊嚴清淨。毗盧遮那佛為最殊勝之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尊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在其中覺悟而成無上正等正覺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或見蓮華勝妙刹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賢首如來住在中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無量菩薩衆圍繞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皆悉勤修普賢行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或者有人，見到蓮華殊勝微妙的佛剎，賢首如來住在那裏，有無量菩薩共同圍繞。這些菩薩皆是勤修普賢菩薩所修的行門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或有見佛無量壽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觀自在等所圍繞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悉已住於灌頂地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充滿十方諸世界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或者有人，見佛無量壽，也就是極樂世界阿彌陀佛。又見觀世音菩薩和大勢至菩薩為左右二脇士，稱為西方三聖。以及無量菩薩共同圍繞。觀音菩薩和大勢至菩薩，已經住在灌頂之地位。觀音菩薩是西方極樂世界未來的教主，他將承嗣阿彌陀佛之位，大勢至菩薩繼承他的位，他們有千百億化身，充滿十方諸世界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或有見此三千界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種種莊嚴如妙喜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阿閦如來住在中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及如香象諸菩薩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或者有人，能見到三千大千世界有種種的莊嚴。好像東方妙喜世界，也就是東方浄琉璃世界。阿閦佛，也就是消災延壽藥師佛。住在這個世界中，以及如香象諸菩薩等等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或見月覺大名稱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與金剛幢菩薩等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住如圓鏡妙莊嚴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普徧十方清淨刹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或者有人，見到月覺佛和金剛幢菩薩等，住在如圓鏡妙莊嚴世界，他們能普徧遊行十方清浄的佛剎，來往自在，不受限制。他們是在定中而能徧滿一切處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或見日藏世所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尊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住善光明清淨土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及與灌頂諸菩薩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充徧十方而說法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或者有人，見到日藏佛，住在光明清浄莊嚴的國土中，以及受灌頂位，一生補處諸菩薩，充滿十方世界，而說法教化一切衆生，令發菩提心，修無上道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或見金剛大燄佛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而與智幢菩薩俱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周行一切廣大刹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說法除滅衆生翳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或者有人，見到金剛大燄佛而和智幢菩薩在一起，周徧遊行一切廣大佛剎，演說妙法，除滅所有衆生的染汚翳病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一毛端不可說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諸佛具相三十二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菩薩眷屬共圍繞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種種說法度衆生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每一根毫毛之端處，有不可說那樣多的諸佛，皆具足三十二大人相，八十種隨形好。每位佛都有菩薩眷屬共同圍繞。佛能觀機逗教，因人說法，應病予藥，說種種妙法，度脫一切衆生，令他們離開三界三有之苦，得到湼槃四德之樂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或有觀見一毛孔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具足莊嚴廣大刹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無量如來悉在中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清淨佛子皆充滿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或者有人，觀看在一根毛孔之中，具足無量莊嚴廣大的佛剎。有無量的佛，悉在其中轉大法輪。有清浄佛子（大菩薩），皆已充滿在一毛孔中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或有見一微塵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具有恒沙佛國土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無量菩薩悉充滿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不可說劫修諸行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或者有人，見到在一粒微塵之內，具有恒河沙數那樣多的諸佛國土，有無量菩薩皆充滿其中，在不可說那樣多的劫中，修行六度萬行。這是小中現大的境界，大不礙小，小不礙大，互相圓融無礙。華嚴經所講的道理，就是大中現小，小中現大的境界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或有見一毛端處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無量塵沙諸刹海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種種業起各差別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毗盧遮那轉法輪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或者有人，在一根毫毛之端處，有無量塵沙那樣多的剎海，因為衆生造種種的業，所以生起種種不同的相。清浄法身毗盧遮那佛，在那裏轉妙法輪，教化衆生，調伏衆生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或見世界不清淨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或見清淨寳所成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來住壽無量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乃至涅槃諸所現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或者有人，見到不清淨的世界，或者見到清淨的世界，皆由七寶所成就，或見佛住世的壽命是無量時，乃至入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湼槃時，證得常樂我浄，所現種種境界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普徧十方諸世界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種種示現不思議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隨諸衆生心智業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靡不化度令清淨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能普徧到十方一切世界去，示現種種的境界，皆是不可心思，也不可言議。爲什麽？因為隨順一切衆生的心念、智慧、業惑，而示現境界。沒有一個衆生不被諸佛所化度，佛皆令他們恢復清浄的本體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是無上大導師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充滿十方諸國土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示現種種神通力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我說少分汝當聽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樣無上大導師，充滿十方一切諸佛國土，示現種種神通力。換言之，衆生應以什麽法能化度，便用什麽法來化度。所以佛常用善巧方便法門，來教化度脫有緣的衆生。佛的功德有無量無邊之多，我現在只是說少分而已，你們大家應該聚精會神地聽，心中不可打妄想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或見釋迦成佛道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已經不可思議劫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或見今始為菩薩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十方利益諸衆生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或者有人，見到釋迦牟尼佛在菩提樹下成就佛道。可是釋迦牟尼佛已經在不可思議之劫以前，早已成佛。或者有人，見到現在始為菩薩，還在行菩薩道，到十方世界去利益一切衆生，教化一切衆生，令一切衆生離苦得樂，不受輪廻之苦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華嚴經所講的境界，好像看電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視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一樣。有時候，把過去種種的事情，今天放映出來。有時候，將未來種種的事情，今天放映出來。由此可知，過去、現在、未來三時，沒有什麽分別，可以將三時變為一時，也可以將一時變為三時，這就是圓融無礙的境界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或有見此釋師子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供養諸佛修行道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或見人中最勝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尊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現種種力神通事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或者有人，見到是釋師子，供養十方諸佛，修行菩薩道，或者有人，見到人中最勝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尊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示現種種力和神通妙用的事，爲什麽？為令衆生改邪歸正，放下自私自利的妄想心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或見布施或持戒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或忍或進或諸禪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般若方便願力智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隨衆生心皆示現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或者有人，見到菩薩在修布施、持戒、忍辱、精進、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禪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定、般若、方便、願、力、智這十種波羅蜜到彼岸的法門。隨順衆生的心意，皆能示現來教化衆生。佛好像清浄的月光，衆生的心水清浄時，佛光映現於衆生心水中。衆生的心水渾濁時，無能影現其中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或見究竟波羅蜜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或見安住於諸地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總持三昧神通智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是悉現無不盡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或者見到菩薩修行圓滿，到究竟波羅蜜的彼岸，或者見到菩薩安住在諸地，或者證得總持、三昧、神通、智慧等，這些境界完全現前，無不窮盡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或現修行無量劫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住於菩薩堪忍位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或現住於不退地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或現法水灌其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或者示現修行無量劫，安住在菩薩堪可忍受的地位，或者示現住在不退無上正等正覺的地位，或者示現法水灌菩薩的頂，成為法王之子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或現梵釋護世身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或現刹利婆羅門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種種色相所莊嚴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猶如幻師現衆像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或者示現大梵天、帝釋天、護世四天王的身，或者示現剎利（王族）的身，或者示現婆羅門（清浄行）的身，有種種的色相，非常莊嚴，這種境界，好像幻術師所變化衆像一樣，皆是虛幻不實。</w:t>
      </w:r>
    </w:p>
    <w:p>
      <w:pPr>
        <w:pStyle w:val="Normal"/>
        <w:rPr/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或現兜率始降神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   </w:t>
      </w:r>
      <w:r>
        <w:rPr>
          <w:rFonts w:ascii="宋体;SimSun" w:hAnsi="宋体;SimSun" w:cs="宋体;SimSun"/>
          <w:b/>
          <w:sz w:val="28"/>
          <w:szCs w:val="28"/>
        </w:rPr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或見宮中受嬪御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或見棄捨諸榮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   </w:t>
      </w:r>
      <w:r>
        <w:rPr>
          <w:rFonts w:ascii="宋体;SimSun" w:hAnsi="宋体;SimSun" w:cs="宋体;SimSun"/>
          <w:b/>
          <w:sz w:val="28"/>
          <w:szCs w:val="28"/>
        </w:rPr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出家離俗行學道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或者示現從兜率天宮內院，開始降神到人間的境界，或者見到太子在宮中，受宮娥、婇女、嬪妃等的侍候，或者見到太子棄捨一切榮華富貴，嬌妻美妾，出家修道，成就佛果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或見始生或見滅</w:t>
      </w:r>
      <w:r>
        <w:rPr>
          <w:rFonts w:ascii="宋体;SimSun" w:hAnsi="宋体;SimSun" w:cs="宋体;SimSun"/>
          <w:b/>
          <w:sz w:val="28"/>
          <w:szCs w:val="28"/>
        </w:rPr>
        <w:t xml:space="preserve">  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或見出家學異行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或見坐於菩提樹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降伏魔軍成正覺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或者見到佛始生，端坐於道場，說法四十九年，講經三百餘會，或者見到佛入湼槃，或者見到佛出家修苦行，在雪山六年，每天只食一蔴一麥來維持身體，或者見到佛坐在菩提樹下，用金剛定力來降伏魔軍的威脅，感化魔女的誘惑，最後勝利，而成就無上正等正覺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或有見佛始涅槃</w:t>
      </w:r>
      <w:r>
        <w:rPr>
          <w:rFonts w:ascii="宋体;SimSun" w:hAnsi="宋体;SimSun" w:cs="宋体;SimSun"/>
          <w:b/>
          <w:sz w:val="28"/>
          <w:szCs w:val="28"/>
        </w:rPr>
        <w:t xml:space="preserve">  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或見起塔徧世間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或見塔中立佛像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以知時故如是現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或者見到佛始湼槃。或者見起舍利塔，徧滿世間，或者見到在塔中，供立佛像。因為知到的時候，就這樣現出，恰到好處，不失其時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或見如來無量壽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與諸菩薩授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尊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記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而成無上大導師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次補住於安樂刹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或者見到如來有無量的壽命，給一切菩薩授記別號，而能成就無上大導師，其次，補助住在安樂剎，也就是西方極樂世界，此世界有衆樂而無諸苦，蓮華化生，華開見佛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今天講肉字的意思，有首偈頌這樣地說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肉字裏邊兩個人，裏邊照著外邊人，衆生還吃衆生肉，仔細思量人吃人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肉字的裏邊，有兩個人，一個是吃肉的人，一個是被吃的人。吃肉的人，頭在肉的外邊；被吃的人，頭在肉的裏邊。今生你吃我的肉，來生我吃你的肉，禮尚往來，公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交易。所以世界永無和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之日，寃債到了相當的時候，就發生戰爭；藉此機會，衆生互相殘殺，彼此結賬，不是討債，就是還債。這種因果報應，絲毫不錯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肉字外邊的人，吃肉字裏邊的人。這個人也許前生是你的朋友，今生變了形相，你吃他的肉，便結下冤仇。將來，他要復仇，一定還來吃你的肉，才解心頭之恨，所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冤冤相報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永無了期。如果你不吃肉，則一切寃債，能一筆勾消，化敵為友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肉字裏邊的人，也許前生是你的親人。或者是兄弟姐妹，或者是父母兒女。總而言之，可能是至親骨肉。他們變了形相，你可忍心吃他們的肉嗎？所以佛教提倡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等、慈悲。不忍心吃衆生的肉。那麼，怎樣才能戒掉不吃肉的習慣？方法非常簡單，當你想吃肉的時候，便作這樣的觀想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那是死屍的肉，臭不可嗅也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如是觀想：便作三日嘔，焉能再有心情來吃肉呢！愛吃肉人，不妨試一試這個辦法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或見無量億千劫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作佛事已入涅槃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或見今始成菩提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或見正修諸妙行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或者見到佛在無量億千劫中，大做佛事，而將應所教化的衆生，已經教化完了，所應該做的事情，已經做完了，然後才入湼槃，或者見到佛在現在才成佛，或者見到佛正在修行一切妙行，演說一切妙法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或見如來清淨月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在於梵世及魔宮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自在天宮化樂宮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示現種種諸神變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或者見到佛，好像清浄月，住在大梵天和魔宮，住在自在天宮和化樂宮，示現種種的神通變化，為一切宮殿的天衆演說妙法，令其發心修道，早成佛果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或見在於兜率宮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無量諸天共圍繞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為彼說法令歡喜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悉共發心供養佛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或者見到佛住在兜率天的宮殿中，有無量天衆共同圍繞。佛為他們說妙法，令他們皆大歡喜，悉共發心，來供養於佛，承事、親近於佛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或見住在夜摩天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忉利護世龍神處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是一切諸宮殿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莫不於中現其像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或者見到佛住在夜摩天的宮殿之中；或者是住在忉利天的宮殿之中，以及護世四天王的宮殿和龍神的處所。在這樣一切的宮殿之中，統統示現其像，而為他們說法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於彼然燈世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尊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所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散華布髮為供養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從是了知深妙法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恒以此道化群生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釋迦牟尼佛在往昔作菩薩的時候，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曾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經在燃燈佛的前面，散布鮮華，布髪染泥，作為供養。從此明瞭知道深妙法的眞實義，以後常常用這種妙法來教化衆生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或有見佛久涅槃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或見初始成菩提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或見住於無量劫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或見須臾卽滅度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或者有人，見到佛在很久以前，就已經入湼槃，或者有人，見到佛剛剛開始成就佛道，或者有人，見到佛住世有無量劫之久，或者有人，見到佛住世很短（一夜之時間）就入湼槃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身相光明與壽命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智慧菩提及涅槃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會所化威儀聲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是一一皆無數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的身相、光明、壽命、智慧、菩提、湼槃，在衆會中所變化的威儀聲，所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三千威儀，八萬細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在楞嚴經上說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嚴整威儀，肅恭齋法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這樣每一種皆有無數之多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或現其身極廣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譬如須彌大寳山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或見跏趺不動搖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充滿無邊諸世界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或者示現佛身，極為廣大無邊，好像須彌山大寶山一樣的高大，或者見到佛結跏跌坐，如如不動，了了常明。佛的法身，盡虛空徧法界，能充滿無邊十方諸世界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或見圓光一尋量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或見千萬億由旬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或見照於無量土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或見充滿一切刹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或者有人見到佛的圓光，周圍有一尋那樣之大。古時的尺寸，八尺為一尋。或者有人見到佛的圓光，周圍有千萬億由旬，或者有人見到佛的圓光，周圍能照無量國土，或者有人見到佛的圓光，周圍能充滿一切佛剎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或見佛壽八十年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或壽百千萬億歲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或住不可思議劫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是展轉倍過此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或者有人見到佛壽有八十年，或者有人見到佛壽有百千萬億歲，或者見到佛身住不可思議劫中。這樣的輾轉加倍，其數量超過這個數目若干倍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智通達淨無礙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念普知三世法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皆從心識因緣起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滅無常無自性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的智慧通達清浄，沒有一切的障礙，能在一念之中，普徧知道三世一切法，這些法皆是從心識因緣所生起，或者是生。或者是滅，都是無常，沒有自己的體性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於一刹中成正覺</w:t>
      </w:r>
      <w:r>
        <w:rPr>
          <w:rFonts w:ascii="宋体;SimSun" w:hAnsi="宋体;SimSun" w:cs="宋体;SimSun"/>
          <w:b/>
          <w:sz w:val="28"/>
          <w:szCs w:val="28"/>
        </w:rPr>
        <w:t xml:space="preserve">  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刹處悉亦成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入一一亦爾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隨衆生心皆示現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在一個剎土中成就正覺，在一切剎處悉能成正覺。一切入一，一入一切，隨順衆生的心念，皆能示現種種的境界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來住於無上道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成就十力四無畏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具足智慧無所礙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轉於十二行法輪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住在無上菩提覺道，成就十力和四無畏，具足一切智慧無所障礙，轉於十二行大法轉，也就是三轉四諦法。</w:t>
      </w:r>
      <w:r>
        <w:rPr>
          <w:rFonts w:ascii="宋体;SimSun" w:hAnsi="宋体;SimSun" w:cs="宋体;SimSun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示轉：此是苦，此是集，此是滅，此是道。</w:t>
      </w:r>
      <w:r>
        <w:rPr>
          <w:rFonts w:ascii="宋体;SimSun" w:hAnsi="宋体;SimSun" w:cs="宋体;SimSun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勸轉：苦當知，集當斷，滅當證，道當修。</w:t>
      </w:r>
      <w:r>
        <w:rPr>
          <w:rFonts w:ascii="宋体;SimSun" w:hAnsi="宋体;SimSun" w:cs="宋体;SimSun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證轉：苦者，我已知；集者，我已斷；滅者，我已證；道者，我已修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了知苦集及滅道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分別十二因緣法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法義樂說辭無礙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以是四辯廣開演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能明瞭知苦集滅道四諦法門，能分別十二因緣法門，能有法無礙辯、義無礙辯、辭無礙辯、樂說無礙辯。用這四種無礙辯才，廣開演說一切佛法，令衆生得到大利益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諸法無我無有相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業性不起亦無失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遠離如虛空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以方便而分別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一切諸法皆是無我無有相，業性本來不起，也沒有所失。一切都是遠離塵垢，清浄如同虛空一樣，佛以善巧方便法門，分別來為衆生演說妙法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來如是轉法輪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普震十方諸國土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宮殿山河悉搖動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不使衆生有驚怖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就是這樣轉妙法輪，能普徧震動十方諸佛國土，所有宮殿山河大地，悉皆搖動。雖然有六種震動，但是不令衆生有所驚怖。爲什麽要震動？表示佛要演妙法音的象徵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來普演廣大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隨其根欲皆令解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悉使發心除惑垢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而佛未始生心念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普徧演暢廣大妙法音，隨順衆生的根欲，皆令能瞭解，所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以一音演說法，衆生隨類各得解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悉令衆生發起菩提心，將一切的疑惑和塵垢，統統除滅。佛雖然這樣教化衆生，但是未始生心念而作，他是無為而無不為的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或聞施戒忍精進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禪定般若方便智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或聞慈悲及喜捨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種種音辭各差別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或者聽到布施、持戒、忍辱、精進、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禪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定、般若、方便、願、力、智這十度法門，或者聽到慈、悲、喜、捨這四無量心法門。種種的言辭，各有不同的分別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或聞四念四正勤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神足根力及覺道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諸念神通止觀等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無量方便諸法門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或者聽到四念處：就是身、受、心、法這四種念處，或者聽到四正勤：就是已生惡令斷，未生惡令不生，未生善令生，已生善令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長；或者聽到四神足：就是欲、心、勤、慧這四如意足；或者聽到五根：就是信根、進根、念根、慧根這五根；或者聽到五力：就是信力、進力、念力、定力、慧力這五力；或者聽到七覺支：就是擇法、精進、喜、輕安、捨、定、念這七菩提分；或者聽到八正道：就是正見、正語、正思惟、正業、正命、正精進、正念、正定這八種正當的道路。這八種正道，雖然是小乘所修的三十七道品之一，可是大乘人也必須修行，這是佛教八種正正當當確確實實的光明大道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或者修九次第定，或者修十神通。或者修止觀法門等，有無量方便一切法門。佛在菩提樹下，夜覩明星而悟道。第一句話便說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奇哉</w:t>
      </w:r>
      <w:r>
        <w:rPr>
          <w:rFonts w:eastAsia="PMingLiU;新細明體" w:cs="宋体;SimSun" w:ascii="宋体;SimSun" w:hAnsi="宋体;SimSun"/>
          <w:sz w:val="28"/>
          <w:szCs w:val="28"/>
          <w:lang w:eastAsia="zh-TW"/>
        </w:rPr>
        <w:t>!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奇哉！大地衆生皆具如來智慧德相，但因妄想執著，而不能證得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由此可證，人人皆有佛性，皆堪作佛。爲什麽不成佛？因為有妄想執著的緣故。怎樣能沒有妄想執著？就要出家修行。修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禪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定，修止觀，修持咒，修念佛，這都是控制妄想執著的法門。修到爐火純青的時候，便能豁然開悟，智慧現前，便證得神通妙用，任運自在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龍神八部人非人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梵釋護世諸天衆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以一音為說法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隨其品類皆令解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天龍八部和人非人、大梵天王、釋提桓因、護世四天王，以及一切天衆。佛用一種音聲演說妙法，所有的衆生，各隨著種類而能瞭解佛所說法的要義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若有貪欲瞋恚癡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忿覆慳嫉及憍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八萬四千煩惱異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皆令聞說彼治法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若有貪欲、瞋恚、愚癡的衆生，或者有忿恨、覆蓋、慳吝、妬嫉、驕傲、諂媚等等的衆生。有八萬四千煩惱各各不同的衆生，令他們聞到這種法之後，明白怎樣能對治煩惱的病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若未具修白淨法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令其聞說十戒行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已能布施調伏人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令聞寂滅涅槃音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假設尚未具足修行白浄法的衆生，令他們聞說十戒行。十戒就是</w:t>
      </w:r>
      <w:r>
        <w:rPr>
          <w:rFonts w:ascii="宋体;SimSun" w:hAnsi="宋体;SimSun" w:cs="宋体;SimSun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不捨菩提心之戒</w:t>
      </w:r>
      <w:r>
        <w:rPr>
          <w:rFonts w:ascii="宋体;SimSun" w:hAnsi="宋体;SimSun" w:cs="宋体;SimSun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遠離二乘地之戒</w:t>
      </w:r>
      <w:r>
        <w:rPr>
          <w:rFonts w:ascii="宋体;SimSun" w:hAnsi="宋体;SimSun" w:cs="宋体;SimSun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觀察利益一切衆生之戒</w:t>
      </w:r>
      <w:r>
        <w:rPr>
          <w:rFonts w:ascii="宋体;SimSun" w:hAnsi="宋体;SimSun" w:cs="宋体;SimSun"/>
          <w:sz w:val="28"/>
          <w:szCs w:val="28"/>
          <w:lang w:eastAsia="zh-TW"/>
        </w:rPr>
        <w:t>④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使一切衆生住於佛法之戒</w:t>
      </w:r>
      <w:r>
        <w:rPr>
          <w:rFonts w:ascii="宋体;SimSun" w:hAnsi="宋体;SimSun" w:cs="宋体;SimSun"/>
          <w:sz w:val="28"/>
          <w:szCs w:val="28"/>
          <w:lang w:eastAsia="zh-TW"/>
        </w:rPr>
        <w:t>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修一切菩薩所學之戒</w:t>
      </w:r>
      <w:r>
        <w:rPr>
          <w:rFonts w:ascii="宋体;SimSun" w:hAnsi="宋体;SimSun" w:cs="宋体;SimSun"/>
          <w:sz w:val="28"/>
          <w:szCs w:val="28"/>
          <w:lang w:eastAsia="zh-TW"/>
        </w:rPr>
        <w:t>⑥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於一切法無所得之戒</w:t>
      </w:r>
      <w:r>
        <w:rPr>
          <w:rFonts w:ascii="宋体;SimSun" w:hAnsi="宋体;SimSun" w:cs="宋体;SimSun"/>
          <w:sz w:val="28"/>
          <w:szCs w:val="28"/>
          <w:lang w:eastAsia="zh-TW"/>
        </w:rPr>
        <w:t>⑦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以一切善根廻向菩提之戒</w:t>
      </w:r>
      <w:r>
        <w:rPr>
          <w:rFonts w:ascii="宋体;SimSun" w:hAnsi="宋体;SimSun" w:cs="宋体;SimSun"/>
          <w:sz w:val="28"/>
          <w:szCs w:val="28"/>
          <w:lang w:eastAsia="zh-TW"/>
        </w:rPr>
        <w:t>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不著於一切如來身之戒</w:t>
      </w:r>
      <w:r>
        <w:rPr>
          <w:rFonts w:ascii="宋体;SimSun" w:hAnsi="宋体;SimSun" w:cs="宋体;SimSun"/>
          <w:sz w:val="28"/>
          <w:szCs w:val="28"/>
          <w:lang w:eastAsia="zh-TW"/>
        </w:rPr>
        <w:t>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離思惟取著一切法之戒</w:t>
      </w:r>
      <w:r>
        <w:rPr>
          <w:rFonts w:ascii="宋体;SimSun" w:hAnsi="宋体;SimSun" w:cs="宋体;SimSun"/>
          <w:sz w:val="28"/>
          <w:szCs w:val="28"/>
          <w:lang w:eastAsia="zh-TW"/>
        </w:rPr>
        <w:t>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諸根律儀之戒。這樣已能布施調伏人，令開寂靜湼槃的妙音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若人志劣無慈愍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    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厭惡生死自求離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令其聞說三脫門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    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使得出苦涅槃樂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若有人的志願很下劣，沒有救拔衆生的慈悲心，沒有教化衆生的憐愍心。他們討厭生死，自己求出離三界，而不願度脫衆生。佛就令他們聞說三解脫（空、無相、無願）門的法，使他們得到出離苦海，享受常樂我浄湼槃四德眞正的快樂。佛教主張在物質方面，是無常、空、苦、無我，也就是世間法。在精神方面，是常、樂、我、浄，也就是出世間法。前者是有為法，後者是無為法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若有自性少諸欲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厭背三有求寂靜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令其聞說諸緣起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依獨覺乘而出離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假設有的衆生，他的自性中有很少的欲念。厭棄三有的境界，要求寂靜。令這一類的衆生，聞說一切法從緣起的道理，也就是十二因緣法，所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無明緣行、行緣識、識緣名色、名色緣六入、六入緣觸、觸緣受、受緣愛、愛緣取、有緣生、生緣老死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周而復始，永無了期。明白這個道理，就要把無明消滅，無明盡乃至老死盡，那就遠離生死了，這是釋迦牟尼佛在菩提樹下所悟的眞理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依照獨覺乘所修的法門，就能出離苦海，證得辟支佛的果位。獨覺是在無佛出世時，在深山穹谷之中，自己獨修，食松子，飲泉水，春觀百花開，秋覩黃葉落，感覺一切無常，因之而悟道果。在有佛出世時，修十二因緣法而悟道者，稱為緣覺。聲聞和緣覺為二乘人，皆是自了漢。自利不利他，自覺不覺他，自度不度他，所以佛訶斥他們是焦芽敗種，不能續佛慧命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若有清淨廣大心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具足施戒諸功德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親近如來具慈愍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令其聞說大乘音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若有清浄廣大心的人，具足了六度一切的諸功德。能親近十方三世一切諸佛，具足慈悲憐愍的心，令他們聞說大乘的妙法音。大乘法就是不執斷、不執常、不執空、不執有，中道了義法，也就是眞空妙有的法門。不落二邊就是中道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或有國土聞一乘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或二或三或四五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是乃至無有量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悉是如來方便力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或者有個國土的衆生，聞到一乘的佛法，或者聞到二乘的佛法，或者聞到三乘、四乘、五乘的佛法，這樣乃至無有數量之多，這都是佛用善巧方便力所示現的法門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涅槃寂靜未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曾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異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智行勝劣有差別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譬如虛空體性一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鳥飛遠近各不同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湼槃和寂靜都是一樣的境界。不過，智慧和修行的勝劣，有所分別。譬如虛空，它的體性是一個的。可是雀鳥有的飛得很遠，有的飛得很近，各有不同。但是在空中沒有留下一點痕跡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體音聲亦如是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普徧一切虛空界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隨諸衆生心智殊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所聞所見各差別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的身體和音聲，也是這樣的情形，能普徧一切虛空界，所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盡虛空徧法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能充滿一切處。隨順一切衆生的心念和智慧之殊異，所聞所見各有不同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以過去修諸行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能隨所樂演妙音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無心計念此與彼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我為誰說誰不說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因為佛在往昔時，已經修行六度萬行之法門，所以現在能隨順衆生心中所樂的，而演暢妙法音。佛並沒有存心計劃思念此與彼，我為那個衆生說法，我不為那個衆生說法，佛沒有這種的分別心。佛對衆生一律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等，沒有階級的觀念。佛提倡地位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等、經濟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等、種族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等、政治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等。無論是什麽人出家修道，一律姓釋，皆是佛的弟子，上自國王，下至乞丐，不分貴賤，不分智愚，誰肯用功修行，誰就證阿羅漢，沒有偏向，例如阿難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尊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者，注重多聞，不重戒律，不重修持，所以照樣不能證四果羅漢。由此可證，佛絕對大公無私，對待任何人，皆是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等，不分親疏，不分遠近，愛之如子。這是佛偉大之處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來面門放大光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具足八萬四千數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所說法門亦如是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普照世界除煩惱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放白毫大光明，具足八萬四千數。所說的法門，也有八萬四千之多。這種大光明藏，能普照十方世界，將衆生八萬四千種的煩惱病，統統消除殆盡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具足清淨功德智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而常隨順三世間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譬如虛空無染著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為衆生故而出現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已經具足清浄功德的智慧，時常隨順三世間的衆生心，而轉妙法輪。譬如虛空一樣的清淨，沒有半點的染著。為教化調伏衆生的緣故，而出現於世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示有生老病死苦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亦示住壽處於世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雖順世間如是現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體性清淨同虛空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示現有生老病死四大苦的現象，也示現壽命有多長，處世的時間有多久。雖然隨順世間衆生的心，而這樣的示現，可是佛的體性是清淨的，猶如虛空一樣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國土無有邊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生根欲亦無量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來智眼皆明見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隨所應化示佛道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一切所有的國土，乃是無有邊際。衆生的根性和欲念，也是沒有數量。可是佛的智慧之眼，能看得清清楚楚，於是佛觀機逗教，因人說法，隨所應該教化的衆生，示現佛道。令衆生發菩提心，勤修無上道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究竟虛空十方界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所有人天大衆中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隨其形相各不同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現其身亦如是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究竟到了盡虛空徧法界的十方世界去，為所有人間的人和天上的人，在大衆之中，隨順一切衆生的形相，各有不同。佛乃現其身，和衆生的形相一樣，來教化衆生，來調伏衆生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若在沙門大衆會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剃除鬚髮服袈裟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執持衣缽護諸根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令其歡喜息煩惱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或者在沙門（譯為勤息。是出家人的別名，意謂勤修戒定慧，息滅貪瞋癡）大衆會中，把頭髮和鬍鬚皆剃除，披上袈裟。身為比丘，就要托鉢乞食，不選擇富貴人家乞食，也不捨棄貧賤人家不乞食，一律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等，令他們種福田。次第乞食，只乞七家之食，這樣能控制貪心。出家人執持三衣一鉢，護持諸根，嚴守戒律。令衆生見到沙門之德相，生出歡喜心，息滅煩惱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若時親近婆羅門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     卽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為示現羸瘦身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執杖持瓶恒潔淨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具足智慧巧談說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或者有時親近婆羅門（修清淨行），即為示現骨瘦如柴的身體。手執錫杖，持著淨瓶，常是清潔乾淨。具足大智大慧，善巧談說微妙的法，令他對佛法起信仰之心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吐故納新自充飽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吸風飲露無異食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若坐若立不動搖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現斯苦行摧異道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有人修吐納的工夫，就是將腹中的舊氣吐出，吸收新鮮的空氣，吃空氣就吃飽了。令修行人喝西北風就會飽，不需要吃飯，或者吸風，或者飲露，不食任何食物，或者是坐，或者是立，身體不搖動。他示現這種苦行，乃是摧伏異教，令他們放棄無益的苦行，要修行正當的法門，對於身心皆有大利益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或持彼戒為世師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善達醫方等諸論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書數天文地衆相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及身休咎無不了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或者持清淨的戒律，作為世間的律師，或者善於治病，明白醫藥的方術。關於一切醫藥之論，如八十一難經、湯頭歌、四百味種種醫書，皆悉熟練通達。有關書法、教學、天文、地理，一切的相狀，以及身休咎等，無不了知。休就是吉，咎就是凶。吉是人人所歡喜的，凶是人人所討厭的。如何能趨吉避凶呢？易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積善之家，必有餘慶；積不善之家，必有餘殃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身體沒有病，就是休。身體若有病，就是咎。以上所說的法門，佛沒有不明白的。佛是無所不知，無所不曉的大聖人、大覺者、大導師！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中國古時的讀書人，一定要精進通六藝，門門及格，才能取得畢業證書。然後到社會服務，替國家擔當要職，將所學的技術貢獻於國家，建設於國家，成立康樂富強的國，人人安居樂業，個個豐衣足食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春秋時代，孔老夫子提倡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民教育，所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有教無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革新當時貴族的專利制度。孔子的教育方針，主張文武合一的教育，士人要有強壯的身體，有豐富的學識。不是五穀不分，四肢不勤的白面書生。孔子當時有三千弟子，很多來自貧苦家庭，身通六藝者有七十二賢人。何謂六藝？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禮：就是禮節、禮法、禮貌。凡是婚嫁喪祭等，都要合乎禮法的規矩，不可錯亂，否則，就是失禮，令人貽笑大方，稱之為野蠻人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樂：就是音樂。音樂能陶冶人的性情。聽到莊嚴的音樂，令人肅然起敬，能發菩提心。若是聽到靡靡之音（談情說愛），能令人想入非非。換言之，聽正當的音樂，能令人由壞變好。聽不正當的音樂，能令人由好變壞。音樂就有這樣啓發作用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世間的事，沒有一定的道理。只看你會用不會用而決定。若是會用，不好的也變成好；若是不會用，好的也變成不好。譬如砒霜，是最毒的藥。人如果生毒瘡時，必須用它來醫治，所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以毒攻毒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才能把毒瘡治好。但是分量要恰到好處。如果多食，會毒死人；少食則治不好病。不多不少才是妙藥。人蔘、人人皆知是良藥，食多反而有害。總之，有毒的藥，會用成良藥；良藥無毒，不會用變成毒藥。音樂的功能，亦復如是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假如常聽講仁義說道德的音樂，時刻薰陶性情，一點一點潛移默化，終能培養出來純善的品性，所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近朱者赤，近墨者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；或者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染蒼者蒼，染黃者黃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所以音樂能改變人的心情和氣質。譬如惡人在善人之中生活，天長日久被其感化，自然能改過自新，重新做人。所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浪子回頭金不換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甚至變得比善人還要善，因為反省過去所行所作，上對不起天，下對不起地；旣對不起父母，又對不起師長，乃決定改邪歸正，專做有利益人的事情。好像晉時周處降三害的故事，就是一個最有力的說明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古時的無道昏君，愛好淫欲的音樂，這種音樂令他發狂。有道明君，絕對不聽浮靡華麗，或提倡淫蕩的音樂。在春秋列國的時候，鄭國的音樂最壞，人人不敢欣賞，當時各國不歡迎這種音樂。所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鄭聲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是指不好的音樂而言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射：就是射箭。古時的學生，一定要學習射箭的技術（即現在的體育），無事可以健身，有事可以衛國。古時有百步穿楊的技術，所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百發百中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才能列為優點，射中正鵠（目標），才算及格，否則，取不到畢業證書。現在日本大學也有射箭必修科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④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御：就是駕車。不但明白駕車的技術，而且還要懂得馬的性情。古時作戰，採用戰車的戰術，雙馬拉一輪車，車上有四位士卒，向四面作戰。若不瞭解馬的性情，便無法指揮前進或後退。這也是六藝之一。故不要輕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視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駕車的人，也有一篇大道理大學問在其中。沒有深刻的研究，就不能勝任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書：就是寫字。古時的字，或者用刀刻在竹簡上，或者用漆寫在竹簡上，這都要有特別的技術。隨著時代的演變，便寫在絹上，後來寫在紙上。寫字是讀書人的招牌。寫字要工整，令人一見，就知是有學問人所寫的。所以讀書人，要下一番苦工夫練習寫字，這也是六藝之一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⑥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數：就是算數。計算數目的方式。從前有珠算，現代有筆算，這是訓練兒童的腦筋靈活，有思考力。現在科學進步，有電子計算機出世，小學生不用腦筋來求解答數，乃用計算機來代替，這樣一來，小學生的腦筋生銹了。現在電腦大行其道，無論什麽事，皆求助於電腦，相信電腦，人慢慢變成木頭人，沒有知覺了，很多人還不及機械人那麼靈活，將來恐被科技所淘汰！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六藝是古時大學生的課程，修滿分才能畢業。現在大學的課程更多。體育課程，包括各種球類、游泳、賽跑等等。又有政治學、經濟學、哲學、史學、文學、氣象學、地質學、法律學、醫藥學等等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有的國家為爭霸權，造出千奇百怪的殺人武器，人人提起原子彈，不寒而慄，毛骨悚然。終日提心吊膽，深恐第三次大戰爆發。假使不幸眞的大戰爆發，可以說人類同歸於盡，眞正到了世界末日了！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現在又有氫氣彈、死光彈、細菌彈，都是殺人不見血的武器。現在是電鈕戰爭，雙方主管人，坐在辦公室內，發號施令，手指一按，將所有猛烈的武器，全部出籠，在刹那之間，能將地球全部毀滅，成為空劫的時期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毀滅地球的時間快到了。今呼籲有貪心的人，有瞋心的人，有癡心的人，趕快廻光返照，不要做損人不利己的事。為世界人類的生存，為世界人類的安全，應放棄私己之見，所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犧牲小我，完成大我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方為上策，功德無量！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深入諸禪及解脫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三昧神通智慧行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言談諷詠共嬉戲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方便皆令住佛道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深入一切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禪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定和解脫法門，三昧、神通、智慧的行門。關於言談、諷詠、嬉戲等，菩薩能用種種方便法門，皆令衆生住在佛道。也就是教人找到根本，不要捨本逐末，心外求法。要知道世間的事情，越跑越遠，越找越多。研究道理，是研究不完的，這個道理研究明白，那個道理又來了，永遠無窮盡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單以人類來說，世界的人種，分為黃種人、白種人、黑種人、紅種人。在黃種人之中，就有五十多種民族。分析起來有千差萬別。所以越研究越多，永遠研究不完。若是不上進，就向後退，因此我們要迎頭趕上，不要研究末梢的問題，要返本還原，歸到佛道上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或現上服以嚴身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首戴華冠蔭高蓋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四兵前後共圍繞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警衆宣威伏小王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或者現出上等的服裝，莊嚴其身。頭戴華冠，蔭高如同寶蓋。有四種兵（象兵、馬兵、車兵、步兵）在四周圍繞。又有侍衛來保護，宣揚轉輪聖王的威德，來降伏一切小王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或為聽訟斷獄官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善解世間諸法務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所有與奪皆明審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令其一切悉欣伏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或者作為法官，能判斷各種案件的曲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直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鐵面無私，秉公處理，善於瞭解世間一切的法務，所有明搶暗奪的事件，皆能明白審判，毫無私情，所判斷的案件，令被害者認為公正，心悅誠服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或作大臣事弼輔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善用諸王治政法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十方利益皆周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衆生莫了知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或者作為大臣，幫助國王處理國家大事。善於發政施仁，對於其他小國作合理的統治。十方世界所有的衆生，皆能得利益，但是一切衆生不一定能瞭解的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或為粟散諸小王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或作飛行轉輪帝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令諸王子采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 </w:t>
      </w:r>
      <w:r>
        <w:rPr>
          <w:rFonts w:ascii="宋体;SimSun" w:hAnsi="宋体;SimSun" w:cs="宋体;SimSun"/>
          <w:b/>
          <w:sz w:val="28"/>
          <w:szCs w:val="28"/>
        </w:rPr>
        <w:t xml:space="preserve"> 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悉皆受化無能測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或者作為諸小國王。或者作為轉輪聖王，坐金輪飛行四大洲巡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視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在一天之內，能完成任務。這種飛行轉輪的速度，比現在的火箭還要快若干倍。他能令一切王子和宮娥、采女、妃嬪等，以及大臣官員，完全接受轉輪王的教化。但是沒有人能測度這種不可思議的境界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輪轉聖王分為四種：</w:t>
      </w:r>
      <w:r>
        <w:rPr>
          <w:rFonts w:ascii="宋体;SimSun" w:hAnsi="宋体;SimSun" w:cs="宋体;SimSun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金輪王：統治四天下。</w:t>
      </w:r>
      <w:r>
        <w:rPr>
          <w:rFonts w:ascii="宋体;SimSun" w:hAnsi="宋体;SimSun" w:cs="宋体;SimSun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銀輪王：統治三天下。</w:t>
      </w:r>
      <w:r>
        <w:rPr>
          <w:rFonts w:ascii="宋体;SimSun" w:hAnsi="宋体;SimSun" w:cs="宋体;SimSun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銅輪王：統治二天下。</w:t>
      </w:r>
      <w:r>
        <w:rPr>
          <w:rFonts w:ascii="宋体;SimSun" w:hAnsi="宋体;SimSun" w:cs="宋体;SimSun"/>
          <w:sz w:val="28"/>
          <w:szCs w:val="28"/>
          <w:lang w:eastAsia="zh-TW"/>
        </w:rPr>
        <w:t>④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鐵輪王：統治一天下。四天下就是四大部洲：東勝神洲、南贍部洲、西牛賀洲、北俱盧洲。四大洲以須彌山為中心。金輪王如再精進修行，即可成佛，否則，仍作轉輪聖王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或作護世四天王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統領諸龍夜叉等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為其衆會而說法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皆令大欣慶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或者作為護世四大天王。就是東持國天王、南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長天王、西廣目天王、北多聞天王。四天王保護四天下。他們統治諸龍和夜叉等，以及人非人等。為其衆會中的大衆，演說妙法。令他們皆生大欣慶，歡喜而得未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曾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有的境界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或為忉利大天王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住善法堂歡喜園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首戴華冠說妙法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諸天覲仰莫能測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或者作為忉利（三十三天）天王，住在善法堂歡喜園中，頭戴華冠，坐在寶座，而演說妙法。一切天衆瞻仰忉利天王的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尊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容，肅然起敬。爲什麽？因為他威儀莊嚴的緣故，有兼他的功德，無能測度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他就是帝釋天，或者為釋提桓因，在楞嚴咒上稱為因陀囉耶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位天主，在往昔的時候，是很貧窮的女人，她幫助人家做女工來維持生活。有一天，她經過一所塔廟，見佛殿已經倒塌，破爛不堪。殿中的佛像，被風吹雨淋，佛像之金脫掉，很不莊嚴。這位女人見了之後，乃發心重建寺廟，為佛像再貼金。但是需要很多建築費。自己沒有這種能力，於是到處化緣，當時有三十二個女人，被她虔誠之心所感動，大家參加她的工作，同心協力來作這件功德。不久，功德圓滿，佛殿煥然一新，金碧輝煌，佛像閃閃發光，萬分莊嚴，令見者生信心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三十三位女人，因為建廟裝金的緣故，死後相續升天。發起的那位女人，作為三十三天主，統治其他三十二天，其餘三十二位女人，作為三十二天主。因為這樣的功德，所以升到天上享福，由此觀之，我們建造廟宇，有意想不到的功德，獲得將來無量的福報。不過，這個福報，只是享受天福，而不能享湼槃四德之眞樂；天福享盡時，仍然要墮落在六道輪廻中受生死，所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著相布施生天福，猶如仰箭射虛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執著相來布施，好像用箭射虛空一樣，最後箭還是落地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證道歌上說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勢力盡，箭還墜，招得來生不如意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等到天福享盡時，有墮落到人間來，招受很多不如意的事。天上雖然是快樂，但是令人不知修行，容易迷惑。人間雖然有諸苦，但是能令人精進修行，能出離三界，了生脫死，永不受輪廻之苦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何謂三十三天？因為此天（欲界第二層天，在須彌山的山峰上，尚未離地，故為地居天）的四周各有八天。在中央有一天，乃是帝釋天所居，所以叫做三十三天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或住夜摩兜率天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化樂自在魔王所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居處摩尼寳宮殿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說眞實行令調伏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或者住在夜摩天，或者住在兜率天，或者住在化樂天，或者住在他化自在天，或者住在魔王的處所。總之，所居住的宮殿，都是用摩尼寶所造成，佛為他們演說眞實修行的道理，令他們調伏，不再剛強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或至梵天衆會中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說四無量諸禪道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普令歡喜便捨去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而莫知其往來相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或者住在大梵天的衆會之中，說四無量（慈悲喜捨）心的道理。或者說四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禪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（初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禪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、二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禪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、三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禪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、四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禪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）的道理。普徧令一切衆生，皆生大歡喜心，但是還要脫離這種歡喜，而不執著這種歡喜，又要向前求進步，沒有人能知道這種往來的相狀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何謂四無量心？</w:t>
      </w:r>
      <w:r>
        <w:rPr>
          <w:rFonts w:ascii="宋体;SimSun" w:hAnsi="宋体;SimSun" w:cs="宋体;SimSun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慈無量心：就是給一切衆生的快樂。所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無緣大慈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不分怨親，一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視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同仁，統統給他們快樂。</w:t>
      </w:r>
      <w:r>
        <w:rPr>
          <w:rFonts w:ascii="宋体;SimSun" w:hAnsi="宋体;SimSun" w:cs="宋体;SimSun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悲無量心：拔一切衆生的痛苦，所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同體大悲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也就是人溺如己溺，人飢如己飢的精神。</w:t>
      </w:r>
      <w:r>
        <w:rPr>
          <w:rFonts w:ascii="宋体;SimSun" w:hAnsi="宋体;SimSun" w:cs="宋体;SimSun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喜無量心：見到人有快樂的事情發生，要表達歡喜，不可有幸災樂禍的心理，見到人家有喜事而嫉妬，見到人家有悲事而高興。</w:t>
      </w:r>
      <w:r>
        <w:rPr>
          <w:rFonts w:ascii="宋体;SimSun" w:hAnsi="宋体;SimSun" w:cs="宋体;SimSun"/>
          <w:sz w:val="28"/>
          <w:szCs w:val="28"/>
          <w:lang w:eastAsia="zh-TW"/>
        </w:rPr>
        <w:t>④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捨無量心：對待一切衆生，怨親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等，不起憎愛。所作功德而不求報，沒有企圖的布施為之捨，不能捨而能捨，是為眞捨。菩薩為救衆生出離苦海，乃捨棄在清浄國土的安樂，而來到堪忍世界，心甘情願和一切衆生生活在一起，任勞任怨，不起疲厭心，這就是慈悲喜捨的精神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行菩薩道的人，一定要行四攝（布施、愛語、利行、同事）法和四無量心，功德才能有所成就。否則，等於紙上談兵，能說不能行，無有是處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何謂四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禪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天？</w:t>
      </w:r>
      <w:r>
        <w:rPr>
          <w:rFonts w:ascii="宋体;SimSun" w:hAnsi="宋体;SimSun" w:cs="宋体;SimSun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初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禪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天：在色界（梵衆天、梵輔天、大梵天）名為離生喜樂地。因為離開衆生的快樂，得到另外一種快樂，是在自性功夫裏邊。</w:t>
      </w:r>
      <w:r>
        <w:rPr>
          <w:rFonts w:ascii="宋体;SimSun" w:hAnsi="宋体;SimSun" w:cs="宋体;SimSun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二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禪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天（少光天、無量光天、光音天），名為定生喜樂地。在此天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禪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定中，生出一種無比的快樂，所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禪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悅為食，法喜充滿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得到這種快樂，不知飢渴，縱使多日不食不飲，也沒有關係。到了這境界，不可執著，若是執著，便入魔境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走火入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乃至前功盡棄，故不可不愼！</w:t>
      </w:r>
      <w:r>
        <w:rPr>
          <w:rFonts w:ascii="宋体;SimSun" w:hAnsi="宋体;SimSun" w:cs="宋体;SimSun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三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禪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天（少浄天、無量浄天、徧浄天），名為離喜妙樂地。離開初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禪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、二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禪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歡喜，得到妙不可言的快樂。覺得一切是佛法，一切是快樂。</w:t>
      </w:r>
      <w:r>
        <w:rPr>
          <w:rFonts w:ascii="宋体;SimSun" w:hAnsi="宋体;SimSun" w:cs="宋体;SimSun"/>
          <w:sz w:val="28"/>
          <w:szCs w:val="28"/>
          <w:lang w:eastAsia="zh-TW"/>
        </w:rPr>
        <w:t>④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四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禪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天（福生天、福愛天、廣果天），名為捨念清浄地。把快樂的念也捨棄，而達到無為而無所不為的地步。這不過是凡夫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禪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定的境界，而不是證聖果的成就。四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禪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天是參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禪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功夫必經之路，這一點要弄清楚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或至阿迦尼吒天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為說覺分諸寳華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及余無量聖功德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然後捨去無知者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或者到阿迦尼吒（有頂）天，因為此天在有形世界最頂的緣故。普通稱色究竟天，為天衆演說七覺分的法門，或者說種種寳華的法門，以及其餘的無量聖功德，然後再把法捨去，所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掃一切法，離一切相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再捨去無知（無明）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來無礙智所見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其中一切諸衆生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悉以無邊方便門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種種教化令成就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種境界是佛無礙智慧所見的。在如來智慧之中的一切衆生，佛完全用無邊方便法門，種種的教化，令一切衆生成熟無上正等正覺的果位。以上八十偈是說法的境界。以下十三偈是用譬喩來說明佛的功德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譬如幻師善幻術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現作種種諸幻事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化衆生亦如是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為其示現種種身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前邊說佛用無邊法門教化衆生，令他們成就佛果。譬如幻術師，善於變化各種幻事。佛也如是。在生死大海中，隨著衆生的業，示現種種身來教化。應以什麽身得度者，即現什麽身而為說法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譬如淨月在虛空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令世衆生見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增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減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河池現影像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所有星宿奪光色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譬如清浄的月亮在虛空中，令世間的衆生，見到它的形狀，有時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加，有時減少。從初三開始，月亮的形狀一天比一天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加。過了十五，一天比一天減少。這是衆生相分所見，故有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有減。在一切河和池所現月光影像，將所有星宿的光影奪去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來智月出世間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亦以方便示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增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減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菩薩心水現其影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聲聞星宿無光色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的智慧月，出現於世間，也用方便法門，示現有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有減，有生有滅。或示現在修行，或示現入湼槃。示現種種的境界，令衆生見之，發菩提心，修無上道。所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是清淨月，常遊畢竟空，衆生心水浄，菩提影現中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心水中現出佛的月光影，聲聞緣覺好像星宿一樣，光色便映奪，變得沒有光色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譬如大海寳充滿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清淨無濁無有量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四洲所有諸衆生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於中現其像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譬如大海，充滿一切珠寶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清浄沒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有渾濁，無能知其數。在四大洲的衆生前，佛隨類而示現其像，教化衆生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何謂四大洲？就是</w:t>
      </w:r>
      <w:r>
        <w:rPr>
          <w:rFonts w:ascii="宋体;SimSun" w:hAnsi="宋体;SimSun" w:cs="宋体;SimSun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東勝神洲</w:t>
      </w:r>
      <w:r>
        <w:rPr>
          <w:rFonts w:ascii="宋体;SimSun" w:hAnsi="宋体;SimSun" w:cs="宋体;SimSun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南贍部洲</w:t>
      </w:r>
      <w:r>
        <w:rPr>
          <w:rFonts w:ascii="宋体;SimSun" w:hAnsi="宋体;SimSun" w:cs="宋体;SimSun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西牛賀洲</w:t>
      </w:r>
      <w:r>
        <w:rPr>
          <w:rFonts w:ascii="宋体;SimSun" w:hAnsi="宋体;SimSun" w:cs="宋体;SimSun"/>
          <w:sz w:val="28"/>
          <w:szCs w:val="28"/>
          <w:lang w:eastAsia="zh-TW"/>
        </w:rPr>
        <w:t>④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北俱盧洲。</w:t>
      </w:r>
      <w:r>
        <w:rPr>
          <w:rFonts w:ascii="宋体;SimSun" w:hAnsi="宋体;SimSun" w:cs="宋体;SimSun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東勝神洲在須彌山的東方，其國土為半月形。人壽為二百歲。此土以棉絹為交易。人食肉米，有婚喪的禮法，人信仰佛法。</w:t>
      </w:r>
      <w:r>
        <w:rPr>
          <w:rFonts w:ascii="宋体;SimSun" w:hAnsi="宋体;SimSun" w:cs="宋体;SimSun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南贍部洲在須彌山的南方，其國為南狹北廣形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人壽為百歲，此地人欲甚重，其髪長短不同，所穿的衣服，或上覆下露，或上露下覆，參差不一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但是勇精強記，能造業行，有的勤修梵行。</w:t>
      </w:r>
      <w:r>
        <w:rPr>
          <w:rFonts w:ascii="宋体;SimSun" w:hAnsi="宋体;SimSun" w:cs="宋体;SimSun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西牛賀洲在須彌山的西方，其國土為圓形，其人面型也是圓形。人壽有三百歲。以牛羊馬珠玉為交易。人皆食肉。人死之後，擧行火葬或者水葬。</w:t>
      </w:r>
      <w:r>
        <w:rPr>
          <w:rFonts w:ascii="宋体;SimSun" w:hAnsi="宋体;SimSun" w:cs="宋体;SimSun"/>
          <w:sz w:val="28"/>
          <w:szCs w:val="28"/>
          <w:lang w:eastAsia="zh-TW"/>
        </w:rPr>
        <w:t>④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北俱盧洲在須彌山的北方，其國土為方形。人壽千歲，不受十惡，非常安樂。五穀不種，自然而生。米飯不炊，自然而熟。如飲水時，插地出泉水，其味甘美，不飲自停。但此洲衆生不見佛，不聞法，不覩僧，故為八難之一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身功德海亦爾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無垢無濁無邊際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乃至法界諸衆生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靡不於中現其影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身所聚的功德海，也是這樣子，像四大洲衆生那樣之多。這個功德海，沒有塵垢，沒有染濁，沒有邊際。這是佛特別的境界。乃至（超略之詞）法界（總括之詞）中所有的衆生，沒有不在其中現其影像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法界中有無量世界。何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世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？一個日月，一個須彌山，一個四大洲，為一個世界。經云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此世界，他世界，無量諸世界。此國土，他國土，無量諸國土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凡夫的肉眼，只能看到一個世界（地球），另外的世界，就看不見了。究竟有多少世界呢？用電腦來計算，也得不到準確的答案，可是佛在三千年以前，已經明瞭，如觀掌中菴摩羅果一般的清楚，所以經文常用三千大千世界來作代表，其實有恒沙數那樣之多。在華嚴經上說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一粒微塵之中，就有不可說不可說佛剎微塵數那樣多的世界，比天文數還要多萬萬倍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種境界眞不可思議！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總而言之，所有的世界，都在法界之內。所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盡虛空徧法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衆生，就是無量無邊。雖然無量無邊，但是每個衆生，都能見到佛現在其前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譬如淨日放千光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不動本處照十方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日光明亦如是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無去無來除世暗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好像清浄的太陽，能放出百千萬億的光明。不動於本處，而能照徧十方。佛的智慧日光明，也是這樣的情形，無所去也無所來，能破除世間一切的黑暗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譬如龍王降大雨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不從身出及心出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而能霑洽悉周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滌除炎熱使清涼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譬如大海的龍王，他能降大雨，可是這雨不是從龍王的身出來的，也不是從龍王的心出來。這雨能霑洽一切萬物，周徧一切處。能滌除炎熱的天氣，令衆生得到清涼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來法雨亦復然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不從於佛身心出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而能開悟一切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普使滅除三毒火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的法雨，也是這樣的情形。不是從佛身出，也不是從佛心出。佛說方便法門，乃是應衆生的緣，所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觀機逗教，因人說法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見到什麽人，就說什麽法，見到有貪心的人，教他修不淨觀；見到有瞋心的人，教他修慈悲觀；見到有癡心的人，教他修因緣觀；見到有我見的人，教他修界分別觀；見到有散亂的人，教他修數息觀。佛所說的妙法，能開悟一切衆生。令衆生生起戒定慧三無漏學的水，能息滅貪瞋癡三毒的火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學佛法的目的，就說破除三毒的毛病。世界爲什麽有戰爭？皆因貪瞋癡在作怪，如果人人除盡貪瞋癡，則世界和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社會繁榮，家庭美滿。所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事在人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做善事放出是浩然正氣，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直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沖天宮。做惡事放出是黑暗戾氣，下至地獄，故云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一切唯心造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出家人，要勤修戒定慧，這是出家的本份。出家人還有貪瞋癡，和在家人一樣，那麼，出家爲了什麽？有戒定慧水的人，在一切處一切時，都是柔和，而不剛強。時時管著自己，行住坐臥不離家。不離家就是不離自己的本份，自己的心地法門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來清淨妙法身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三界無倫匹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以出世間言語道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其性非有非無故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如來的清淨妙法身，是一切三界的衆生不能比的。佛這種境界，言語道斷，心行處滅。不是世間的言語所能說得出，不是心裏所能想得到。以出世間的言語道，佛的本性是非有非無。說它有嗎？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視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而不見。說它無嗎？宛然存在。不是想它有，它就有；也不是想它無，它就無。它是離開你的心意識的範圍，是你的心意識所不能明白的。佛的本性，不能以有來求，也不能以無來求，有無是二邊不是中道。中道是非有非無。明白這個道理，就明白佛性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何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如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？乘如實之道來成正覺的意思。在金剛經上說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如來者，無所從來，亦無所去，故名如來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如來好像太陽在虛空，普照十方，雖然照十方，可是太陽的本體，也沒有來也沒有去。佛也這樣子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何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清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？沒有一切塵垢，沒有一切染汚。如果有一粒微塵在內，就不能叫做純清浄。清淨就是眞心。只有一個常住眞心，性浄明體，淺言之，沒有妄想，沒有私欲，沒有雜染，就是清淨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何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妙法身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？妙是妙不可言。法身就是智慧之身，能盡虛空徧法界，徧滿一切處。佛有三身，所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清淨法身毗盧遮那佛、圓滿報身盧舍那佛、千百億化身釋迦牟尼佛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一念不生全體現，就是清淨。六根忽動被雲遮，就是染汚；沒有染汚就是妙法身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誰能沒有染汚，誰就證得妙法身；誰有爭、有貪、有求、有自私、有自利，誰就得不到妙法身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何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三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？就是欲界、色界、無色界。欲界有貪欲、有形色、有識。色界有形色、有識。無色界只有識存在。在欲界有六天：</w:t>
      </w:r>
      <w:r>
        <w:rPr>
          <w:rFonts w:ascii="宋体;SimSun" w:hAnsi="宋体;SimSun" w:cs="宋体;SimSun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四天王天</w:t>
      </w:r>
      <w:r>
        <w:rPr>
          <w:rFonts w:ascii="宋体;SimSun" w:hAnsi="宋体;SimSun" w:cs="宋体;SimSun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忉利天</w:t>
      </w:r>
      <w:r>
        <w:rPr>
          <w:rFonts w:ascii="宋体;SimSun" w:hAnsi="宋体;SimSun" w:cs="宋体;SimSun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夜摩天</w:t>
      </w:r>
      <w:r>
        <w:rPr>
          <w:rFonts w:ascii="宋体;SimSun" w:hAnsi="宋体;SimSun" w:cs="宋体;SimSun"/>
          <w:sz w:val="28"/>
          <w:szCs w:val="28"/>
          <w:lang w:eastAsia="zh-TW"/>
        </w:rPr>
        <w:t>④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兜率天</w:t>
      </w:r>
      <w:r>
        <w:rPr>
          <w:rFonts w:ascii="宋体;SimSun" w:hAnsi="宋体;SimSun" w:cs="宋体;SimSun"/>
          <w:sz w:val="28"/>
          <w:szCs w:val="28"/>
          <w:lang w:eastAsia="zh-TW"/>
        </w:rPr>
        <w:t>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化樂天</w:t>
      </w:r>
      <w:r>
        <w:rPr>
          <w:rFonts w:ascii="宋体;SimSun" w:hAnsi="宋体;SimSun" w:cs="宋体;SimSun"/>
          <w:sz w:val="28"/>
          <w:szCs w:val="28"/>
          <w:lang w:eastAsia="zh-TW"/>
        </w:rPr>
        <w:t>⑥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他化自在天。在色界有十八天：</w:t>
      </w:r>
      <w:r>
        <w:rPr>
          <w:rFonts w:ascii="宋体;SimSun" w:hAnsi="宋体;SimSun" w:cs="宋体;SimSun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梵衆天</w:t>
      </w:r>
      <w:r>
        <w:rPr>
          <w:rFonts w:ascii="宋体;SimSun" w:hAnsi="宋体;SimSun" w:cs="宋体;SimSun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梵輔天</w:t>
      </w:r>
      <w:r>
        <w:rPr>
          <w:rFonts w:ascii="宋体;SimSun" w:hAnsi="宋体;SimSun" w:cs="宋体;SimSun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大梵天</w:t>
      </w:r>
      <w:r>
        <w:rPr>
          <w:rFonts w:ascii="宋体;SimSun" w:hAnsi="宋体;SimSun" w:cs="宋体;SimSun"/>
          <w:sz w:val="28"/>
          <w:szCs w:val="28"/>
          <w:lang w:eastAsia="zh-TW"/>
        </w:rPr>
        <w:t>④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少光天</w:t>
      </w:r>
      <w:r>
        <w:rPr>
          <w:rFonts w:ascii="宋体;SimSun" w:hAnsi="宋体;SimSun" w:cs="宋体;SimSun"/>
          <w:sz w:val="28"/>
          <w:szCs w:val="28"/>
          <w:lang w:eastAsia="zh-TW"/>
        </w:rPr>
        <w:t>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無量光天</w:t>
      </w:r>
      <w:r>
        <w:rPr>
          <w:rFonts w:ascii="宋体;SimSun" w:hAnsi="宋体;SimSun" w:cs="宋体;SimSun"/>
          <w:sz w:val="28"/>
          <w:szCs w:val="28"/>
          <w:lang w:eastAsia="zh-TW"/>
        </w:rPr>
        <w:t>⑥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光音天</w:t>
      </w:r>
      <w:r>
        <w:rPr>
          <w:rFonts w:ascii="宋体;SimSun" w:hAnsi="宋体;SimSun" w:cs="宋体;SimSun"/>
          <w:sz w:val="28"/>
          <w:szCs w:val="28"/>
          <w:lang w:eastAsia="zh-TW"/>
        </w:rPr>
        <w:t>⑦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少浄天</w:t>
      </w:r>
      <w:r>
        <w:rPr>
          <w:rFonts w:ascii="宋体;SimSun" w:hAnsi="宋体;SimSun" w:cs="宋体;SimSun"/>
          <w:sz w:val="28"/>
          <w:szCs w:val="28"/>
          <w:lang w:eastAsia="zh-TW"/>
        </w:rPr>
        <w:t>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無量浄天</w:t>
      </w:r>
      <w:r>
        <w:rPr>
          <w:rFonts w:ascii="宋体;SimSun" w:hAnsi="宋体;SimSun" w:cs="宋体;SimSun"/>
          <w:sz w:val="28"/>
          <w:szCs w:val="28"/>
          <w:lang w:eastAsia="zh-TW"/>
        </w:rPr>
        <w:t>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浄天</w:t>
      </w:r>
      <w:r>
        <w:rPr>
          <w:rFonts w:ascii="宋体;SimSun" w:hAnsi="宋体;SimSun" w:cs="宋体;SimSun"/>
          <w:sz w:val="28"/>
          <w:szCs w:val="28"/>
          <w:lang w:eastAsia="zh-TW"/>
        </w:rPr>
        <w:t>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福生天</w:t>
      </w:r>
      <w:r>
        <w:rPr>
          <w:rFonts w:ascii="MS Mincho;ＭＳ 明朝" w:hAnsi="MS Mincho;ＭＳ 明朝" w:cs="MS Mincho;ＭＳ 明朝" w:eastAsia="MS Mincho;ＭＳ 明朝"/>
          <w:sz w:val="28"/>
          <w:szCs w:val="28"/>
          <w:lang w:eastAsia="zh-TW"/>
        </w:rPr>
        <w:t>⑪</w:t>
      </w:r>
      <w:r>
        <w:rPr>
          <w:rFonts w:ascii="MS Mincho;ＭＳ 明朝" w:hAnsi="MS Mincho;ＭＳ 明朝" w:cs="MS Mincho;ＭＳ 明朝" w:eastAsia="PMingLiU;新細明體"/>
          <w:sz w:val="28"/>
          <w:szCs w:val="28"/>
          <w:lang w:eastAsia="zh-TW"/>
        </w:rPr>
        <w:t>福愛天</w:t>
      </w:r>
      <w:r>
        <w:rPr>
          <w:rFonts w:ascii="MS Mincho;ＭＳ 明朝" w:hAnsi="MS Mincho;ＭＳ 明朝" w:cs="MS Mincho;ＭＳ 明朝" w:eastAsia="MS Mincho;ＭＳ 明朝"/>
          <w:sz w:val="28"/>
          <w:szCs w:val="28"/>
          <w:lang w:eastAsia="zh-TW"/>
        </w:rPr>
        <w:t>⑫</w:t>
      </w:r>
      <w:r>
        <w:rPr>
          <w:rFonts w:ascii="MS Mincho;ＭＳ 明朝" w:hAnsi="MS Mincho;ＭＳ 明朝" w:cs="MS Mincho;ＭＳ 明朝" w:eastAsia="PMingLiU;新細明體"/>
          <w:sz w:val="28"/>
          <w:szCs w:val="28"/>
          <w:lang w:eastAsia="zh-TW"/>
        </w:rPr>
        <w:t>廣果天</w:t>
      </w:r>
      <w:r>
        <w:rPr>
          <w:rFonts w:ascii="MS Mincho;ＭＳ 明朝" w:hAnsi="MS Mincho;ＭＳ 明朝" w:cs="MS Mincho;ＭＳ 明朝" w:eastAsia="MS Mincho;ＭＳ 明朝"/>
          <w:sz w:val="28"/>
          <w:szCs w:val="28"/>
          <w:lang w:eastAsia="zh-TW"/>
        </w:rPr>
        <w:t>⑬</w:t>
      </w:r>
      <w:r>
        <w:rPr>
          <w:rFonts w:ascii="MS Mincho;ＭＳ 明朝" w:hAnsi="MS Mincho;ＭＳ 明朝" w:cs="MS Mincho;ＭＳ 明朝" w:eastAsia="PMingLiU;新細明體"/>
          <w:sz w:val="28"/>
          <w:szCs w:val="28"/>
          <w:lang w:eastAsia="zh-TW"/>
        </w:rPr>
        <w:t>無想天</w:t>
      </w:r>
      <w:r>
        <w:rPr>
          <w:rFonts w:ascii="MS Mincho;ＭＳ 明朝" w:hAnsi="MS Mincho;ＭＳ 明朝" w:cs="MS Mincho;ＭＳ 明朝" w:eastAsia="MS Mincho;ＭＳ 明朝"/>
          <w:sz w:val="28"/>
          <w:szCs w:val="28"/>
          <w:lang w:eastAsia="zh-TW"/>
        </w:rPr>
        <w:t>⑭</w:t>
      </w:r>
      <w:r>
        <w:rPr>
          <w:rFonts w:ascii="MS Mincho;ＭＳ 明朝" w:hAnsi="MS Mincho;ＭＳ 明朝" w:cs="MS Mincho;ＭＳ 明朝" w:eastAsia="PMingLiU;新細明體"/>
          <w:sz w:val="28"/>
          <w:szCs w:val="28"/>
          <w:lang w:eastAsia="zh-TW"/>
        </w:rPr>
        <w:t>無煩天</w:t>
      </w:r>
      <w:r>
        <w:rPr>
          <w:rFonts w:ascii="MS Mincho;ＭＳ 明朝" w:hAnsi="MS Mincho;ＭＳ 明朝" w:cs="MS Mincho;ＭＳ 明朝" w:eastAsia="MS Mincho;ＭＳ 明朝"/>
          <w:sz w:val="28"/>
          <w:szCs w:val="28"/>
          <w:lang w:eastAsia="zh-TW"/>
        </w:rPr>
        <w:t>⑮</w:t>
      </w:r>
      <w:r>
        <w:rPr>
          <w:rFonts w:ascii="MS Mincho;ＭＳ 明朝" w:hAnsi="MS Mincho;ＭＳ 明朝" w:cs="MS Mincho;ＭＳ 明朝" w:eastAsia="PMingLiU;新細明體"/>
          <w:sz w:val="28"/>
          <w:szCs w:val="28"/>
          <w:lang w:eastAsia="zh-TW"/>
        </w:rPr>
        <w:t>無熱天</w:t>
      </w:r>
      <w:r>
        <w:rPr>
          <w:rFonts w:ascii="MS Mincho;ＭＳ 明朝" w:hAnsi="MS Mincho;ＭＳ 明朝" w:cs="MS Mincho;ＭＳ 明朝" w:eastAsia="MS Mincho;ＭＳ 明朝"/>
          <w:sz w:val="28"/>
          <w:szCs w:val="28"/>
          <w:lang w:eastAsia="zh-TW"/>
        </w:rPr>
        <w:t>⑯</w:t>
      </w:r>
      <w:r>
        <w:rPr>
          <w:rFonts w:ascii="MS Mincho;ＭＳ 明朝" w:hAnsi="MS Mincho;ＭＳ 明朝" w:cs="MS Mincho;ＭＳ 明朝" w:eastAsia="PMingLiU;新細明體"/>
          <w:sz w:val="28"/>
          <w:szCs w:val="28"/>
          <w:lang w:eastAsia="zh-TW"/>
        </w:rPr>
        <w:t>善現天</w:t>
      </w:r>
      <w:r>
        <w:rPr>
          <w:rFonts w:ascii="MS Mincho;ＭＳ 明朝" w:hAnsi="MS Mincho;ＭＳ 明朝" w:cs="MS Mincho;ＭＳ 明朝"/>
          <w:sz w:val="28"/>
          <w:szCs w:val="28"/>
          <w:lang w:eastAsia="zh-TW"/>
        </w:rPr>
        <w:t>⑰</w:t>
      </w:r>
      <w:r>
        <w:rPr>
          <w:rFonts w:ascii="MS Mincho;ＭＳ 明朝" w:hAnsi="MS Mincho;ＭＳ 明朝" w:cs="MS Mincho;ＭＳ 明朝" w:eastAsia="PMingLiU;新細明體"/>
          <w:sz w:val="28"/>
          <w:szCs w:val="28"/>
          <w:lang w:eastAsia="zh-TW"/>
        </w:rPr>
        <w:t>善見天</w:t>
      </w:r>
      <w:r>
        <w:rPr>
          <w:rFonts w:ascii="MS Mincho;ＭＳ 明朝" w:hAnsi="MS Mincho;ＭＳ 明朝" w:cs="MS Mincho;ＭＳ 明朝"/>
          <w:sz w:val="28"/>
          <w:szCs w:val="28"/>
          <w:lang w:eastAsia="zh-TW"/>
        </w:rPr>
        <w:t>⑱</w:t>
      </w:r>
      <w:r>
        <w:rPr>
          <w:rFonts w:ascii="MS Mincho;ＭＳ 明朝" w:hAnsi="MS Mincho;ＭＳ 明朝" w:cs="MS Mincho;ＭＳ 明朝" w:eastAsia="PMingLiU;新細明體"/>
          <w:sz w:val="28"/>
          <w:szCs w:val="28"/>
          <w:lang w:eastAsia="zh-TW"/>
        </w:rPr>
        <w:t>色究竟天。在無色界有四天：</w:t>
      </w:r>
      <w:r>
        <w:rPr>
          <w:rFonts w:ascii="MS Mincho;ＭＳ 明朝" w:hAnsi="MS Mincho;ＭＳ 明朝" w:cs="MS Mincho;ＭＳ 明朝"/>
          <w:sz w:val="28"/>
          <w:szCs w:val="28"/>
          <w:lang w:eastAsia="zh-TW"/>
        </w:rPr>
        <w:t>①</w:t>
      </w:r>
      <w:r>
        <w:rPr>
          <w:rFonts w:ascii="MS Mincho;ＭＳ 明朝" w:hAnsi="MS Mincho;ＭＳ 明朝" w:cs="MS Mincho;ＭＳ 明朝" w:eastAsia="PMingLiU;新細明體"/>
          <w:sz w:val="28"/>
          <w:szCs w:val="28"/>
          <w:lang w:eastAsia="zh-TW"/>
        </w:rPr>
        <w:t>空無邊處天</w:t>
      </w:r>
      <w:r>
        <w:rPr>
          <w:rFonts w:ascii="MS Mincho;ＭＳ 明朝" w:hAnsi="MS Mincho;ＭＳ 明朝" w:cs="MS Mincho;ＭＳ 明朝"/>
          <w:sz w:val="28"/>
          <w:szCs w:val="28"/>
          <w:lang w:eastAsia="zh-TW"/>
        </w:rPr>
        <w:t>②</w:t>
      </w:r>
      <w:r>
        <w:rPr>
          <w:rFonts w:ascii="MS Mincho;ＭＳ 明朝" w:hAnsi="MS Mincho;ＭＳ 明朝" w:cs="MS Mincho;ＭＳ 明朝" w:eastAsia="PMingLiU;新細明體"/>
          <w:sz w:val="28"/>
          <w:szCs w:val="28"/>
          <w:lang w:eastAsia="zh-TW"/>
        </w:rPr>
        <w:t>識無邊處天</w:t>
      </w:r>
      <w:r>
        <w:rPr>
          <w:rFonts w:ascii="MS Mincho;ＭＳ 明朝" w:hAnsi="MS Mincho;ＭＳ 明朝" w:cs="MS Mincho;ＭＳ 明朝"/>
          <w:sz w:val="28"/>
          <w:szCs w:val="28"/>
          <w:lang w:eastAsia="zh-TW"/>
        </w:rPr>
        <w:t>③</w:t>
      </w:r>
      <w:r>
        <w:rPr>
          <w:rFonts w:ascii="MS Mincho;ＭＳ 明朝" w:hAnsi="MS Mincho;ＭＳ 明朝" w:cs="MS Mincho;ＭＳ 明朝" w:eastAsia="PMingLiU;新細明體"/>
          <w:sz w:val="28"/>
          <w:szCs w:val="28"/>
          <w:lang w:eastAsia="zh-TW"/>
        </w:rPr>
        <w:t>無所有處天</w:t>
      </w:r>
      <w:r>
        <w:rPr>
          <w:rFonts w:ascii="MS Mincho;ＭＳ 明朝" w:hAnsi="MS Mincho;ＭＳ 明朝" w:cs="MS Mincho;ＭＳ 明朝"/>
          <w:sz w:val="28"/>
          <w:szCs w:val="28"/>
          <w:lang w:eastAsia="zh-TW"/>
        </w:rPr>
        <w:t>④</w:t>
      </w:r>
      <w:r>
        <w:rPr>
          <w:rFonts w:ascii="MS Mincho;ＭＳ 明朝" w:hAnsi="MS Mincho;ＭＳ 明朝" w:cs="MS Mincho;ＭＳ 明朝" w:eastAsia="PMingLiU;新細明體"/>
          <w:sz w:val="28"/>
          <w:szCs w:val="28"/>
          <w:lang w:eastAsia="zh-TW"/>
        </w:rPr>
        <w:t>非想非非想處天。三界共有二十八層天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雖無所依無不住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雖無不至而不去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空中畫夢所見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當於佛體如是觀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身雖然無所依，也是無所住。可是無住無不住，無在無不在，無有無不有，無相無不相，所以清浄法身徧滿一切處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金剛經上說得很清楚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若以色見我，以音聲求我，是人行邪道，不能見如來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不可以色見，也不可以音求。在非色非聲的地方，就是佛的清淨法身所住之處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雖然無所不至，可是亦不去。爲什麽無至無不至？因為佛的法身充滿法界，旣不可以有相求，更不可以音聲求我。無形無相，非色非空，所以才說無不至而不去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的法身好像空中的畫，又像鏡中華，又像夢中所見的境界。應該對於佛的清淨法身，像這樣來觀察。這是教你離一切相，即一切法，破除一切的執著，就是眞如自性。有所執著，就沒有眞正的智慧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金剛經上說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凡所有相，皆是虛妄。若見諸相非相，則見如來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是破你的執著。不要在相分（屬於物質）和見分（屬於精神）上用功夫，要離開相分和見分的執著，不是說沒有相分和見分，而相分和見分宛然存在。你若是沒有執著，就能見到佛的清淨法身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楞嚴經上說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狂心頓歇，歇即菩提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你的執著心，若是沒有了，就是菩提。在一切經典所說的道理，雖然名詞不同，可是義理是一樣。所以說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自性如虛空，眞妄在其中，悟徹本來體，一通一切通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一樣能明白，樣樣都明白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三界有無一切法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不能與佛為譬喩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譬如山林鳥獸等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無有依空而住者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三界中的有為法和無為法，所有一切法，皆不能來和佛為譬喩。爲什麽？因為佛所說的法，已經超過有為法和無為法範圍以外。譬如山林和鳥獸等等，沒有不是依著虛空而生存，也就是依虛空而住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大海摩尼無量色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身差別亦復然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來非色非非色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隨應而現無所住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大海摩尼寶，有無量的顏色。所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萬紫千紅色奪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佛身的差別，也是這樣子，有萬道霞光，照天照地。有無量顏色，光彩顯耀。佛的法身，不可以色相求，在非色非非色之間。佛隨順衆生的機而應現，為衆生說法，可是無所住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若是沒有衆生，也沒有法；沒有法，也就沒有佛，所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心佛及衆生，是三無差別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心法就是佛法，佛法就是衆生法，衆生法也是心法，這一切法都是佛法；雖然都是佛法，但不可以執著相來求佛法，若是以有相和無相來求佛法，無論求到什麽時候，也不能明白佛法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虛空眞如及實際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涅槃法性寂滅等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唯有如是眞實法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可以顯示於如來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虛空、眞如、實際、湼槃、法性、寂滅等等，這些名詞，都是眞實法，是絕對，不是對待的，這些法才能顯示佛的智慧德相，眞實不虛功德大海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何謂虛空？就是沒有一切相，若有一切相，就不是虛空，所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無形質為虛，無障礙為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何謂眞如？就是諸法之本體。離虛妄而眞實為眞。常住不變為如。無所不如，還有不如，就不是眞如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何謂實際？就是無相，也是離相，是完全眞實的理體。此實際是離言說相，離心緣相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何謂湼槃？就是不生不滅。湼槃有常樂我浄四德：二死永亡為常。解脫受用為樂。證眞法身為我。絕無染汚為浄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何謂法性？即法的本性。在染在浄，在有情數，在非情數，其性不改不變，故曰法性，也就是實相眞如等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何謂寂滅？其體寂靜，離一切之相。沒有什麽可言說。湼槃就是寂滅相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刹塵心念可數知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大海中水可飲盡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虛空可量風可繫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無能盡說佛功德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剎塵那樣多的心念，本來不可能數知，就算你能數知。大海的水，本來不可能飲盡，就算你能飲盡。虛空是無邊際，本來無法可以測量，就算你能測量。風是無形無相，無法可以繫住的，就算你能繫住。這些不可能的事情，假設都能作得到。可是佛的功德，你沒有辦法能說的盡的，就是盡未來際，也說不窮盡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若有聞斯功德海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而生歡喜信解心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bookmarkStart w:id="0" w:name="p11"/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所稱揚悉當獲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 </w:t>
      </w:r>
      <w:r>
        <w:rPr>
          <w:rFonts w:ascii="宋体;SimSun" w:hAnsi="宋体;SimSun" w:cs="宋体;SimSun"/>
          <w:b/>
          <w:sz w:val="28"/>
          <w:szCs w:val="28"/>
        </w:rPr>
        <w:t xml:space="preserve">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愼勿於此懷疑念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若有人能聽到佛的大功德海，心中生大歡喜，生信解心。所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信為道源功德母，長養一切諸善法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如果能稱揚讚歎佛的功德，你也能獲得此功德。可是不要存著稱揚讚歎佛功德的心，認為自己能得到佛功德。如果有這種貪圖的心理來讚歎佛功德，雖然不能說沒有功德，但是功德不會圓滿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世間的衆生，因為業障深重，所以在無量劫以來，不見佛，不聞法、不覩僧。在六道輪廻中，旋轉不已，頭出頭沒無了期。可是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苦海無邊，回頭是岸」。我們學佛法，就是教你即時回頭，便到本有的家鄉</w:t>
      </w:r>
      <w:r>
        <w:rPr>
          <w:rFonts w:ascii="宋体;SimSun" w:hAnsi="宋体;SimSun" w:cs="宋体;SimSun"/>
          <w:sz w:val="28"/>
          <w:szCs w:val="28"/>
          <w:lang w:eastAsia="zh-TW"/>
        </w:rPr>
        <w:t>—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常寂光淨土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我們修行佛法，修行佛道，只要向前精進，不可有所企圖，希望得到什麽？所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無智亦無得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若有所貪求，那就是邪知邪見。學佛法要無貪求，行所無事。切記！切記！不要對經典生懷疑心，不要不相信經典所說的義理，凡是經典，都是佛金口所言。佛是聖人，絕對不說謊話。你要斷疑生信，這是學佛法應有的態度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部大方廣佛華嚴經在一九七一年六月開始講解，講了八年多，到今天（一九七九年九月九日）才把華嚴經講完。一般講經法會，講經圓滿時，通知張大居士、李大護法，一切佛教團體，來趕結經圓滿的功德。我們講經，向來沒有這種儀式，可是三藩市來了十幾位善信，剛趕上結經的日子，來圓滿功德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bookmarkStart w:id="1" w:name="p11"/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今將講華嚴經的功德，廻向給法界衆生，再廻向給來聽華嚴經所有的衆生，再廻向給護持華嚴法會一切衆生。</w:t>
      </w:r>
      <w:bookmarkEnd w:id="1"/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願法界有情，同圓種智，皆共成佛道！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ind w:firstLine="883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eastAsia="PMingLiU;新細明體" w:cs="PMingLiU;新細明體" w:ascii="PMingLiU;新細明體" w:hAnsi="PMingLiU;新細明體"/>
          <w:b/>
          <w:sz w:val="36"/>
          <w:szCs w:val="36"/>
          <w:lang w:eastAsia="zh-TW"/>
        </w:rPr>
        <w:t>◎</w:t>
      </w:r>
      <w:r>
        <w:rPr>
          <w:rFonts w:eastAsia="宋体;SimSun" w:cs="宋体;SimSun" w:ascii="宋体;SimSun" w:hAnsi="宋体;SimSun"/>
          <w:b/>
          <w:sz w:val="36"/>
          <w:szCs w:val="36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回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向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偈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◎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36"/>
          <w:szCs w:val="36"/>
          <w:lang w:eastAsia="zh-TW"/>
        </w:rPr>
      </w:pP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願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以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此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功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德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    </w:t>
      </w:r>
      <w:r>
        <w:rPr>
          <w:rFonts w:ascii="宋体;SimSun" w:hAnsi="宋体;SimSun" w:cs="宋体;SimSun"/>
          <w:b/>
          <w:sz w:val="36"/>
          <w:szCs w:val="36"/>
        </w:rPr>
        <w:t xml:space="preserve">   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莊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嚴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佛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淨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土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上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報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四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重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恩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    </w:t>
      </w:r>
      <w:r>
        <w:rPr>
          <w:rFonts w:ascii="宋体;SimSun" w:hAnsi="宋体;SimSun" w:cs="宋体;SimSun"/>
          <w:b/>
          <w:sz w:val="36"/>
          <w:szCs w:val="36"/>
        </w:rPr>
        <w:t xml:space="preserve">   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下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濟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三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途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苦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若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有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見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聞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者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    </w:t>
      </w:r>
      <w:r>
        <w:rPr>
          <w:rFonts w:ascii="宋体;SimSun" w:hAnsi="宋体;SimSun" w:cs="宋体;SimSun"/>
          <w:b/>
          <w:sz w:val="36"/>
          <w:szCs w:val="36"/>
        </w:rPr>
        <w:t xml:space="preserve">   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悉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發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菩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提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心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盡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此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一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報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身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    </w:t>
      </w:r>
      <w:r>
        <w:rPr>
          <w:rFonts w:ascii="宋体;SimSun" w:hAnsi="宋体;SimSun" w:cs="宋体;SimSun"/>
          <w:b/>
          <w:sz w:val="36"/>
          <w:szCs w:val="36"/>
        </w:rPr>
        <w:t xml:space="preserve">   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同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生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極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樂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國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widowControl/>
        <w:rPr/>
      </w:pPr>
      <w:r>
        <w:rPr>
          <w:rFonts w:eastAsia="PMingLiU;新細明體"/>
          <w:b/>
          <w:sz w:val="32"/>
          <w:szCs w:val="32"/>
          <w:lang w:eastAsia="zh-TW"/>
        </w:rPr>
        <w:t>此經書由尹國富（普覺）請，此段七十六卷由上海徐麗莉居士，七十七至八十卷由聶磊發心打字，智誠法師校對，有錯誤之處敬請大家體諒，並指點。全套二十四冊總共歷時三年，讓大家共同研究佛法，共同精進，共勉。願把此經迴向給各人父母、師長，以及法界一切衆生，願生者消災免難，增福延壽，闔家平安，生活幸福，身體健康！社會和諧，大家都能了生脫死，百年以後都能往生極樂，各人各姓堂中亡者老祖宗、歷代宗親、各人過去七世父母、冤親債主齊超生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方正舒体">
    <w:altName w:val="微软雅黑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PMingLiU">
    <w:altName w:val="新細明體"/>
    <w:charset w:val="88"/>
    <w:family w:val="roman"/>
    <w:pitch w:val="variable"/>
  </w:font>
  <w:font w:name="宋体">
    <w:altName w:val="SimSun"/>
    <w:charset w:val="86"/>
    <w:family w:val="auto"/>
    <w:pitch w:val="variable"/>
  </w:font>
  <w:font w:name="华文仿宋">
    <w:altName w:val="微软雅黑"/>
    <w:charset w:val="86"/>
    <w:family w:val="auto"/>
    <w:pitch w:val="variable"/>
  </w:font>
  <w:font w:name="MS Mincho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Book Antiqua" w:hAnsi="Book Antiqua" w:eastAsia="宋体;SimSun" w:cs="Book Antiqua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13:59:00Z</dcterms:created>
  <dc:creator>徐丽莉和聶磊</dc:creator>
  <dc:description>願把此經廻向給各人父母、師長，以及法界一切衆生，願生者消災免難，增福延壽，闔家平安，生活幸福，身體健康！社會和諧，大家都能了生脫死，百年以後都能往生極樂，各人各姓堂中亡者老祖宗、歷代宗親、各人過去七世父母、冤親債主齊超生！</dc:description>
  <cp:keywords>修行在於多行</cp:keywords>
  <dc:language>en-US</dc:language>
  <cp:lastModifiedBy>root</cp:lastModifiedBy>
  <dcterms:modified xsi:type="dcterms:W3CDTF">2010-03-07T03:27:00Z</dcterms:modified>
  <cp:revision>211</cp:revision>
  <dc:subject>美國萬佛城宣化禪師講述</dc:subject>
  <dc:title>大方廣佛華嚴經淺釋24-22（上海佛学书局印行）</dc:title>
</cp:coreProperties>
</file>